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26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26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4"/>
          <w:szCs w:val="24"/>
        </w:rPr>
        <w:t>«24» октября 2019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азка электропроводящая ЭПС-98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1.1.</w:t>
        <w:tab/>
        <w:t>Технические данные смазки электропроводящей ЭПС-98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20"/>
      </w:tblGrid>
      <w:tr>
        <w:trPr>
          <w:tblHeader w:val="true"/>
          <w:trHeight w:val="7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электропроводящая ЭПС-9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ЭПС-98 (ТУ 0254-002-47926093-2001) предназначена для снижения и стабилизации электрического сопротивления разборных контактных соединений из однородных и разнородных металлов в соответствии с требованиями ГОСТ 10434-82.</w:t>
            </w:r>
          </w:p>
        </w:tc>
      </w:tr>
      <w:tr>
        <w:trPr>
          <w:trHeight w:val="45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ая вязкая масса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светло- до темнокоричневого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держание водорастворимых кислот и щелочей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ективных растворителей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ханических примесей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ррозионное воздействие на металлы при температуре при температуре100°С и выдержке в течение 3 часов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ношение начального электрического сопротивления контактного соединения к электрическому сопротивлению участка соединяемых проводников, длина которого равна длине контактного соединения, не должно превышать значения: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: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хранение функциональных свойств и соблюдение требований п. 2.2 ГОСТ 10434-82 после нагревания алюминиевых контактных соединений со смазкой до температуры 200°С в течение часов: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спаряемость при 150°С в течение 1 ч, %, не более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 -60 до +150°С (кратковременно до +250°С)</w:t>
            </w:r>
          </w:p>
        </w:tc>
      </w:tr>
      <w:tr>
        <w:trPr>
          <w:trHeight w:val="30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</w:t>
        <w:tab/>
        <w:t>К поставке допускаются продукция, отвечающая следующим требованиям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1.</w:t>
        <w:tab/>
        <w:t>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2.</w:t>
        <w:tab/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.3.</w:t>
        <w:tab/>
        <w:t>для импортных производителей, а так же для отечественных, выпускающих продукцию для других отраслей и ведомств –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.</w:t>
        <w:tab/>
        <w:t>Продукция должна соответствовать требованиям: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.1.</w:t>
        <w:tab/>
        <w:t>ГОСТ 26191-84 Масла, смазки и специальные жидкости. Ограничительный перечень и порядок назначения;</w:t>
      </w:r>
    </w:p>
    <w:p>
      <w:pPr>
        <w:pStyle w:val="Style10"/>
        <w:tabs>
          <w:tab w:val="clear" w:pos="709"/>
          <w:tab w:val="left" w:pos="-723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2.2.2.</w:t>
        <w:tab/>
        <w:t>ТУ 0254-002-47926093-2001.</w:t>
      </w:r>
    </w:p>
    <w:p>
      <w:pPr>
        <w:pStyle w:val="Style10"/>
        <w:tabs>
          <w:tab w:val="clear" w:pos="709"/>
          <w:tab w:val="left" w:pos="-552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.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 w:val="24"/>
          <w:szCs w:val="24"/>
        </w:rPr>
        <w:t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-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rPr/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rPr/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Паспорт товар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17:00Z</dcterms:created>
  <dc:creator>Ерёмин</dc:creator>
  <dc:description/>
  <cp:keywords/>
  <dc:language>en-US</dc:language>
  <cp:lastModifiedBy>Кудрявцева Татьяна Владимировна</cp:lastModifiedBy>
  <cp:lastPrinted>2019-11-11T13:46:00Z</cp:lastPrinted>
  <dcterms:modified xsi:type="dcterms:W3CDTF">2019-11-11T10:46:00Z</dcterms:modified>
  <cp:revision>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