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238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238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_____________ В.В. Мордыкин</w:t>
      </w:r>
    </w:p>
    <w:p>
      <w:pPr>
        <w:pStyle w:val="Normal"/>
        <w:ind w:left="705" w:firstLine="851"/>
        <w:jc w:val="right"/>
        <w:rPr/>
      </w:pPr>
      <w:r>
        <w:rPr>
          <w:sz w:val="24"/>
          <w:szCs w:val="24"/>
        </w:rPr>
        <w:t>«24» октября 2019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ических материалов и реактивов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Электролит кислотный 1,27кг/л)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химической посуды, химических материалов и реактивов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7053"/>
      </w:tblGrid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 кислотный 1,27кг/л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лектролит высокого качества, который предназначенный для применения в свинцовых аккумуляторных батареях любых марок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rStyle w:val="Match"/>
              </w:rPr>
              <w:t>Электролит</w:t>
            </w:r>
            <w:r>
              <w:rPr/>
              <w:t xml:space="preserve"> для заливки кислотных аккумуляторных батарей должен готовиться из серной аккумуляторной кислоты сорта А п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ОСТ 667-73</w:t>
              </w:r>
            </w:hyperlink>
            <w:r>
              <w:rPr/>
              <w:t xml:space="preserve"> и дистиллированной воды по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ГОСТ 6709-72</w:t>
              </w:r>
            </w:hyperlink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ая прозрачная маслянистая жидкость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отность при 20°С,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в пределах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,27 – 1,28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совая доля аккумуляторной серной кислоты (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, %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6 – 40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</w:t>
            </w:r>
          </w:p>
        </w:tc>
        <w:tc>
          <w:tcPr>
            <w:tcW w:w="7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, канистра</w:t>
            </w:r>
          </w:p>
        </w:tc>
      </w:tr>
      <w:tr>
        <w:trPr>
          <w:trHeight w:val="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химическую посуду, химические материалы и реактивы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2.2.1.</w:t>
        <w:tab/>
        <w:t>ГОСТ 667-73 Кислота серная аккумуляторная. Технические услов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firstLine="709"/>
        <w:rPr/>
      </w:pPr>
      <w:r>
        <w:rPr>
          <w:sz w:val="24"/>
          <w:szCs w:val="24"/>
        </w:rPr>
        <w:t>2.3.1.</w:t>
        <w:tab/>
        <w:t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химической посуды, химических материалов и реактивов, ГОСТ 14192-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 w:val="24"/>
          <w:szCs w:val="24"/>
        </w:rPr>
        <w:t>2.3.2.</w:t>
        <w:tab/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химической посуды, химических материалов и реактив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ранспортная маркировка –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 14192-96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с нанесением знака опасности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 19433-88, класс 8, подкласс 8.1, черт. 8, классификационный шифр 8111, серийный номер ООН 2796; предупредительной надписи: «Берегись ожога», манипуляционного знака «Осторожно, хрупкое», а также следующих дополнительных обозначений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я и сорта продукта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аты изготовления (месяца, года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ссы нетто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а парти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значения стандарт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Маркировка наносится на ярлык или краской по трафарету. На крышке ящика наносятся предупредительные надписи: «Верх», «Берегись ожога»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о эксплуатации – начальник УВС</w:t>
        <w:tab/>
        <w:t>_______________________</w:t>
        <w:tab/>
        <w:tab/>
        <w:t>Ю.А. Кривцов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18948&amp;prevdoc=1200032402" TargetMode="External"/><Relationship Id="rId3" Type="http://schemas.openxmlformats.org/officeDocument/2006/relationships/hyperlink" Target="kodeks://link/d?nd=4646246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11:00Z</dcterms:created>
  <dc:creator>Ерёмин</dc:creator>
  <dc:description/>
  <cp:keywords/>
  <dc:language>en-US</dc:language>
  <cp:lastModifiedBy>Кудрявцева Татьяна Владимировна</cp:lastModifiedBy>
  <cp:lastPrinted>2019-11-11T13:51:00Z</cp:lastPrinted>
  <dcterms:modified xsi:type="dcterms:W3CDTF">2019-11-11T10:51:00Z</dcterms:modified>
  <cp:revision>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