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ind w:left="705" w:hanging="0"/>
        <w:jc w:val="right"/>
        <w:rPr/>
      </w:pPr>
      <w:r>
        <w:rPr/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М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393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М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393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right"/>
        <w:rPr/>
      </w:pPr>
      <w:r>
        <w:rPr/>
        <w:t>главный инженер</w:t>
      </w:r>
    </w:p>
    <w:p>
      <w:pPr>
        <w:pStyle w:val="Normal"/>
        <w:ind w:left="705" w:hanging="0"/>
        <w:jc w:val="right"/>
        <w:rPr/>
      </w:pPr>
      <w:r>
        <w:rPr/>
        <w:t>филиала ПАО «МРСК Центра» -</w:t>
      </w:r>
    </w:p>
    <w:p>
      <w:pPr>
        <w:pStyle w:val="Normal"/>
        <w:ind w:left="705" w:hanging="0"/>
        <w:jc w:val="right"/>
        <w:rPr/>
      </w:pPr>
      <w:r>
        <w:rPr/>
        <w:t>«Смоленскэнерго»</w:t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/>
      </w:pPr>
      <w:r>
        <w:rPr/>
        <w:t>______________ В.В. Мордыкин</w:t>
      </w:r>
    </w:p>
    <w:p>
      <w:pPr>
        <w:pStyle w:val="Normal"/>
        <w:jc w:val="right"/>
        <w:rPr/>
      </w:pPr>
      <w:r>
        <w:rPr/>
        <w:t>«24» октября 2019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химической посуды, химических материалов и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бор демеркуризационный НДЛ-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401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Технические требования к продук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/>
        <w:t>Технические требования и характеристики</w:t>
      </w:r>
      <w:r>
        <w:rPr>
          <w:bCs/>
        </w:rPr>
        <w:t xml:space="preserve"> демеркуризационных наборов НДЛ-2 </w:t>
      </w:r>
      <w:r>
        <w:rPr/>
        <w:t>должны соответствовать параметрам и быть не ниже значений приведенных в таблице №1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right"/>
        <w:rPr/>
      </w:pPr>
      <w:r>
        <w:rPr/>
        <w:t>Таблица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00"/>
        <w:gridCol w:w="5101"/>
      </w:tblGrid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емеркуризационный НДЛ-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шт.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У 2643-002-62978727-201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остав демеркуризационного набора для удаления ртути и ее паров должны входить: респиратор, резиновые перчатки, бахилы, медицинский шприц,</w:t>
      </w:r>
      <w:r>
        <w:rPr/>
        <w:t xml:space="preserve"> кисточки медные, контейнер пластиковый для ртути, препарат №1, препарат №2, азотная кислота (5% раствор), тряпка, губка, упаковочный контейнер, совок, кисть волосяная (смётка), пакет полиэтиленовый, комбинезон защитный, влажные салфетки.</w:t>
      </w:r>
      <w:r>
        <w:rPr>
          <w:bCs/>
        </w:rPr>
        <w:t xml:space="preserve"> Обязательно наличие в упаковке инструкции по применению демеркуризационного компле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емеркуризационный комплект не предназначен для ликвидации массивных аварийных проливов металлической рту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Общие треб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поставке допускается продукция, отвечающая следующим требованиям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для российских производителей – положительное заключение межведомственной комиссии (МВК), ТУ, или иные документы, подтверждающие соответствие техническим требования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для импортных материалов – сертификаты соответствия функциональных и технических показателей оборудования условиям эксплуатаци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 и ранее неиспользованн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аковка, транспортирование, условия и сроки хранени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паковка</w:t>
      </w:r>
      <w:r>
        <w:rPr>
          <w:bCs/>
          <w:sz w:val="24"/>
          <w:szCs w:val="24"/>
        </w:rPr>
        <w:t>, маркировка, транспортирование, условия и сроки хранения поставляемой продукции должны соответствовать требованиям ГОСТ 14192-9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</w:rPr>
        <w:t>Гарантийные</w:t>
      </w:r>
      <w:r>
        <w:rPr>
          <w:b/>
        </w:rPr>
        <w:t xml:space="preserve"> обязатель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арантия на поставляемый товар должна распространяться не менее чем на 12 месяцев. Время начала исчисления гарантийного срока - с момента его изготовления. Поставщик должен за свой счет и в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Требования к надежности и живучести продук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ind w:left="72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</w:rPr>
        <w:t>Состав</w:t>
      </w:r>
      <w:r>
        <w:rPr>
          <w:b/>
        </w:rPr>
        <w:t xml:space="preserve"> технической и эксплуатационной документ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снабжен соответствующими сертификатами или другими документами на русском языке, надлежащим образом подтверждающими качество и безопасность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</w:rPr>
        <w:t>Правила</w:t>
      </w:r>
      <w:r>
        <w:rPr>
          <w:b/>
        </w:rPr>
        <w:t xml:space="preserve"> приемки.</w:t>
      </w:r>
    </w:p>
    <w:p>
      <w:pPr>
        <w:pStyle w:val="Normal"/>
        <w:ind w:firstLine="709"/>
        <w:jc w:val="both"/>
        <w:rPr/>
      </w:pPr>
      <w:r>
        <w:rPr>
          <w:bCs/>
        </w:rPr>
        <w:t>Вся поставляемая продукция проходит входной контроль, осуществляемый представителем филиала ПАО «МРСК Центра» и ответственными представителями Поставщика при получении продукции на скла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Начальник СПК УПБиПК</w:t>
        <w:tab/>
        <w:tab/>
        <w:tab/>
        <w:t>_______________________</w:t>
        <w:tab/>
        <w:tab/>
        <w:tab/>
        <w:t>Ю.С. Вол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eastAsia="MS Mincho;ＭＳ 明朝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 w:val="false"/>
      <w:i w:val="false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29:00Z</dcterms:created>
  <dc:creator>Hostantsev_AY</dc:creator>
  <dc:description/>
  <cp:keywords/>
  <dc:language>en-US</dc:language>
  <cp:lastModifiedBy>Кудрявцева Татьяна Владимировна</cp:lastModifiedBy>
  <cp:lastPrinted>2010-12-28T16:12:00Z</cp:lastPrinted>
  <dcterms:modified xsi:type="dcterms:W3CDTF">2019-11-11T13:50:00Z</dcterms:modified>
  <cp:revision>50</cp:revision>
  <dc:subject>закупка ВВ</dc:subject>
  <dc:title>Техническое задание</dc:title>
</cp:coreProperties>
</file>