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4"/>
          <w:szCs w:val="24"/>
        </w:rPr>
        <w:t>«24» октября 2019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иликагель-индикатор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-индикатора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7384"/>
      </w:tblGrid>
      <w:tr>
        <w:trPr>
          <w:trHeight w:val="2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6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-индикатор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ГОСТ 8984-75 Силикагель-индикатор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8984-75 Силикагель-индикатор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МРСК Центра» 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11:00Z</dcterms:created>
  <dc:creator>Ерёмин</dc:creator>
  <dc:description/>
  <cp:keywords/>
  <dc:language>en-US</dc:language>
  <cp:lastModifiedBy>Кудрявцева Татьяна Владимировна</cp:lastModifiedBy>
  <cp:lastPrinted>2019-11-11T13:42:00Z</cp:lastPrinted>
  <dcterms:modified xsi:type="dcterms:W3CDTF">2019-11-11T10:42:00Z</dcterms:modified>
  <cp:revision>3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