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872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M_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19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3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M_01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19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  <w:t>главный инженер</w:t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  <w:t>филиала ПАО «МРСК Центра» -</w:t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  <w:t>«Смоленскэнерго»</w:t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  <w:t>_____________ В.В. Мордыкин</w:t>
      </w:r>
    </w:p>
    <w:p>
      <w:pPr>
        <w:pStyle w:val="Normal"/>
        <w:tabs>
          <w:tab w:val="clear" w:pos="708"/>
          <w:tab w:val="left" w:pos="4962" w:leader="none"/>
        </w:tabs>
        <w:ind w:left="4962" w:firstLine="708"/>
        <w:jc w:val="right"/>
        <w:rPr/>
      </w:pPr>
      <w:r>
        <w:rPr/>
        <w:t>«24» октября 201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химической посуды, химических материалов и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пирт изопропил. (2-пропанол) хч 1000м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/>
      </w:pPr>
      <w:bookmarkStart w:id="0" w:name="_GoBack"/>
      <w:bookmarkEnd w:id="0"/>
      <w:r>
        <w:rPr>
          <w:sz w:val="24"/>
          <w:szCs w:val="24"/>
        </w:rPr>
        <w:t>Технические требования и характеристики спирта изопропил. (2-пропанол) хч 1000мл должны соответствовать параметрам и быть не ниже значений, приведенных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7052"/>
      </w:tblGrid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 изопропил. (2-пропанол) хч 1000мл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пирт изопропил. (2-пропанол) хч 1000мл по ТУ 6-09-402-87</w:t>
            </w:r>
          </w:p>
        </w:tc>
      </w:tr>
      <w:tr>
        <w:trPr>
          <w:trHeight w:val="3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онимы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пропанол, изопропанол, диметилкарбинол</w:t>
            </w:r>
          </w:p>
        </w:tc>
      </w:tr>
      <w:tr>
        <w:trPr>
          <w:trHeight w:val="3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ула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</w:tr>
      <w:tr>
        <w:trPr>
          <w:trHeight w:val="3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использования в лабораторной практике, фармацевтике, в парфюмерии, автохимии; как обезжиривающее и обезвоживающее средство в промышленности.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ая прозрачная жидкость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основного вещества, %, не менее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при 20°С, г/см</w:t>
            </w:r>
            <w:r>
              <w:rPr>
                <w:vertAlign w:val="superscript"/>
              </w:rPr>
              <w:t>3</w:t>
            </w:r>
            <w:r>
              <w:rPr/>
              <w:t xml:space="preserve">, в пределах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47-0,7852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ŋ</w:t>
            </w:r>
            <w:r>
              <w:rPr>
                <w:vertAlign w:val="superscript"/>
              </w:rPr>
              <w:t>20</w:t>
            </w:r>
            <w:r>
              <w:rPr>
                <w:vertAlign w:val="subscript"/>
              </w:rPr>
              <w:t>d</w:t>
            </w:r>
            <w:r>
              <w:rPr/>
              <w:t xml:space="preserve">, в пределах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70-1,3775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воды, %, не более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нелетучего остатка, %, не более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кислот (в пересчёте на уксусную кислоту), %, не более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7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веществ, восстанавливающих KMnO</w:t>
            </w:r>
            <w:r>
              <w:rPr>
                <w:vertAlign w:val="subscript"/>
              </w:rPr>
              <w:t>4</w:t>
            </w:r>
            <w:r>
              <w:rPr/>
              <w:t xml:space="preserve">, % не более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зопропиловый спирт</w:t>
            </w:r>
            <w:r>
              <w:rPr>
                <w:rStyle w:val="StrongEmphasis"/>
              </w:rPr>
              <w:t> </w:t>
            </w:r>
            <w:r>
              <w:rPr/>
              <w:t>(2-пропанол, изопропанол) - бесцветная жидкость с характерным запахом этилового спирта. Растворим в этаноле, метаноле, диэтиловом эфире, ацетоне, бензоле; смешивается с водой во всех соотношениях, образует с ней азеотропную смесь (87,7% изопропилового спирта по массе, При дегидрировании изопропиловый спирт превращается в ацетон.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нтийный срок хранения, мес., не менее 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111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111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оссийских производителей – наличие ТУ, подтверждающих соответствие техническим требованиям. 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ГОСТ или ТУ изготовителя:</w:t>
      </w:r>
    </w:p>
    <w:p>
      <w:pPr>
        <w:pStyle w:val="Headertext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/>
        <w:t>-</w:t>
        <w:tab/>
        <w:t>ГОСТ 4919.1-2016 Реактивы и особо чистые вещества. Методы приготовления растворов индикатор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111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111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111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по обеспечению правильной и безопасной эксплуатации поставляемой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-2977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tle">
    <w:name w:val="lit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09:00Z</dcterms:created>
  <dc:creator>seti1</dc:creator>
  <dc:description/>
  <cp:keywords/>
  <dc:language>en-US</dc:language>
  <cp:lastModifiedBy>Кудрявцева Татьяна Владимировна</cp:lastModifiedBy>
  <cp:lastPrinted>2019-11-11T13:48:00Z</cp:lastPrinted>
  <dcterms:modified xsi:type="dcterms:W3CDTF">2019-11-11T10:48:00Z</dcterms:modified>
  <cp:revision>19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