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 </w:t>
      </w:r>
      <w:r>
        <w:rPr>
          <w:sz w:val="20"/>
        </w:rPr>
        <w:t>кВ для техприсоединения</w:t>
      </w:r>
      <w:r>
        <w:rPr>
          <w:sz w:val="20"/>
          <w:lang w:val="ru-RU"/>
        </w:rPr>
        <w:t xml:space="preserve"> промышленно-индустрияльного парка Хитрова П.Г.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(инв. № 010249/1/С)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 ЛЭП 10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кВ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овоусманский район, с. Бабяково, ул. Индустриальная, участки 30, 3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70318 от 05.12.2017 г. (150 кВт) :</w:t>
      </w:r>
    </w:p>
    <w:p>
      <w:pPr>
        <w:pStyle w:val="Style17"/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2.1. Запроектировать и произвести реконструкцию ВЛ-10 кВ с монтажом ответвительной арматуры на опоре № 12-16 ВЛ-10 кВ № 3 ПС 110 кВ № 31 Воля. (Z36-TP41570318.02).</w:t>
      </w:r>
    </w:p>
    <w:p>
      <w:pPr>
        <w:pStyle w:val="Style17"/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 xml:space="preserve">2.2. </w:t>
      </w:r>
      <w:r>
        <w:rPr/>
        <w:t xml:space="preserve">Запроектировать и произвести строительство через разъединитель КЛ 10 кВ от опоры </w:t>
      </w:r>
      <w:r>
        <w:rPr>
          <w:bCs/>
        </w:rPr>
        <w:t>№ 12-16 ВЛ-10 кВ № 3 ПС 110 кВ № 31 Воля</w:t>
      </w:r>
      <w:r>
        <w:rPr/>
        <w:t xml:space="preserve"> с установкой анкерной опоры в конце кабельной линии (~ 0,3 км) (Z36-TP41570318.03).</w:t>
      </w:r>
    </w:p>
    <w:p>
      <w:pPr>
        <w:pStyle w:val="Style17"/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2.3. Запроектировать и произвести строительство КВЛ 10 кВ от последней проектируемой анкерной опоры согласно п. 2.2.</w:t>
      </w:r>
      <w:r>
        <w:rPr>
          <w:bCs/>
        </w:rPr>
        <w:t xml:space="preserve"> ВЛ-10 кВ № 3 ПС 110 кВ № 31 Воля</w:t>
      </w:r>
      <w:r>
        <w:rPr/>
        <w:t xml:space="preserve"> с установкой анкерной опоры в конце кабельной линии (ВЛ-10 кВ – 0,01 км (Z36-TP41570318.01), участок КЛ-10 кВ ~ 0,09 км (Z36-TP41570318.04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highlight w:val="yellow"/>
              </w:rPr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Ряскова Надежда Васильевна</cp:lastModifiedBy>
  <cp:lastPrinted>2017-04-28T14:30:00Z</cp:lastPrinted>
  <dcterms:modified xsi:type="dcterms:W3CDTF">2018-12-03T13:18:00Z</dcterms:modified>
  <cp:revision>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