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часовни  Местной религиозной организации православного Прихода Троицкого храма с. Борщево Хохольского района ВО религиозной организации «Воронежской Епархии Русской Православной Церкви (московский Патриархат)»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Хохольский район, юго-западная часть кадастрового квартала 36:31:4000011 в границах ТОО «Придонское»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04342 от 14.03.2018 г. (15 кВт):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/>
      </w:pPr>
      <w:r>
        <w:rPr>
          <w:bCs/>
        </w:rPr>
        <w:t xml:space="preserve">Запроектировать и произвести реконструкцию потребительской ТП 10 кВ № 129 ПС 35 кВ Яблочное с установкой нового АВ 0,4 кВ (100 А) (инв. № в аренде, </w:t>
      </w:r>
      <w:r>
        <w:rPr>
          <w:color w:val="000000"/>
        </w:rPr>
        <w:t>дисп. наименование - КТП-1-29 ПС Яблочное</w:t>
      </w:r>
      <w:r>
        <w:rPr>
          <w:bCs/>
        </w:rPr>
        <w:t>),</w:t>
      </w:r>
      <w:r>
        <w:rPr/>
        <w:t xml:space="preserve"> (Z36-TP41442344.04).</w:t>
      </w:r>
    </w:p>
    <w:p>
      <w:pPr>
        <w:pStyle w:val="Normal"/>
        <w:numPr>
          <w:ilvl w:val="0"/>
          <w:numId w:val="15"/>
        </w:numPr>
        <w:autoSpaceDE w:val="false"/>
        <w:ind w:left="0" w:firstLine="709"/>
        <w:rPr/>
      </w:pPr>
      <w:r>
        <w:rPr/>
        <w:t>Запроектировать и произвести строительство КЛ 0,4 кВ от нового АВ 0,4 кВ ТП 10 кВ № 129 ПС 35 кВ Яблочное с установкой ОПН и разъединителя. (~ 0,17 км, участок КЛ-0,4 кВ ~ 0,1 км, методом ГНБ 0,07 км), (инв. № в аренде, дис./бух. наименование КЛ 0,4 кВ № 1 ТП 10 кВ № 129 ПС 35 кВ Яблочное). (Z36-TP41442344.05)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1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4-28T14:30:00Z</cp:lastPrinted>
  <dcterms:modified xsi:type="dcterms:W3CDTF">2018-11-30T08:49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