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поставку автомобильных аккумуляторов</w:t>
      </w:r>
      <w:r>
        <w:rPr/>
        <w:t xml:space="preserve"> для нужд ПАО МРСК Центра (филиал Белгородэнерго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Заказчика: филиал ПАО «МРСК Центра»-«Белгородэнерго».</w:t>
            </w:r>
          </w:p>
          <w:p>
            <w:pPr>
              <w:pStyle w:val="Normal"/>
              <w:widowControl w:val="false"/>
              <w:ind w:righ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righ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Электронный адрес официального сайта Заказчика: www.mrsk-1.ru, раздел «Закупки»; </w:t>
            </w:r>
          </w:p>
          <w:p>
            <w:pPr>
              <w:pStyle w:val="Normal"/>
              <w:widowControl w:val="false"/>
              <w:ind w:righ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закупочной комиссии – Ведущий специалист отдела закупочной деятельности управления логистики и МТО филиала ПАО «МРСК Центра» - «Белгородэнерго» Ермолова Ирина Валерьевна – контактный телефон: (4722) 58-17-81, адрес электронной почты: Ermolova.IV@mrsk-1.ru</w:t>
            </w:r>
          </w:p>
          <w:p>
            <w:pPr>
              <w:pStyle w:val="Normal"/>
              <w:widowControl w:val="false"/>
              <w:ind w:right="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ое лицо: Сечная Инна Павловна Телефон: (4722) 304237 e-mail: Sechnaya.IP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lang w:val="en-US" w:eastAsia="en-US"/>
              </w:rPr>
              <w:t xml:space="preserve">По вопросам, связанным с разъяснением технического задания, обращаться к ответственному сотруднику Организатора </w:t>
            </w:r>
            <w:r>
              <w:rPr/>
              <w:t>Начальник СМиТ филиала - Ворнавской Е.В.  тел</w:t>
            </w:r>
            <w:r>
              <w:rPr>
                <w:lang w:val="en-US"/>
              </w:rPr>
              <w:t>.: (4722) 58-80-61  Email: Vornavskoy.E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поставку автомобильных аккумуляторов </w:t>
            </w:r>
            <w:r>
              <w:rPr/>
              <w:t>для нужд ПАО МРСК Центра (филиал Белгородэнерго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1 к документации о закупке. Отгрузочные реквизиты/базис поставки: на условиях DDP (Согласно ИНКОТЕРМС 2010) по адресу филиала ПАО «МРСК Центра»-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lang w:val="en-US" w:eastAsia="en-US"/>
              </w:rPr>
              <w:t>920 970,00 (девятьсот двадцать тысяч девятьсот семьдесят ) рубля 00 копеек без учета НДС, кроме того НДС  184 194,00 (сто восемьдесят четыре тысячи сто девяносто четыре ) рубля 00 копеек, 1 105 164,00 (один миллион сто пять тысяч сто шестьдесят четыре 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 w:eastAsia="en-US"/>
              </w:rPr>
              <w:t xml:space="preserve"> октября 2020 г.</w:t>
            </w:r>
            <w:r>
              <w:rPr>
                <w:b/>
                <w:bCs/>
              </w:rPr>
              <w:t>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 w:eastAsia="en-US"/>
              </w:rPr>
              <w:t>16 октября 2020 г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12:00</w:t>
            </w:r>
            <w:r>
              <w:rPr>
                <w:b/>
              </w:rPr>
              <w:t xml:space="preserve">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lang w:val="en-US" w:eastAsia="en-US"/>
              </w:rPr>
              <w:t>23 октября 2020 г.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30 октября 2020 г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3 ноября 2020 г</w:t>
            </w:r>
            <w:r>
              <w:rPr>
                <w:b/>
              </w:rPr>
              <w:t>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юшко Дмитрий Николаевич</cp:lastModifiedBy>
  <cp:lastPrinted>2017-04-28T15:59:00Z</cp:lastPrinted>
  <dcterms:modified xsi:type="dcterms:W3CDTF">2020-10-08T07:20:00Z</dcterms:modified>
  <cp:revision>58</cp:revision>
  <dc:subject/>
  <dc:title>Извещение о проведении открытого конкурса</dc:title>
</cp:coreProperties>
</file>