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219"/>
        <w:gridCol w:w="1276"/>
        <w:gridCol w:w="4394"/>
        <w:gridCol w:w="601"/>
      </w:tblGrid>
      <w:tr>
        <w:trPr/>
        <w:tc>
          <w:tcPr>
            <w:tcW w:w="58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06" w:leader="none"/>
                <w:tab w:val="left" w:pos="3998" w:leader="none"/>
              </w:tabs>
              <w:snapToGrid w:val="false"/>
              <w:ind w:right="-11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/>
          </w:tcPr>
          <w:p>
            <w:pPr>
              <w:pStyle w:val="Normal"/>
              <w:ind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ind w:left="3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инженер филиала </w:t>
            </w:r>
          </w:p>
          <w:p>
            <w:pPr>
              <w:pStyle w:val="Normal"/>
              <w:ind w:left="345" w:hanging="0"/>
              <w:jc w:val="right"/>
              <w:rPr/>
            </w:pPr>
            <w:r>
              <w:rPr>
                <w:sz w:val="24"/>
                <w:szCs w:val="24"/>
              </w:rPr>
              <w:t>ПАО «Россети Центр»-«Белгородэнерго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     Решетников С.А.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ind w:right="-111" w:hanging="3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«____»______________________2021  г.</w:t>
            </w:r>
          </w:p>
          <w:p>
            <w:pPr>
              <w:pStyle w:val="Normal"/>
              <w:ind w:lef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ind w:lef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8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ектно-изыскательские работы  по замене грозозащитного троса  и усиление сопротивления контура заземления опор на  ВЛ 110 кВ Алексеевка-Айдар. </w:t>
      </w:r>
    </w:p>
    <w:p>
      <w:pPr>
        <w:pStyle w:val="Normal"/>
        <w:jc w:val="center"/>
        <w:rPr/>
      </w:pPr>
      <w:r>
        <w:rPr>
          <w:sz w:val="26"/>
        </w:rPr>
        <w:t>(инвентарный №</w:t>
      </w:r>
      <w:r>
        <w:rPr/>
        <w:t xml:space="preserve"> </w:t>
      </w:r>
      <w:r>
        <w:rPr>
          <w:sz w:val="26"/>
        </w:rPr>
        <w:t>1344209, «ВЛ-110КВ  МАЛАКЕЕВО-АЙДАР(Ж/Б)»;</w:t>
      </w:r>
    </w:p>
    <w:p>
      <w:pPr>
        <w:pStyle w:val="Normal"/>
        <w:jc w:val="center"/>
        <w:rPr>
          <w:sz w:val="26"/>
          <w:highlight w:val="yellow"/>
        </w:rPr>
      </w:pPr>
      <w:r>
        <w:rPr>
          <w:sz w:val="26"/>
        </w:rPr>
        <w:t>инвентарный №</w:t>
      </w:r>
      <w:r>
        <w:rPr/>
        <w:t xml:space="preserve"> </w:t>
      </w:r>
      <w:r>
        <w:rPr>
          <w:sz w:val="26"/>
        </w:rPr>
        <w:t>134399В, «ВЛ-110КВ  АЛЕКСЕЕВКА-МАЛАКЕЕВО(M)»)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проектно-изыскательские работы по замене грозозащитного троса и усиление сопротивления контура заземления опор на ВЛ 110 кВ Алексеевка-Айдар, </w:t>
      </w:r>
      <w:r>
        <w:rPr>
          <w:bCs/>
          <w:sz w:val="24"/>
          <w:szCs w:val="24"/>
        </w:rPr>
        <w:t>расположенной в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708"/>
        <w:gridCol w:w="3822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а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ий, Вейделевский,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еньско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4км   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представить в 4 экземплярах на бумажном носителе и в электронном виде в 1 экземпляре на CD носителе, при этом текстовую и графическую информацию представить в стандартных форматах МS Officе, Acrobat Reader, AutoCAD, NanoCAD</w:t>
      </w:r>
      <w:r>
        <w:rPr>
          <w:sz w:val="24"/>
          <w:szCs w:val="24"/>
        </w:rPr>
        <w:t xml:space="preserve"> и PDF</w:t>
      </w:r>
      <w:r>
        <w:rPr>
          <w:bCs/>
          <w:sz w:val="24"/>
          <w:szCs w:val="24"/>
        </w:rPr>
        <w:t>, а сметную документацию – в формате программы «Гранд-Смета»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проектирования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Предпосылками реализации проекта является необходимость замены грозозащитного троса и усиление сопротивления контура заземления опор линии электропередач 110 кВ в связи с тем, что грозозащитный трос и контур заземления опор выработал свой ресурс и не отвечает требуемым нормам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Инвестиционная программа </w:t>
      </w:r>
      <w:r>
        <w:rPr>
          <w:color w:val="000000"/>
          <w:sz w:val="24"/>
          <w:szCs w:val="24"/>
        </w:rPr>
        <w:t>филиала ПАО «Россети Центр» -  «Белгородэнерго» на 2022-2026 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проектированию ЛЭП: </w:t>
      </w:r>
    </w:p>
    <w:p>
      <w:pPr>
        <w:pStyle w:val="32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2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кодекс РФ;  </w:t>
      </w:r>
    </w:p>
    <w:p>
      <w:pPr>
        <w:pStyle w:val="32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2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32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ление Правительства РФ № 145 от 5 марта 2007 г. «О порядке организации и проведения государственной экспертизы проектной документации и результатов инженерных изысканий»;</w:t>
      </w:r>
    </w:p>
    <w:p>
      <w:pPr>
        <w:pStyle w:val="32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Нормы технического проектирования  ВЛ электропередачи напряжением 35-750кВ (СТО 56947007-29.240.55192-2014)»</w:t>
      </w:r>
    </w:p>
    <w:p>
      <w:pPr>
        <w:pStyle w:val="32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Нормы и Правила (СНиПы) РФ, Госстрой России;</w:t>
      </w:r>
    </w:p>
    <w:p>
      <w:pPr>
        <w:pStyle w:val="32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09. Основные требования к проектной и рабочей документации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4"/>
          <w:szCs w:val="26"/>
        </w:rPr>
        <w:t>Положение ПАО «Россети» «О единой технической политике в распределительном сетевом комплексе», утвержденное приказом ПАО «Россети Центр» №22-ЦА от 28.01.2014 г.</w:t>
      </w:r>
      <w:r>
        <w:rPr>
          <w:color w:val="000000"/>
          <w:sz w:val="24"/>
          <w:szCs w:val="24"/>
        </w:rPr>
        <w:t>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по защите электрических сетей 6 – 1150 кВ от грозовых и коммутационных перенапряжений. РД 153- 34.3-35.125- 99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иповые требования к корпоративному стилю оформления объектов и техники производственного назначения, принадлежащих ПАО «Россети Центр», утвержденные приказом №108 от 07.04.2014 «Об использовании корпоративной символики ПАО «Россети Центр»;</w:t>
      </w:r>
    </w:p>
    <w:p>
      <w:pPr>
        <w:pStyle w:val="32"/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1871" w:hanging="11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.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роект выполняется в соответствии с настоящим техническим заданием в 3 этапа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ектно-изыскательских работ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азработка </w:t>
      </w:r>
      <w:r>
        <w:rPr>
          <w:sz w:val="24"/>
          <w:szCs w:val="24"/>
        </w:rPr>
        <w:t>проектной и</w:t>
      </w:r>
      <w:r>
        <w:rPr>
          <w:color w:val="000000"/>
          <w:sz w:val="24"/>
          <w:szCs w:val="24"/>
        </w:rPr>
        <w:t xml:space="preserve"> рабочей документации (в соответствии с требованиями Постановления Правительства РФ № 87, ГОСТ Р 21.1101-2009 и другой действующей НТД). Объем рабочей документации определяется Подрядчиком исходя из детализации решений, содержащихся в проектной документации, по согласованию с Заказчиком; 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рабочей документации с </w:t>
      </w:r>
      <w:r>
        <w:rPr>
          <w:bCs/>
          <w:sz w:val="24"/>
          <w:szCs w:val="24"/>
        </w:rPr>
        <w:t>филиалом ПАО «Россети Центр» - «Белгородэнерго»</w:t>
      </w:r>
      <w:r>
        <w:rPr>
          <w:sz w:val="24"/>
          <w:szCs w:val="24"/>
        </w:rPr>
        <w:t xml:space="preserve"> и другими заинтересованными лицами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характеристики реконструируемой ВЛ</w: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 (ориентировочн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цеп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С-120/1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грозотро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С-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межуточных оп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-110-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нкерных оп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110-3; УБ110-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7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ОПН (длинноискровые разрядник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альны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Л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556"/>
        <w:jc w:val="both"/>
        <w:rPr/>
      </w:pPr>
      <w:r>
        <w:rPr>
          <w:sz w:val="24"/>
          <w:szCs w:val="24"/>
        </w:rPr>
        <w:t>Выполнить замену грозозащитного троса на ВЛ в пролетах опор № 99 - 120; №265 - 276 6,4км (4,4км +2км)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ыполнить усиление сопротивления контура заземления опор №36-81; 99 - 141; 265-276. Тип заземлителя согласовать с </w:t>
      </w:r>
      <w:r>
        <w:rPr>
          <w:bCs/>
          <w:sz w:val="24"/>
          <w:szCs w:val="24"/>
        </w:rPr>
        <w:t>филиалом ПАО «Россети Центр» - «Белгородэнерго»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включаемых в проект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27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геодезические изыскания на реконструируемых участках ВЛ. Материалы инженерно-геодезических изысканий выполнить в электронном виде в формате AutoCAD, MapInfo (или ином корпоративном стандарте).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, в т.ч.: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реквизиты документов, на основание которых принято решение о разработке проектной документации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климатическая и географическая характеристика района, на территории которого предполагается осуществлять реконструкцию линейного объекта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описание  трассы прохождения линейного объекта по территории района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сведения о линейном объекте (месторасположения начального и конечного пунктов линейного объекта, протяженность, пропускная способность, основные параметры продольного профиля и полосы отвода)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обоснование возможности осуществления реконструкции объекта по этапам с выделением этих этапов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едполагаемых затратах, связанных со сносом зданий и сооружений, переселением людей, переносом сетей инженерно-технического обеспечения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описание принципиальных проектных решений, обеспечивающих надежность линейного объекта, последовательность его реконструкции, намечаемые этапы реконструкции и планируемые сроки ввода их в эксплуатацию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е и конструктивные решения линейного объекта, в т.ч.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чертежи решений несущих (основных) конструкций и отдельных элементов опор, описанных в пояснительной записке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хемы крепления элементов конструкций (траверс, гирлянд изоляторов и т.д.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тяжную изоляцию принять стеклянную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для анкерного крепления и соединения в шлейфах грозозащитного троса применить спиральную арматуру;</w:t>
      </w:r>
    </w:p>
    <w:p>
      <w:pPr>
        <w:pStyle w:val="TextBodyIndent"/>
        <w:numPr>
          <w:ilvl w:val="0"/>
          <w:numId w:val="4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спиральных широкополосных гасителей вибрац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грозотрос применить из стальных оцинкованных проволок по группе ОЖ, обладающего высокой молниестойкостью, механической прочностью, коррозионной стойкостью в соответствии с </w:t>
      </w:r>
      <w:hyperlink r:id="rId2" w:tgtFrame="_blank">
        <w:r>
          <w:rPr>
            <w:rStyle w:val="InternetLink"/>
            <w:sz w:val="24"/>
            <w:szCs w:val="24"/>
          </w:rPr>
          <w:t>СТО 56947007-29.060.50.015-2008 «Грозозащитные тросы для воздушных линий электропередачи 35-750 кВ</w:t>
        </w:r>
      </w:hyperlink>
      <w:r>
        <w:rPr>
          <w:sz w:val="24"/>
          <w:szCs w:val="24"/>
        </w:rPr>
        <w:t>. Сечение грозозащитного троса определить проекто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выполнить заказные спецификации и опросные листы на строительные материалы лин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 организации строительства, в т.ч.: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грозозащитного троса предусмотреть под тяжением без опускания грозотроса на землю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 проектно-сметной документации предусмотреть затраты на компенсацию потрав землепользователя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ах размещения баз материально-технического обеспечения, производственных организаций, обслуживающих строительство на отдельных участках трассы, а также о местах проживания персонала, участвующего в реконструкц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транспортной схемы (схем) доставки материально-технических ресурсов с указанием мест расположения разгрузки, промежуточных складов и временных подъездных дорог, в том числе временной дороги вдоль линейного объект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отребности в основных строительных машинах, механизмах, транспортных средствах, а также во временных зданиях и сооружениях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, методах работы, обеспечивающих выполнение нормативных требований охраны труд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ие мест обхода или преодоления специальными средствами естественных препятствий и преград, переправ на водных объектах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снование принятой продолжительности реконструкц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поставки материалов, </w:t>
      </w:r>
    </w:p>
    <w:p>
      <w:pPr>
        <w:pStyle w:val="Style14"/>
        <w:numPr>
          <w:ilvl w:val="0"/>
          <w:numId w:val="4"/>
        </w:numPr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ременные схемы питания потребителей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Мероприятия по охране окружающей среды, в т.ч.: 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ценки воздействия на окружающую среду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еречень мероприятий по предотвращению и (или) снижению возможного негативного воздействия на окружающую среду намечаемой на период реконструкции и эксплуатации хозяйственной деятельности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и расчет затрат на реализацию природоохранных мероприятий и компенсационных выплат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карта-схема с указанием размещения линейного объекта и границ зон с особыми условиями использования территории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та на реконструкцию объекта, в т.ч.:</w:t>
      </w:r>
    </w:p>
    <w:p>
      <w:pPr>
        <w:pStyle w:val="Style14"/>
        <w:numPr>
          <w:ilvl w:val="0"/>
          <w:numId w:val="7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текстовая часть в формате пояснительной записки к сметной документации; 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тная документация, рассчитанная в трех уровнях цен: в базисном по состоянию на 01.01.2001, в базисном по состоянию на 01.01.2010 и текущем, сложившемся ко времени составления смет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Эффективность инвестиций»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метной документации предусмотреть расходы на сооружение временных схем питания потребителей для обеспечения требуемого уровня надежности электроснабжения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метной документации предусмотреть локальный сметный расчет по инновационным решениям, включающий позиции инновационного оборудования, связанные с ним работы по монтажу, поставке, пуско-наладке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276" w:leader="none"/>
        </w:tabs>
        <w:jc w:val="both"/>
        <w:rPr/>
      </w:pPr>
      <w:r>
        <w:rPr>
          <w:sz w:val="24"/>
          <w:szCs w:val="24"/>
        </w:rPr>
        <w:t>Выполнить заказные спецификации на все строительные материалы ВЛ</w:t>
      </w:r>
      <w:r>
        <w:rPr>
          <w:i/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овационные технические решения. </w:t>
      </w:r>
    </w:p>
    <w:p>
      <w:pPr>
        <w:pStyle w:val="Style14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стадии разработки проектной документации Подрядчик должен провести мониторинг рынка новой техники и технологий с оценкой возможности их применения в проекте и согласовать данные технические решения с Заказчиком. </w:t>
      </w:r>
    </w:p>
    <w:p>
      <w:pPr>
        <w:pStyle w:val="Style14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ритериями применения инновационных технических решений должны являться: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вышение срока службы ВЛ, в т.ч. за счет применения современных строительных материалов и технологий монтажа;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вышение надежности энергообъекта за счет применения (без увеличения стоимости строительства в целом) материалов с улучшенными техническими характеристиками, в т.ч. оснащение ВЛ системами диагностики и мониторинга состояния;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безопасности при эксплуатации и ремонте;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затрат на всем жизненном цикле энергообъекта: строительство, расширение, эксплуатация, ремонт, демонтаж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типа оборудования и заводов изготовителей производится по согласованию с заказчиком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ая организация в праве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запрашивать необходимые для проектных работ данные по параметрам реконструируемого объект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авторский надзор за реконструкцией объекта и соответствием выполняемых работ проектной документации (в случае, если данное условие предусмотрено договором)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начало – с момента подписания договора, окончание - в течение 8 недель с момента подписания договор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анная проектно-сметная документация является 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ая ответственность проектной организации должна быть застрахована.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5"/>
        <w:gridCol w:w="2551"/>
      </w:tblGrid>
      <w:tr>
        <w:trPr>
          <w:trHeight w:val="625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240" w:leader="underscor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240" w:leader="underscor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Начальник службы ЛЭП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ыхин М.В.</w:t>
            </w:r>
          </w:p>
        </w:tc>
      </w:tr>
      <w:tr>
        <w:trPr>
          <w:trHeight w:val="691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hanging="720"/>
        <w:jc w:val="both"/>
        <w:rPr/>
      </w:pPr>
      <w:r>
        <w:rPr>
          <w:sz w:val="26"/>
          <w:szCs w:val="26"/>
        </w:rPr>
        <w:t>Согласовано в част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hanging="720"/>
        <w:jc w:val="both"/>
        <w:rPr>
          <w:sz w:val="26"/>
          <w:szCs w:val="26"/>
        </w:rPr>
      </w:pPr>
      <w:r>
        <w:rPr>
          <w:sz w:val="26"/>
          <w:szCs w:val="26"/>
        </w:rPr>
        <w:t>сроков выполнения работ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директора по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hanging="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инвестиционной деятельности                                                                  А.В. Буг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плавский В.В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z w:val="18"/>
          <w:szCs w:val="18"/>
        </w:rPr>
        <w:t>58-16-58</w:t>
      </w:r>
    </w:p>
    <w:sectPr>
      <w:headerReference w:type="default" r:id="rId3"/>
      <w:headerReference w:type="first" r:id="rId4"/>
      <w:type w:val="nextPage"/>
      <w:pgSz w:w="12240" w:h="15840"/>
      <w:pgMar w:left="1418" w:right="616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871" w:hanging="1020"/>
      </w:pPr>
      <w:rPr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591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basedOn w:val="Style5"/>
    <w:qFormat/>
    <w:rPr/>
  </w:style>
  <w:style w:type="character" w:styleId="Style8">
    <w:name w:val="Оглавление!!!! Знак"/>
    <w:qFormat/>
    <w:rPr>
      <w:rFonts w:eastAsia="Calibri"/>
      <w:b/>
      <w:sz w:val="28"/>
      <w:szCs w:val="28"/>
    </w:rPr>
  </w:style>
  <w:style w:type="character" w:styleId="Style9">
    <w:name w:val="Абзац списка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Оглавление!!!!"/>
    <w:basedOn w:val="Style14"/>
    <w:qFormat/>
    <w:pPr>
      <w:numPr>
        <w:ilvl w:val="0"/>
        <w:numId w:val="9"/>
      </w:numPr>
    </w:pPr>
    <w:rPr>
      <w:rFonts w:eastAsia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k-ees.ru/about/management_and_control/test/STO_56947007-29.060.50.015-2008_izm_ot30.10.2014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09:00Z</dcterms:created>
  <dc:creator>Ерёмин</dc:creator>
  <dc:description/>
  <cp:keywords/>
  <dc:language>en-US</dc:language>
  <cp:lastModifiedBy>Поплавский Викентий Вадимович</cp:lastModifiedBy>
  <cp:lastPrinted>2021-11-22T15:37:00Z</cp:lastPrinted>
  <dcterms:modified xsi:type="dcterms:W3CDTF">2021-11-29T07:49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