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34095471"/>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12833772"/>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87761050"/>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59849875"/>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41947055"/>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79193915"/>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84386208"/>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01052153"/>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