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563685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563685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563685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563686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563686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563686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563686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563686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5636865">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5636866">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563686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563686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563686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5636870">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15636871">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1563687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563687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563687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563687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563687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1563687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56368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563687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563688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56368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563688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5636883">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56368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563688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563688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56368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563688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1563688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563689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563689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563689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563689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563689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563689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563689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563689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563689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563689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563690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563690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563690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5636903">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5636904">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1</w:t>
            </w:r>
          </w:hyperlink>
        </w:p>
        <w:p>
          <w:pPr>
            <w:pStyle w:val="Contents3"/>
            <w:rPr>
              <w:rFonts w:ascii="Calibri" w:hAnsi="Calibri" w:cs="Calibri"/>
              <w:bCs w:val="false"/>
              <w:iCs w:val="false"/>
              <w:sz w:val="22"/>
              <w:szCs w:val="22"/>
            </w:rPr>
          </w:pPr>
          <w:hyperlink w:anchor="__RefHeading___Toc15636905">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156369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5636907">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15636908">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1563690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5636857"/>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15636858"/>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15636859"/>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5636860"/>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15636861"/>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15636862"/>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15636863"/>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15636864"/>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15636865"/>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15636866"/>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15636867"/>
      <w:bookmarkStart w:id="39" w:name="_Ref3884569"/>
      <w:bookmarkStart w:id="40" w:name="_Ref535853312"/>
      <w:bookmarkEnd w:id="38"/>
      <w:r>
        <w:rPr>
          <w:sz w:val="24"/>
          <w:szCs w:val="24"/>
          <w:lang w:val="ru-RU"/>
        </w:rPr>
        <w:t>Коммерческое предложение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1" w:name="__RefHeading___Toc15636868"/>
      <w:bookmarkEnd w:id="4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15636869"/>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15636870"/>
      <w:bookmarkStart w:id="44" w:name="_Ref3902985"/>
      <w:bookmarkEnd w:id="43"/>
      <w:r>
        <w:rPr>
          <w:sz w:val="24"/>
          <w:szCs w:val="24"/>
          <w:lang w:val="ru-RU"/>
        </w:rPr>
        <w:t>График оказания услуг (форма 4)</w:t>
      </w:r>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15636871"/>
      <w:bookmarkEnd w:id="4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15636872"/>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15636873"/>
      <w:bookmarkEnd w:id="4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8" w:name="__RefHeading___Toc15636874"/>
      <w:r>
        <w:rPr>
          <w:sz w:val="24"/>
          <w:szCs w:val="24"/>
        </w:rPr>
        <w:t>Форма Протокола разногласий к проекту Договора</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15636875"/>
      <w:bookmarkEnd w:id="4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34763774"/>
      <w:bookmarkStart w:id="51" w:name="__RefHeading___Toc15636876"/>
      <w:bookmarkStart w:id="52" w:name="_Ref55336359"/>
      <w:bookmarkStart w:id="53" w:name="_Ref55335823"/>
      <w:bookmarkEnd w:id="50"/>
      <w:bookmarkEnd w:id="51"/>
      <w:r>
        <w:rPr>
          <w:sz w:val="24"/>
          <w:szCs w:val="24"/>
        </w:rPr>
        <w:t xml:space="preserve">Анкета (форма </w:t>
      </w:r>
      <w:r>
        <w:rPr>
          <w:sz w:val="24"/>
          <w:szCs w:val="24"/>
          <w:lang w:val="en-US"/>
        </w:rPr>
        <w:t>6</w:t>
      </w:r>
      <w:r>
        <w:rPr>
          <w:sz w:val="24"/>
          <w:szCs w:val="24"/>
        </w:rPr>
        <w:t>)</w:t>
      </w:r>
      <w:bookmarkEnd w:id="52"/>
      <w:bookmarkEnd w:id="53"/>
    </w:p>
    <w:p>
      <w:pPr>
        <w:pStyle w:val="Heading3"/>
        <w:numPr>
          <w:ilvl w:val="2"/>
          <w:numId w:val="22"/>
        </w:numPr>
        <w:tabs>
          <w:tab w:val="left" w:pos="567" w:leader="none"/>
          <w:tab w:val="left" w:pos="1985" w:leader="none"/>
        </w:tabs>
        <w:ind w:left="0" w:right="34" w:hanging="0"/>
        <w:rPr>
          <w:sz w:val="24"/>
          <w:szCs w:val="24"/>
        </w:rPr>
      </w:pPr>
      <w:bookmarkStart w:id="54" w:name="__RefHeading___Toc15636877"/>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4" w:name="__RefHeading___Toc15636878"/>
      <w:r>
        <w:rPr>
          <w:sz w:val="24"/>
          <w:szCs w:val="24"/>
        </w:rPr>
        <w:t>Инструкции по заполнению</w:t>
      </w:r>
      <w:bookmarkEnd w:id="6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15636879"/>
      <w:bookmarkStart w:id="67" w:name="_Ref449017298"/>
      <w:bookmarkEnd w:id="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5"/>
      <w:bookmarkEnd w:id="67"/>
    </w:p>
    <w:p>
      <w:pPr>
        <w:pStyle w:val="Heading3"/>
        <w:numPr>
          <w:ilvl w:val="2"/>
          <w:numId w:val="22"/>
        </w:numPr>
        <w:tabs>
          <w:tab w:val="left" w:pos="567" w:leader="none"/>
          <w:tab w:val="left" w:pos="1985" w:leader="none"/>
        </w:tabs>
        <w:ind w:left="0" w:right="34" w:hanging="0"/>
        <w:rPr>
          <w:sz w:val="24"/>
          <w:szCs w:val="24"/>
        </w:rPr>
      </w:pPr>
      <w:bookmarkStart w:id="68" w:name="__RefHeading___Toc15636880"/>
      <w:bookmarkEnd w:id="6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9" w:name="__RefHeading___Toc15636881"/>
      <w:bookmarkEnd w:id="6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0" w:name="_Ref702632"/>
      <w:r>
        <w:rPr>
          <w:sz w:val="24"/>
          <w:szCs w:val="24"/>
        </w:rPr>
        <w:t>Участник может включать и незавершенные договоры, обязательно отмечая данный факт.</w:t>
      </w:r>
      <w:bookmarkEnd w:id="7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15636882"/>
      <w:bookmarkStart w:id="72" w:name="_Ref55336389"/>
      <w:bookmarkStart w:id="73" w:name="_Ref55336398"/>
      <w:bookmarkEnd w:id="71"/>
      <w:r>
        <w:rPr>
          <w:sz w:val="24"/>
          <w:szCs w:val="24"/>
        </w:rPr>
        <w:t xml:space="preserve">Справка о материально-технически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4" w:name="__RefHeading___Toc15636883"/>
      <w:bookmarkEnd w:id="7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5" w:name="__RefHeading___Toc15636884"/>
      <w:bookmarkEnd w:id="7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15636885"/>
      <w:bookmarkEnd w:id="76"/>
      <w:r>
        <w:rPr>
          <w:sz w:val="24"/>
          <w:szCs w:val="24"/>
        </w:rPr>
        <w:t xml:space="preserve">Справка о кадровых ресурсах (форма </w:t>
      </w:r>
      <w:r>
        <w:rPr>
          <w:sz w:val="24"/>
          <w:szCs w:val="24"/>
          <w:lang w:val="ru-RU"/>
        </w:rPr>
        <w:t>9</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7" w:name="__RefHeading___Toc15636886"/>
      <w:bookmarkEnd w:id="7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15636887"/>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5636888"/>
      <w:bookmarkStart w:id="80" w:name="_Ref96861029"/>
      <w:bookmarkStart w:id="81" w:name="_Ref90381523"/>
      <w:bookmarkStart w:id="82" w:name="_Ref440274659"/>
      <w:bookmarkStart w:id="83" w:name="_Ref440271993"/>
      <w:bookmarkStart w:id="84" w:name="_Ref194749267"/>
      <w:bookmarkEnd w:id="79"/>
      <w:bookmarkEnd w:id="80"/>
      <w:bookmarkEnd w:id="8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5636889"/>
      <w:bookmarkEnd w:id="8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6" w:name="__RefHeading___Toc15636890"/>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96861029"/>
      <w:bookmarkStart w:id="88" w:name="_Ref90381523"/>
      <w:bookmarkStart w:id="89" w:name="_Ref96861029"/>
      <w:bookmarkStart w:id="90" w:name="_Ref90381523"/>
      <w:bookmarkEnd w:id="89"/>
      <w:bookmarkEnd w:id="9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15636891"/>
      <w:bookmarkStart w:id="92" w:name="_Ref444182520"/>
      <w:bookmarkStart w:id="93" w:name="_Ref440274733"/>
      <w:bookmarkStart w:id="94" w:name="_Ref440272035"/>
      <w:bookmarkEnd w:id="9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15636892"/>
      <w:bookmarkEnd w:id="9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6" w:name="__RefHeading___Toc15636893"/>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15636894"/>
      <w:bookmarkStart w:id="98" w:name="_Ref440274744"/>
      <w:bookmarkStart w:id="99" w:name="_Ref440272051"/>
      <w:bookmarkEnd w:id="97"/>
      <w:r>
        <w:rPr>
          <w:sz w:val="24"/>
          <w:szCs w:val="24"/>
        </w:rPr>
        <w:t>Согласие на обработку персональных данных (форма 1</w:t>
      </w:r>
      <w:r>
        <w:rPr>
          <w:sz w:val="24"/>
          <w:szCs w:val="24"/>
          <w:lang w:val="ru-RU"/>
        </w:rPr>
        <w:t>2</w:t>
      </w:r>
      <w:r>
        <w:rPr>
          <w:sz w:val="24"/>
          <w:szCs w:val="24"/>
        </w:rPr>
        <w:t>)</w:t>
      </w:r>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15636895"/>
      <w:bookmarkEnd w:id="10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1" w:name="_Ref442271949"/>
      <w:bookmarkStart w:id="102" w:name="_Ref442264586"/>
      <w:bookmarkStart w:id="103" w:name="_Ref441574649"/>
      <w:bookmarkStart w:id="104" w:name="_Ref441574460"/>
      <w:bookmarkStart w:id="105" w:name="_Ref440274756"/>
      <w:bookmarkStart w:id="106" w:name="_Ref440272274"/>
      <w:bookmarkEnd w:id="101"/>
      <w:bookmarkEnd w:id="102"/>
      <w:bookmarkEnd w:id="103"/>
      <w:bookmarkEnd w:id="104"/>
      <w:bookmarkEnd w:id="105"/>
      <w:bookmarkEnd w:id="10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15636896"/>
      <w:bookmarkEnd w:id="10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442271949"/>
      <w:bookmarkStart w:id="109" w:name="_Ref442264586"/>
      <w:bookmarkStart w:id="110" w:name="_Ref441574649"/>
      <w:bookmarkStart w:id="111" w:name="_Ref441574460"/>
      <w:bookmarkStart w:id="112" w:name="_Ref440274756"/>
      <w:bookmarkStart w:id="113" w:name="_Ref440272274"/>
      <w:bookmarkStart w:id="114" w:name="__RefHeading___Toc15636897"/>
      <w:bookmarkStart w:id="115" w:name="_Ref440376401"/>
      <w:bookmarkStart w:id="116" w:name="_Ref440376324"/>
      <w:bookmarkEnd w:id="108"/>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7" w:name="__RefHeading___Toc15636898"/>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8" w:name="__RefHeading___Toc15636899"/>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5636900"/>
      <w:bookmarkStart w:id="120" w:name="_Ref90381141"/>
      <w:bookmarkStart w:id="121" w:name="_Ref440274961"/>
      <w:bookmarkStart w:id="122" w:name="_Ref440272510"/>
      <w:bookmarkStart w:id="123" w:name="_Ref93268099"/>
      <w:bookmarkStart w:id="124" w:name="_Ref93268095"/>
      <w:bookmarkEnd w:id="11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0"/>
      <w:bookmarkEnd w:id="121"/>
      <w:bookmarkEnd w:id="122"/>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5" w:name="__RefHeading___Toc15636901"/>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15636902"/>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7" w:name="__RefHeading___Toc15636903"/>
      <w:bookmarkEnd w:id="12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8" w:name="__RefHeading___Toc15636904"/>
      <w:bookmarkStart w:id="129" w:name="_Ref3973032"/>
      <w:bookmarkEnd w:id="128"/>
      <w:r>
        <w:rPr>
          <w:sz w:val="24"/>
          <w:szCs w:val="24"/>
          <w:lang w:val="ru-RU"/>
        </w:rPr>
        <w:t>Сводная таблица стоимости услуг (форма 1.1)</w:t>
      </w:r>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15636905"/>
      <w:bookmarkEnd w:id="1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1" w:name="__RefHeading___Toc15636906"/>
      <w:bookmarkEnd w:id="1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2" w:name="__RefHeading___Toc15636907"/>
      <w:bookmarkStart w:id="133" w:name="_Ref3973040"/>
      <w:bookmarkEnd w:id="132"/>
      <w:r>
        <w:rPr>
          <w:sz w:val="24"/>
          <w:szCs w:val="24"/>
          <w:lang w:val="ru-RU"/>
        </w:rPr>
        <w:t>График оплаты оказания услуг (форма 1.2)</w:t>
      </w:r>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15636908"/>
      <w:bookmarkEnd w:id="13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15636909"/>
      <w:bookmarkEnd w:id="13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6" w:name="_PictureBullets"/>
      <w:bookmarkStart w:id="137" w:name="_PictureBullets"/>
      <w:bookmarkEnd w:id="13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7"/>
    <w:lvlOverride w:ilvl="0"/>
    <w:lvlOverride w:ilvl="1">
      <w:startOverride w:val="2"/>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08-02T08:16:00Z</dcterms:modified>
  <cp:revision>43</cp:revision>
  <dc:subject/>
  <dc:title>закупочная документация</dc:title>
</cp:coreProperties>
</file>