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оказания услуг по сопровождению технологических присоединений в целях исполнения обязательств по договорам оказания дополнительных услуг клиентам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  <w:r>
              <w:rPr>
                <w:b/>
                <w:bCs/>
                <w:highlight w:val="yellow"/>
              </w:rPr>
              <w:t>/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сопровождению технологических присоединений в целях исполнения обязательств по договорам оказания дополнительных услуг клиентам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«31» декабря 2019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в сроки и объемы, указанные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  <w:u w:val="single"/>
              </w:rPr>
              <w:t>По Лоту №1:</w:t>
            </w:r>
            <w:r>
              <w:rPr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 699 107</w:t>
            </w:r>
            <w:r>
              <w:rPr>
                <w:bCs w:val="false"/>
                <w:szCs w:val="24"/>
              </w:rPr>
              <w:t xml:space="preserve"> (Шесть миллионов шестьсот девяносто девять тысяч сто сем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 339 821</w:t>
            </w:r>
            <w:r>
              <w:rPr>
                <w:bCs w:val="false"/>
                <w:szCs w:val="24"/>
              </w:rPr>
              <w:t xml:space="preserve"> (Один миллион триста тридцать девять тысяч восемьсот двадцать один) рубль 40 копеек РФ; </w:t>
            </w:r>
            <w:r>
              <w:rPr>
                <w:b/>
                <w:bCs w:val="false"/>
                <w:szCs w:val="24"/>
              </w:rPr>
              <w:t>8 038 928</w:t>
            </w:r>
            <w:r>
              <w:rPr>
                <w:bCs w:val="false"/>
                <w:szCs w:val="24"/>
              </w:rPr>
              <w:t xml:space="preserve"> (Восемь миллионов тридцать восемь тысяч девятьсот двадцать восемь) рублей 40 копеек РФ, с учетом НД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36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02»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4»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«20»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«23» августа </w:t>
            </w:r>
            <w:r>
              <w:rPr>
                <w:b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«26» августа 2019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РФ, 241050, г. Брянск, ул. Советская, д. 35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8-02T08:07:00Z</dcterms:modified>
  <cp:revision>47</cp:revision>
  <dc:subject/>
  <dc:title>Извещение о проведении открытого конкурса</dc:title>
</cp:coreProperties>
</file>