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запчастей и расходных материалов для АСДУ и ТК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6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20 32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двадцать тысяч триста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 657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надцать тысяч шестьсот пятьдесят сем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31 977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тридцать одна тысяча девятьсот семьдесят сем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29T07:33:00Z</dcterms:modified>
  <cp:revision>43</cp:revision>
  <dc:subject/>
  <dc:title>Уведомление о проведении открытого запроса предложений</dc:title>
</cp:coreProperties>
</file>