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16862425">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16862426">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6862427">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16862428">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16862429">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6862430">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1686243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243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16862440">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16862441">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6862442">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16862443">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16862444">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6862445">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16862446">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16862447">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6862448">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16862449">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16862450">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16862451">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16862452">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16862453">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16862454">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16862455">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16862456">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16862492">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6862493">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6862494">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16862495">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6862496">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6862497">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16862498">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16862499">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16862500">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16862501">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16862502">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16862503">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16862504">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16862505">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33" w:name="__RefHeading___Toc16862425"/>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39" w:name="__RefHeading___Toc16862426"/>
      <w:bookmarkEnd w:id="3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16862427"/>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6" w:name="__RefHeading___Toc16862428"/>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7" w:name="__RefHeading___Toc16862429"/>
      <w:bookmarkEnd w:id="4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53" w:name="__RefHeading___Toc16862430"/>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7" w:name="__RefHeading___Toc16862431"/>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8" w:name="__RefHeading___Toc16862432"/>
      <w:bookmarkEnd w:id="58"/>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16862433"/>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16862434"/>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63" w:name="__RefHeading___Toc16862435"/>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66" w:name="__RefHeading___Toc16862436"/>
      <w:bookmarkEnd w:id="6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3"/>
        </w:numPr>
        <w:tabs>
          <w:tab w:val="left" w:pos="567" w:leader="none"/>
          <w:tab w:val="left" w:pos="1985" w:leader="none"/>
        </w:tabs>
        <w:ind w:left="0" w:right="34" w:hanging="0"/>
        <w:rPr/>
      </w:pPr>
      <w:bookmarkStart w:id="67" w:name="__RefHeading___Toc16862437"/>
      <w:bookmarkStart w:id="68" w:name="_Ref535915041"/>
      <w:bookmarkEnd w:id="67"/>
      <w:r>
        <w:rPr>
          <w:sz w:val="24"/>
          <w:szCs w:val="24"/>
        </w:rPr>
        <w:t xml:space="preserve">Антикоррупционные обязательства (Форма </w:t>
      </w:r>
      <w:r>
        <w:rPr>
          <w:sz w:val="24"/>
          <w:szCs w:val="24"/>
          <w:lang w:val="ru-RU"/>
        </w:rPr>
        <w:t>2</w:t>
      </w:r>
      <w:r>
        <w:rPr>
          <w:sz w:val="24"/>
          <w:szCs w:val="24"/>
        </w:rPr>
        <w:t>.1).</w:t>
      </w:r>
      <w:bookmarkEnd w:id="68"/>
    </w:p>
    <w:p>
      <w:pPr>
        <w:pStyle w:val="Heading3"/>
        <w:numPr>
          <w:ilvl w:val="2"/>
          <w:numId w:val="23"/>
        </w:numPr>
        <w:tabs>
          <w:tab w:val="left" w:pos="567" w:leader="none"/>
          <w:tab w:val="left" w:pos="1985" w:leader="none"/>
        </w:tabs>
        <w:ind w:left="0" w:right="34" w:hanging="0"/>
        <w:rPr>
          <w:sz w:val="24"/>
          <w:szCs w:val="24"/>
        </w:rPr>
      </w:pPr>
      <w:bookmarkStart w:id="69" w:name="__RefHeading___Toc16862438"/>
      <w:bookmarkEnd w:id="6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8"/>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72" w:name="__RefHeading___Toc16862439"/>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77" w:name="__RefHeading___Toc16862440"/>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78" w:name="__RefHeading___Toc16862441"/>
      <w:bookmarkEnd w:id="78"/>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0" w:name="__RefHeading___Toc16862442"/>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1" w:name="__RefHeading___Toc16862443"/>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2" w:name="__RefHeading___Toc16862444"/>
      <w:bookmarkEnd w:id="82"/>
      <w:r>
        <w:rPr>
          <w:sz w:val="24"/>
          <w:szCs w:val="24"/>
          <w:highlight w:val="cya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3" w:name="__RefHeading___Toc16862445"/>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pPr>
      <w:bookmarkStart w:id="86" w:name="__RefHeading___Toc16862446"/>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87" w:name="__RefHeading___Toc16862447"/>
      <w:bookmarkEnd w:id="87"/>
      <w:r>
        <w:rPr>
          <w:sz w:val="24"/>
          <w:szCs w:val="24"/>
          <w:highlight w:val="gree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16862448"/>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2" w:name="__RefHeading___Toc16862449"/>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3" w:name="__RefHeading___Toc16862450"/>
      <w:bookmarkEnd w:id="9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4" w:name="__RefHeading___Toc16862451"/>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pPr>
      <w:bookmarkStart w:id="97" w:name="__RefHeading___Toc16862452"/>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98" w:name="__RefHeading___Toc16862453"/>
      <w:bookmarkEnd w:id="98"/>
      <w:r>
        <w:rPr>
          <w:sz w:val="24"/>
          <w:szCs w:val="24"/>
          <w:highlight w:val="yellow"/>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16862454"/>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3" w:name="__RefHeading___Toc16862455"/>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4" w:name="__RefHeading___Toc16862456"/>
      <w:bookmarkEnd w:id="104"/>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6862457"/>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106" w:name="__RefHeading___Toc16862458"/>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07" w:name="__RefHeading___Toc16862459"/>
      <w:bookmarkEnd w:id="107"/>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16862460"/>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3"/>
        </w:numPr>
        <w:tabs>
          <w:tab w:val="left" w:pos="567" w:leader="none"/>
          <w:tab w:val="left" w:pos="1985" w:leader="none"/>
        </w:tabs>
        <w:ind w:left="0" w:right="34" w:hanging="0"/>
        <w:rPr>
          <w:sz w:val="24"/>
          <w:szCs w:val="24"/>
        </w:rPr>
      </w:pPr>
      <w:bookmarkStart w:id="112" w:name="__RefHeading___Toc16862461"/>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122" w:name="__RefHeading___Toc16862462"/>
      <w:r>
        <w:rPr>
          <w:sz w:val="24"/>
          <w:szCs w:val="24"/>
        </w:rPr>
        <w:t>Инструкции по заполнению</w:t>
      </w:r>
      <w:bookmarkEnd w:id="122"/>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16862463"/>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3"/>
        </w:numPr>
        <w:tabs>
          <w:tab w:val="left" w:pos="567" w:leader="none"/>
          <w:tab w:val="left" w:pos="1985" w:leader="none"/>
        </w:tabs>
        <w:ind w:left="0" w:right="34" w:hanging="0"/>
        <w:rPr>
          <w:sz w:val="24"/>
          <w:szCs w:val="24"/>
        </w:rPr>
      </w:pPr>
      <w:bookmarkStart w:id="126" w:name="__RefHeading___Toc16862464"/>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Количество рабочи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27" w:name="__RefHeading___Toc16862465"/>
      <w:bookmarkEnd w:id="12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16862466"/>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3"/>
        </w:numPr>
        <w:tabs>
          <w:tab w:val="left" w:pos="567" w:leader="none"/>
          <w:tab w:val="left" w:pos="1985" w:leader="none"/>
        </w:tabs>
        <w:ind w:left="0" w:right="34" w:hanging="0"/>
        <w:rPr>
          <w:sz w:val="24"/>
          <w:szCs w:val="24"/>
        </w:rPr>
      </w:pPr>
      <w:bookmarkStart w:id="132" w:name="__RefHeading___Toc16862467"/>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133" w:name="__RefHeading___Toc16862468"/>
      <w:bookmarkEnd w:id="133"/>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2469"/>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3"/>
        </w:numPr>
        <w:tabs>
          <w:tab w:val="left" w:pos="567" w:leader="none"/>
          <w:tab w:val="left" w:pos="1985" w:leader="none"/>
        </w:tabs>
        <w:ind w:left="0" w:right="34" w:hanging="0"/>
        <w:rPr>
          <w:sz w:val="24"/>
          <w:szCs w:val="24"/>
        </w:rPr>
      </w:pPr>
      <w:bookmarkStart w:id="135" w:name="__RefHeading___Toc16862470"/>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36" w:name="__RefHeading___Toc16862471"/>
      <w:bookmarkEnd w:id="13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16862472"/>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3"/>
        </w:numPr>
        <w:tabs>
          <w:tab w:val="left" w:pos="567" w:leader="none"/>
          <w:tab w:val="left" w:pos="1985" w:leader="none"/>
        </w:tabs>
        <w:ind w:left="0" w:right="34" w:hanging="0"/>
        <w:rPr>
          <w:sz w:val="24"/>
          <w:szCs w:val="24"/>
        </w:rPr>
      </w:pPr>
      <w:bookmarkStart w:id="143" w:name="__RefHeading___Toc16862473"/>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44" w:name="__RefHeading___Toc16862474"/>
      <w:bookmarkEnd w:id="14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49" w:name="__RefHeading___Toc16862475"/>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3"/>
        </w:numPr>
        <w:tabs>
          <w:tab w:val="left" w:pos="567" w:leader="none"/>
          <w:tab w:val="left" w:pos="1985" w:leader="none"/>
        </w:tabs>
        <w:ind w:left="0" w:right="34" w:hanging="0"/>
        <w:rPr>
          <w:sz w:val="24"/>
          <w:szCs w:val="24"/>
        </w:rPr>
      </w:pPr>
      <w:bookmarkStart w:id="153" w:name="__RefHeading___Toc16862476"/>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154" w:name="__RefHeading___Toc16862477"/>
      <w:bookmarkEnd w:id="15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55" w:name="__RefHeading___Toc16862478"/>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3"/>
        </w:numPr>
        <w:tabs>
          <w:tab w:val="left" w:pos="567" w:leader="none"/>
          <w:tab w:val="left" w:pos="1985" w:leader="none"/>
        </w:tabs>
        <w:ind w:left="0" w:right="34" w:hanging="0"/>
        <w:rPr>
          <w:sz w:val="24"/>
          <w:szCs w:val="24"/>
        </w:rPr>
      </w:pPr>
      <w:bookmarkStart w:id="158" w:name="__RefHeading___Toc16862479"/>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3"/>
        </w:numPr>
        <w:tabs>
          <w:tab w:val="left" w:pos="567" w:leader="none"/>
          <w:tab w:val="left" w:pos="1985" w:leader="none"/>
        </w:tabs>
        <w:ind w:left="0" w:right="34" w:hanging="0"/>
        <w:rPr>
          <w:sz w:val="24"/>
          <w:szCs w:val="24"/>
        </w:rPr>
      </w:pPr>
      <w:bookmarkStart w:id="165" w:name="__RefHeading___Toc16862480"/>
      <w:bookmarkEnd w:id="165"/>
      <w:r>
        <w:rPr>
          <w:sz w:val="24"/>
          <w:szCs w:val="24"/>
        </w:rPr>
        <w:t>Инструкции по заполнению</w:t>
      </w:r>
    </w:p>
    <w:p>
      <w:pPr>
        <w:pStyle w:val="Normal"/>
        <w:numPr>
          <w:ilvl w:val="3"/>
          <w:numId w:val="23"/>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3"/>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3"/>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16862481"/>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75" w:name="__RefHeading___Toc16862482"/>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76" w:name="__RefHeading___Toc16862483"/>
      <w:bookmarkEnd w:id="17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16862484"/>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3" w:name="__RefHeading___Toc16862485"/>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4" w:name="__RefHeading___Toc16862486"/>
      <w:bookmarkEnd w:id="18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16862487"/>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6" w:name="__RefHeading___Toc16862488"/>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7" w:name="__RefHeading___Toc16862489"/>
      <w:bookmarkEnd w:id="18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16862490"/>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16862491"/>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196" w:name="__RefHeading___Toc16862492"/>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cyan"/>
        </w:rPr>
      </w:pPr>
      <w:bookmarkStart w:id="199" w:name="__RefHeading___Toc16862493"/>
      <w:bookmarkEnd w:id="19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0" w:name="__RefHeading___Toc16862494"/>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2" w:name="__RefHeading___Toc16862495"/>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3" w:name="__RefHeading___Toc16862496"/>
      <w:bookmarkEnd w:id="20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4" w:name="__RefHeading___Toc16862497"/>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7" w:name="__RefHeading___Toc16862498"/>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8" w:name="__RefHeading___Toc16862499"/>
      <w:bookmarkEnd w:id="208"/>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9" w:name="__RefHeading___Toc16862500"/>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1" w:name="__RefHeading___Toc16862501"/>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2" w:name="__RefHeading___Toc16862502"/>
      <w:bookmarkEnd w:id="212"/>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13" w:name="__RefHeading___Toc16862503"/>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5" w:name="__RefHeading___Toc16862504"/>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6" w:name="__RefHeading___Toc16862505"/>
      <w:bookmarkEnd w:id="216"/>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90" w:hanging="360"/>
      </w:pPr>
      <w:rPr>
        <w:b/>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5"/>
    <w:lvlOverride w:ilvl="0"/>
    <w:lvlOverride w:ilvl="1">
      <w:startOverride w:val="2"/>
    </w:lvlOverride>
  </w:num>
  <w:num w:numId="44">
    <w:abstractNumId w:val="20"/>
    <w:lvlOverride w:ilvl="0">
      <w:startOverride w:val="1"/>
    </w:lvlOverride>
  </w:num>
  <w:num w:numId="45">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ова Светлана Сергеевна</cp:lastModifiedBy>
  <cp:lastPrinted>2019-01-21T17:01:00Z</cp:lastPrinted>
  <dcterms:modified xsi:type="dcterms:W3CDTF">2020-01-30T13:27:00Z</dcterms:modified>
  <cp:revision>45</cp:revision>
  <dc:subject/>
  <dc:title>закупочная документация</dc:title>
</cp:coreProperties>
</file>