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хозяйственной постройки Золотухина Н.Н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 в 6,2 км на восток от уентра села Бабяково, кад. № 36:16:5300002:89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5982 от 08.05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выполнить реконструкцию  ВЛ 10 кВ от конечной проектируемой опоры ВЛ-10-3 ПС 35 кВ Воля с установкой разъединителя на первой отпаечной опоре и на опоре перед проектируемой ТП 10 кВ (~ 0,01 км, выполняется по ДТП № 41570333 Хитров П.Г.). (инв. № 010249/1/С; дис./бух. наименование ВЛ 10 кВ № 3 ПС 110 кВ Воля). ((Z36-TP41570333.01)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роизвести строительство через разъединитель КЛ 10 кВ от конечной проектируемой опоры ВЛ-10 кВ № 3 ПС 110 кВ Воля</w:t>
      </w:r>
      <w:r>
        <w:rPr>
          <w:bCs/>
        </w:rPr>
        <w:t>. При проектировании и строительстве учесть прохождение КВЛ 10 кВ по частной земле и метод по установку ТП на частной земле, а так же параллельное следование и пересечение проектируемой КВЛ 10 кВ с подземным газопроводом среднего давления.</w:t>
      </w:r>
      <w:r>
        <w:rPr/>
        <w:t xml:space="preserve"> (~ 0,8 км) (Z36-TP41635982.03); (инв. № нет, дис./бух. наименование КЛ 10 кВ № 3 оп № (определить проектом) (ВЛ 10 кВ № 03 ПС  ПС Воля) – ТП 395 ПС Воля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остроить СТП 10 кВ проходного типа с силовым трансформатором 100 кВА с установкой разъединителя перед ТП. (Z36-TP41635982.04) (инв. № нет, дис./бух. наименование СТП 395 ПС Воля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1 км.). (инв. № нет, дис./бух. наименование ВЛ 0,4 кВ № 1 СТП 395 ПС Воля) (Z36-TP41635982.01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</w:t>
      </w:r>
      <w:r>
        <w:rPr>
          <w:sz w:val="20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5-10T14:32:00Z</cp:lastPrinted>
  <dcterms:modified xsi:type="dcterms:W3CDTF">2018-05-14T07:21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