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85940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_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2684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C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_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2684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 /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изолированного провода (кабель высоковольтный марки </w:t>
      </w:r>
      <w:r>
        <w:rPr>
          <w:b/>
          <w:color w:val="000000"/>
          <w:sz w:val="24"/>
          <w:szCs w:val="24"/>
        </w:rPr>
        <w:t>СКВИЛ-70 6 мм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204С</w:t>
      </w:r>
    </w:p>
    <w:p>
      <w:pPr>
        <w:pStyle w:val="Style9"/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Таблица 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97"/>
        <w:gridCol w:w="1947"/>
        <w:gridCol w:w="153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характеристики СКВИЛ-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.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.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напряжение постоянного тока, к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тельное напряжение постоянного тока, к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плотность тока в режиме прожига, А/м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центральной токопроводящей жилы, мм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- 4,0 - 6,0 - 10,0 -1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(обратный провод) – оплетка из медных проволок сеч. 0.15-0.2мм, общее сечение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-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олоч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Х марки К-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О. рез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 (внешний диаметр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м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иаметр барабана при намотке, мм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0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допустимое число смоток-намоток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золяция оболочки в импульсном режиме(разряд конденсатора)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к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/ресурс, лет/час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г/м (справочные данные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978"/>
        <w:gridCol w:w="2641"/>
        <w:gridCol w:w="1703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сечение жилы, мм.к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жил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сполнения жил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*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роволоч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Cs w:val="24"/>
        </w:rPr>
        <w:t>* - заполняется инициатором потребности. Исполнение 1 – температура от -30 до +50</w:t>
      </w:r>
      <w:r>
        <w:rPr>
          <w:szCs w:val="24"/>
          <w:vertAlign w:val="superscript"/>
        </w:rPr>
        <w:t>o</w:t>
      </w:r>
      <w:r>
        <w:rPr>
          <w:szCs w:val="24"/>
        </w:rPr>
        <w:t>С; Исполнение 2 – температура от -60 до +150</w:t>
      </w:r>
      <w:r>
        <w:rPr>
          <w:szCs w:val="24"/>
          <w:vertAlign w:val="superscript"/>
        </w:rPr>
        <w:t>o</w:t>
      </w:r>
      <w:r>
        <w:rPr>
          <w:szCs w:val="24"/>
        </w:rPr>
        <w:t>С;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928" w:hanging="360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6323-79 «Провода с поливинилхлоридной изоляцией для электрических установок.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445-85 «Провода силовые изолирован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483-2012 «Жилы токопроводящие для кабелей, проводов и шнуров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3286-78 «Кабели, провода и шнуры. Нормы толщин изоляции, оболочек и испытаний напряжение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7-2012 «Провода и кабели для электрических установок на номинальное напряжение до 450/750 В включительно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 xml:space="preserve">ГОСТ 18690, </w:t>
      </w:r>
      <w:r>
        <w:rPr>
          <w:color w:val="000000"/>
          <w:sz w:val="24"/>
          <w:szCs w:val="24"/>
        </w:rPr>
        <w:t>ГОСТ 26445, ГОСТ 6323-79, ГОСТ 7399-97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в бухты или на деревянные барабаны по ГОСТ 5151. Допускаются в бухте не более трех отрезков провода и намотка на барабаны более трех отрезков провода с соблюдением следующих требований: строительная длина проводов должна быть не менее 100 м; допускается в партии не более 10 % отрезков проводов длиной не менее 20 м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частичная обшивка барабанов по ГОСТ 5151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ухты проводов должны быть обернуты упаковочным материалом или уложены в мешки или ящики, или в специализированные контейнеры для прямых поставок потребителю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требованиям ГОСТ 26445 и </w:t>
      </w:r>
      <w:r>
        <w:rPr>
          <w:color w:val="000000"/>
          <w:sz w:val="24"/>
          <w:szCs w:val="24"/>
        </w:rPr>
        <w:t>ГОСТ 6323-7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Каждая партия провода должна подвергаться приемо-сдаточным испытаниям в соответствие с ГОСТ 26445-85 и </w:t>
      </w:r>
      <w:r>
        <w:rPr>
          <w:color w:val="000000"/>
          <w:szCs w:val="24"/>
        </w:rPr>
        <w:t>ГОСТ 6323-79</w:t>
      </w:r>
      <w:r>
        <w:rPr>
          <w:szCs w:val="24"/>
        </w:rPr>
        <w:t>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24 месяца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-5 лет (в зависимости от исполне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вода должна соответствовать требованиям ГОСТ 18690, ГОСТ 26445, </w:t>
      </w:r>
      <w:r>
        <w:rPr>
          <w:color w:val="000000"/>
          <w:sz w:val="24"/>
          <w:szCs w:val="24"/>
        </w:rPr>
        <w:t>ГОСТ 6323-79, ГОСТ 7399-97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а должны иметь обозначение предприятия-изготовителя, которое должно быть выполнено в виде непрерывной маркировки условного кода изготовителя и марки провода. Маркировка может быть напечатана, нанесена рельефно или выштампована на поверхности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, или на ярлыке, прикрепленном к барабану, должны быть указаны число отрезков и их длина через знак плюс от верхнего до нижнего слоев в метрах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ярлыке, прикрепленном к бухте, или барабане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провода конкретных марок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/__________________/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должность                                                       подпись                       Фамилия И.О.       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4:00Z</dcterms:created>
  <dc:creator>Ерёмин</dc:creator>
  <dc:description/>
  <cp:keywords/>
  <dc:language>en-US</dc:language>
  <cp:lastModifiedBy>Дворников Евгений Викторович</cp:lastModifiedBy>
  <cp:lastPrinted>2010-09-30T17:29:00Z</cp:lastPrinted>
  <dcterms:modified xsi:type="dcterms:W3CDTF">2015-06-18T08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