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0661617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7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7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7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7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7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7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8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8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8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8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8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8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8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8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8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8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9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9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9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9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9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9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9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9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19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19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20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20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661620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661620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0661620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10661617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10661617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106616175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106616176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106616177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выполнения работ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2" w:name="_Ref194750368"/>
      <w:bookmarkStart w:id="33" w:name="_Ref194749150"/>
      <w:bookmarkStart w:id="34" w:name="_Ref55336334"/>
      <w:bookmarkStart w:id="35" w:name="_Ref55335818"/>
      <w:bookmarkStart w:id="36" w:name="__RefHeading___Toc106616178"/>
      <w:bookmarkEnd w:id="32"/>
      <w:bookmarkEnd w:id="33"/>
      <w:bookmarkEnd w:id="34"/>
      <w:bookmarkEnd w:id="35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7" w:name="__RefHeading___Toc106616179"/>
      <w:bookmarkStart w:id="38" w:name="_Ref3903669"/>
      <w:bookmarkEnd w:id="37"/>
      <w:r>
        <w:rPr>
          <w:sz w:val="24"/>
          <w:szCs w:val="24"/>
          <w:lang w:val="ru-RU"/>
        </w:rPr>
        <w:t>Сводная таблица стоимости работ (форма 2)</w:t>
      </w:r>
      <w:bookmarkEnd w:id="3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106616180"/>
      <w:bookmarkEnd w:id="3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106616181"/>
      <w:bookmarkEnd w:id="4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1" w:name="__RefHeading___Toc106616182"/>
      <w:bookmarkEnd w:id="4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2" w:name="_Ref440361610"/>
      <w:bookmarkStart w:id="43" w:name="_Ref440361531"/>
      <w:bookmarkStart w:id="44" w:name="_Ref93265116"/>
      <w:bookmarkStart w:id="45" w:name="_Ref93264992"/>
      <w:bookmarkStart w:id="46" w:name="_Ref89649494"/>
      <w:bookmarkStart w:id="47" w:name="_Ref34763774"/>
      <w:bookmarkStart w:id="48" w:name="__RefHeading___Toc106616183"/>
      <w:bookmarkStart w:id="49" w:name="_Ref55336359"/>
      <w:bookmarkStart w:id="50" w:name="_Ref55335823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9"/>
      <w:bookmarkEnd w:id="5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1" w:name="__RefHeading___Toc106616184"/>
      <w:bookmarkStart w:id="52" w:name="_Ref444173154"/>
      <w:bookmarkStart w:id="53" w:name="_Ref440272119"/>
      <w:bookmarkEnd w:id="51"/>
      <w:r>
        <w:rPr>
          <w:sz w:val="24"/>
          <w:szCs w:val="24"/>
        </w:rPr>
        <w:t>Форма Анкеты Участника</w:t>
      </w:r>
      <w:bookmarkEnd w:id="52"/>
      <w:bookmarkEnd w:id="5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4" w:name="_Ref444173192"/>
      <w:bookmarkStart w:id="55" w:name="_Ref444173080"/>
      <w:bookmarkStart w:id="56" w:name="_Ref440272147"/>
      <w:bookmarkEnd w:id="54"/>
      <w:bookmarkEnd w:id="55"/>
      <w:bookmarkEnd w:id="5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7" w:name="_Ref444173192"/>
      <w:bookmarkStart w:id="58" w:name="_Ref444173080"/>
      <w:bookmarkStart w:id="59" w:name="_Ref440272147"/>
      <w:bookmarkStart w:id="60" w:name="_Ref444173192"/>
      <w:bookmarkStart w:id="61" w:name="_Ref444173080"/>
      <w:bookmarkStart w:id="62" w:name="_Ref440272147"/>
      <w:bookmarkEnd w:id="60"/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3" w:name="__RefHeading___Toc106616185"/>
      <w:r>
        <w:rPr>
          <w:sz w:val="24"/>
          <w:szCs w:val="24"/>
        </w:rPr>
        <w:t>Инструкции по заполнению</w:t>
      </w:r>
      <w:bookmarkEnd w:id="6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4" w:name="_Ref55336378"/>
      <w:bookmarkStart w:id="65" w:name="_Ref55336378"/>
      <w:bookmarkEnd w:id="6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Ref55336378"/>
      <w:bookmarkStart w:id="67" w:name="__RefHeading___Toc106616186"/>
      <w:bookmarkStart w:id="68" w:name="_Ref440376401"/>
      <w:bookmarkStart w:id="69" w:name="_Ref440376324"/>
      <w:bookmarkEnd w:id="66"/>
      <w:bookmarkEnd w:id="6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8"/>
      <w:bookmarkEnd w:id="6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0" w:name="__RefHeading___Toc106616187"/>
      <w:bookmarkEnd w:id="7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106616188"/>
      <w:bookmarkEnd w:id="7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2" w:name="__RefHeading___Toc106616189"/>
      <w:bookmarkStart w:id="73" w:name="_Ref90381141"/>
      <w:bookmarkStart w:id="74" w:name="_Ref440274961"/>
      <w:bookmarkStart w:id="75" w:name="_Ref440272510"/>
      <w:bookmarkStart w:id="76" w:name="_Ref93268099"/>
      <w:bookmarkStart w:id="77" w:name="_Ref93268095"/>
      <w:bookmarkEnd w:id="7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3"/>
      <w:bookmarkEnd w:id="74"/>
      <w:bookmarkEnd w:id="75"/>
      <w:bookmarkEnd w:id="76"/>
      <w:bookmarkEnd w:id="7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106616190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106616191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0" w:name="__RefHeading___Toc106616192"/>
      <w:bookmarkEnd w:id="8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1" w:name="__RefHeading___Toc106616193"/>
      <w:bookmarkStart w:id="82" w:name="_Ref449017298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3" w:name="__RefHeading___Toc106616194"/>
      <w:bookmarkEnd w:id="8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10661619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6" w:name="__RefHeading___Toc106616196"/>
      <w:bookmarkStart w:id="87" w:name="_Ref55336389"/>
      <w:bookmarkStart w:id="88" w:name="_Ref55336398"/>
      <w:bookmarkEnd w:id="8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9" w:name="__RefHeading___Toc106616197"/>
      <w:bookmarkEnd w:id="8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0" w:name="__RefHeading___Toc106616198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1" w:name="__RefHeading___Toc106616199"/>
      <w:bookmarkEnd w:id="9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106616200"/>
      <w:bookmarkEnd w:id="9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06616201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4" w:name="__RefHeading___Toc106616202"/>
      <w:bookmarkEnd w:id="9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106616203"/>
      <w:bookmarkEnd w:id="9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106616204"/>
      <w:bookmarkEnd w:id="9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7" w:name="_PictureBullets"/>
      <w:bookmarkStart w:id="98" w:name="_PictureBullets"/>
      <w:bookmarkEnd w:id="9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Крупенникова Юлия Николаевна</cp:lastModifiedBy>
  <cp:lastPrinted>2019-01-21T17:01:00Z</cp:lastPrinted>
  <dcterms:modified xsi:type="dcterms:W3CDTF">2022-06-20T08:16:00Z</dcterms:modified>
  <cp:revision>58</cp:revision>
  <dc:subject/>
  <dc:title>закупочная документация</dc:title>
</cp:coreProperties>
</file>