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lineRule="auto" w:line="312"/>
        <w:jc w:val="center"/>
        <w:rPr>
          <w:b/>
          <w:b/>
        </w:rPr>
      </w:pPr>
      <w:r>
        <w:rPr>
          <w:b/>
        </w:rPr>
        <w:t>ДОПОЛНИТЕЛЬНОЕ СОГЛАШЕНИЕ № 1_________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договору</w:t>
      </w:r>
      <w:r>
        <w:rPr>
          <w:b/>
        </w:rPr>
        <w:t xml:space="preserve"> </w:t>
      </w:r>
      <w:r>
        <w:rPr>
          <w:b/>
          <w:sz w:val="26"/>
          <w:szCs w:val="26"/>
        </w:rPr>
        <w:t>на оказание услуг по действию группы быстрого/немедленного реагирования  (ГБР) при поступлении на ПЦО сигнала с кнопок тревожной сигнализации (КТС) расположенных на объектах филиала и техническое обслуживание КТС для нужд ПАО «МРСК Центра» (филиала «Воронежэнерго»).</w:t>
      </w:r>
    </w:p>
    <w:p>
      <w:pPr>
        <w:pStyle w:val="Style21"/>
        <w:spacing w:lineRule="auto" w:line="312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3600/00718/17 от 25.01.2017г.</w:t>
      </w:r>
    </w:p>
    <w:p>
      <w:pPr>
        <w:pStyle w:val="Style21"/>
        <w:spacing w:lineRule="auto" w:line="312"/>
        <w:jc w:val="both"/>
        <w:rPr/>
      </w:pPr>
      <w:r>
        <w:rPr/>
        <w:t>г. Воронеж</w:t>
        <w:tab/>
        <w:tab/>
        <w:tab/>
        <w:tab/>
        <w:tab/>
        <w:tab/>
        <w:tab/>
        <w:t xml:space="preserve">                  «___» _____________ 20__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</w:t>
      </w:r>
      <w:r>
        <w:rPr>
          <w:sz w:val="24"/>
        </w:rPr>
        <w:t xml:space="preserve"> в лице И.о. Заместителя генерального директора - директора филиала ПАО «МРСК Центра» - «Воронежэнерго» Богатырева Мухаммада Абдул-Муталиповича, действующего на основании доверенности от 24.05.2017 года зарегистрированной в реестре нотариуса за №1п-184, именуемое в дальнейшем «Заказчик», с одной стороны, и </w:t>
      </w:r>
      <w:r>
        <w:rPr>
          <w:b/>
          <w:sz w:val="24"/>
          <w:szCs w:val="24"/>
        </w:rPr>
        <w:t>Федеральное государственное унитарное предприятие «Охрана» Федеральной службы войск национальной гвардии Российской Федерации»</w:t>
      </w:r>
      <w:r>
        <w:rPr>
          <w:sz w:val="24"/>
          <w:szCs w:val="24"/>
        </w:rPr>
        <w:t>, именуемое в дальнейшем «Исполнитель», в лице директора филиала по Воронежской области Леденёва Виктора Николаевича, действующего на основании Положения и  доверенности № 419д от 30.11.2016 г.</w:t>
      </w:r>
      <w:r>
        <w:rPr>
          <w:sz w:val="24"/>
        </w:rPr>
        <w:t>, с другой стороны, именуемое в дальнейшем «Исполнитель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дальнейшем именуемые Стороны, заключили настоящее дополнительное соглашение (далее - Соглашение), о нижеследующем:</w:t>
      </w:r>
    </w:p>
    <w:p>
      <w:pPr>
        <w:pStyle w:val="Style2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numPr>
          <w:ilvl w:val="0"/>
          <w:numId w:val="3"/>
        </w:numPr>
        <w:ind w:left="0" w:firstLine="360"/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Соглашению Стороны договорились внести в Договор на оказание услуг по действию группы быстрого/немедленного реагирования  (ГБР) при поступлении на ПЦО сигнала с кнопок тревожной сигнализации (КТС) расположенных на объектах филиала и техническое обслуживание КТС для нужд ПАО «МРСК Центра» (филиала «Воронежэнерго») №3600/00718/17 от 25.01.2017г. (далее по тексту – Договор),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1 к Договору «Перечень электросетевых объектов филиала ПАО «МРСК Центра»-«Воронежэнерго» оборудованных средствами тревожной сигнализации  для оперативного реагирования ГБР» изложить в редакции приложения №1 к настоящему дополнительному согла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Пункт 4.1. Договора изложить в следующей редакции: «Ежемесячная сумма оплаты по настоящему Договору (согласно приложению № 2 к настоящему соглашению) составляет 391 203 (триста девяносто одна тысяча двести три) рубля 89 коп., в том числе НДС – 18% - 59 675 (пятьдесят девять тысяч шестьсот семьдесят пять) рублей 17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Пункт 4.2. Договора принять в редакции: «Общая сумма договора на основании расчёта (приложение №2 к настоящему соглашению) составляет 4 383 261 (четыре миллиона триста восемьдесят три тысячи двести шестьдесят один) рубль 80 коп., в том числе НДС-18% -  668 633 (шестьсот шестьдесят восемь тысяч шестьсот тридцать три) рубля 16 коп.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№4 к Договору «График оказания услуг по ТО КТС» изложить в редакции приложения №3 к настоящему дополнительному согла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1.6. Приложение №11 к Договору «Перечень-расчет по взиманию платы за оказанные услуги по реагированию</w:t>
      </w:r>
      <w:r>
        <w:rPr/>
        <w:t xml:space="preserve"> </w:t>
      </w:r>
      <w:r>
        <w:rPr>
          <w:sz w:val="24"/>
          <w:szCs w:val="24"/>
        </w:rPr>
        <w:t>ГБР на получение сигнала с КТС объектов ПАО "МРСК Центра"-"Воронежэнерго"</w:t>
      </w:r>
      <w:r>
        <w:rPr/>
        <w:t xml:space="preserve"> </w:t>
      </w:r>
      <w:r>
        <w:rPr>
          <w:sz w:val="24"/>
          <w:szCs w:val="24"/>
        </w:rPr>
        <w:t>охраняемых с помощью ПЦН филиалом ФГУП "Охрана" Росгвардии по Воронежской области с 00 ч. 00 мин. 1 сентября 2017 года по 24 ч. 00 мин. 31 января 2018 года» изложить в редакции приложения №4 к настоящему дополнительному согла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 Приложение №12 к Договору «Расчет стоимости услуг технического обслуживания кнопок тревожной сигнализации (КТС) на объектах ПАО «МРСК Центра»  «Воронежэнерго» изложить в редакции приложения №5 к настоящему дополнительному соглашению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numPr>
          <w:ilvl w:val="0"/>
          <w:numId w:val="3"/>
        </w:numPr>
        <w:ind w:left="0" w:hanging="360"/>
        <w:jc w:val="center"/>
        <w:rPr>
          <w:b/>
          <w:b/>
        </w:rPr>
      </w:pPr>
      <w:r>
        <w:rPr>
          <w:b/>
        </w:rPr>
        <w:t>СРОК ДЕЙСТВИЯ СОГЛАШЕНИЯ</w:t>
      </w:r>
    </w:p>
    <w:p>
      <w:pPr>
        <w:pStyle w:val="Style21"/>
        <w:ind w:firstLine="426"/>
        <w:jc w:val="both"/>
        <w:rPr/>
      </w:pPr>
      <w:r>
        <w:rPr/>
        <w:t xml:space="preserve">2.1. Настоящее Соглашение вступает в силу с момента его подписания сторонами и действует в течение всего срока действия Договора. Условия настоящего Соглашения применяются к фактическим отношениям </w:t>
      </w:r>
      <w:hyperlink r:id="rId2">
        <w:r>
          <w:rPr>
            <w:rStyle w:val="InternetLink"/>
            <w:color w:val="000000"/>
            <w:u w:val="none"/>
          </w:rPr>
          <w:t>Сторон</w:t>
        </w:r>
      </w:hyperlink>
      <w:r>
        <w:rPr/>
        <w:t>, возникшим с 1 сентября 2017 год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 Настоящее Соглашение и приложения к нему являются неотъемлемой частью Договора №3600/00718/17 от 25.01.2017г.</w:t>
      </w:r>
    </w:p>
    <w:p>
      <w:pPr>
        <w:pStyle w:val="Style21"/>
        <w:ind w:firstLine="426"/>
        <w:jc w:val="both"/>
        <w:rPr/>
      </w:pPr>
      <w:r>
        <w:rPr/>
      </w:r>
    </w:p>
    <w:p>
      <w:pPr>
        <w:pStyle w:val="Style21"/>
        <w:numPr>
          <w:ilvl w:val="0"/>
          <w:numId w:val="3"/>
        </w:numPr>
        <w:ind w:left="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1. Настоящее Соглашение составлено в двух подлинных экземплярах, имеющих равную юридическую силу – по одному экземпляру для каждой из Сторон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</w:rPr>
        <w:t xml:space="preserve">3.2. Во всем остальном, не оговоренном настоящим Соглашением, Стороны руководствуются условиями Договора </w:t>
      </w:r>
      <w:r>
        <w:rPr>
          <w:sz w:val="24"/>
          <w:szCs w:val="24"/>
        </w:rPr>
        <w:t>от 25.01.2017г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19"/>
        </w:rPr>
        <w:t xml:space="preserve">3.3. </w:t>
      </w:r>
      <w:r>
        <w:rPr>
          <w:sz w:val="24"/>
        </w:rPr>
        <w:t>При изменении какого-либо из своих реквизитов Стороны обязаны уведомить друг друга в письменном виде, в течение 5(пяти) рабочих дней.</w:t>
      </w:r>
    </w:p>
    <w:p>
      <w:pPr>
        <w:pStyle w:val="Normal"/>
        <w:shd w:fill="FFFFFF" w:val="clear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</w:rPr>
        <w:t xml:space="preserve">4. </w:t>
      </w:r>
      <w:r>
        <w:rPr>
          <w:b/>
          <w:sz w:val="24"/>
          <w:szCs w:val="24"/>
        </w:rPr>
        <w:t>СПИСОК СОСТАВНЫХ ЧАСТЕЙ НАСТОЯЩЕГО СОГЛАШЕНИЯ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</w:rPr>
        <w:t>4.1. Приложение № 1</w:t>
      </w:r>
      <w:r>
        <w:rPr>
          <w:b/>
          <w:sz w:val="24"/>
        </w:rPr>
        <w:t xml:space="preserve"> «</w:t>
      </w:r>
      <w:r>
        <w:rPr>
          <w:sz w:val="24"/>
          <w:szCs w:val="24"/>
        </w:rPr>
        <w:t>Перечень электросетевых объектов филиала ПАО «МРСК Центра»-«Воронежэнерго» оборудованных средствами тревожной сигнализации  для оперативного реагирования ГБР»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4.2. Приложение №2</w:t>
      </w:r>
      <w:r>
        <w:rPr>
          <w:bCs/>
          <w:sz w:val="24"/>
          <w:szCs w:val="24"/>
        </w:rPr>
        <w:t xml:space="preserve"> «Расч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тоимости услуг на оказание услуг</w:t>
      </w:r>
      <w:r>
        <w:rPr>
          <w:sz w:val="24"/>
          <w:szCs w:val="24"/>
        </w:rPr>
        <w:t xml:space="preserve"> по действию группы быстрого/немедленного реагирования (ГБР) при поступлении на ПЦО сигнала с кнопок тревожной сигнализации (КТС) расположенных на объектах филиала и техническое обслуживание КТС для нужд ПАО «МРСК Центра» (филиала «Воронежэнерго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3. Приложение №3 «График оказания услуг по ТО КТС».</w:t>
      </w:r>
    </w:p>
    <w:p>
      <w:pPr>
        <w:pStyle w:val="14"/>
        <w:spacing w:lineRule="auto" w:line="26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4. Приложение №4</w:t>
      </w:r>
      <w:r>
        <w:rPr>
          <w:rFonts w:cs="Times New Roman" w:ascii="Times New Roman" w:hAnsi="Times New Roman"/>
          <w:sz w:val="24"/>
          <w:szCs w:val="24"/>
        </w:rPr>
        <w:t xml:space="preserve"> Перечень-расчет по взиманию платы за оказанные услуги по реагирова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БР на получение сигнала с КТС объектов ПАО "МРСК Центра"-"Воронежэнерго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храняемых с помощью ПЦН филиалом ФГУП "Охрана" Росгвардии по Воронежской области с 00 ч. 00 мин. 1 </w:t>
      </w:r>
      <w:r>
        <w:rPr>
          <w:rFonts w:cs="Times New Roman" w:ascii="Times New Roman" w:hAnsi="Times New Roman"/>
          <w:sz w:val="24"/>
          <w:szCs w:val="24"/>
          <w:lang w:val="ru-RU"/>
        </w:rPr>
        <w:t>сентября</w:t>
      </w:r>
      <w:r>
        <w:rPr>
          <w:rFonts w:cs="Times New Roman" w:ascii="Times New Roman" w:hAnsi="Times New Roman"/>
          <w:sz w:val="24"/>
          <w:szCs w:val="24"/>
        </w:rPr>
        <w:t xml:space="preserve"> 2017 года по 24 ч. 00 мин. 31 января 2018 года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4"/>
        <w:spacing w:lineRule="auto" w:line="26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5. Приложение №5 </w:t>
      </w:r>
      <w:r>
        <w:rPr>
          <w:rFonts w:cs="Times New Roman" w:ascii="Times New Roman" w:hAnsi="Times New Roman"/>
          <w:sz w:val="24"/>
          <w:szCs w:val="24"/>
        </w:rPr>
        <w:t>«Расчет стоимости услуг технического обслуживания кнопок тревожной сигнализации (КТС) на объектах ПАО «МРСК Центра»  «Воронежэнерго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, РЕКВИЗИТЫ И ПОДПИСИ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</w:tc>
      </w:tr>
      <w:tr>
        <w:trPr>
          <w:trHeight w:val="4962" w:hRule="atLeast"/>
        </w:trPr>
        <w:tc>
          <w:tcPr>
            <w:tcW w:w="4896" w:type="dxa"/>
            <w:tcBorders/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убличное акционерное общество «Межрегиональная распределительная сетевая компания Центра» (Филиал ПАО «МРСК Центра» - «Воронежэнерго»)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127018, г. Москва, ул. 2-я Ямская , д. 4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 127018, г. Москва, ул.2-я Ямская, д. 4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      «Воронежэнерго»  394033 г. Воронеж, ул. Арзамасская, д.2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6901067107/366302001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:  40702810900250005153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илиале ПАО Банк ВТБ в г.Воронеже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>к/с:  301018101000000008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277396093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20078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93" w:type="dxa"/>
            <w:tcBorders/>
          </w:tcPr>
          <w:p>
            <w:pPr>
              <w:pStyle w:val="2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Филиал ФГУП «Охрана» Федеральной службы войск национальной гвардии      Российской Федерации по Воронежской   области</w:t>
            </w:r>
          </w:p>
          <w:p>
            <w:pPr>
              <w:pStyle w:val="212"/>
              <w:spacing w:lineRule="auto" w:line="240" w:before="0" w:after="0"/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105066, г. Москва,  ул. Нижняя Красносельская, д.35 стр.1 А</w:t>
            </w:r>
          </w:p>
          <w:p>
            <w:pPr>
              <w:pStyle w:val="212"/>
              <w:spacing w:lineRule="auto" w:line="240" w:before="0" w:after="0"/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7747117724, ИНН 7719555477, КПП 770101001</w:t>
            </w:r>
          </w:p>
          <w:p>
            <w:pPr>
              <w:pStyle w:val="212"/>
              <w:spacing w:lineRule="auto" w:line="240" w:before="0" w:after="0"/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УП «Охрана» Россгвардии по Воронежской области</w:t>
            </w:r>
          </w:p>
          <w:p>
            <w:pPr>
              <w:pStyle w:val="212"/>
              <w:spacing w:lineRule="auto" w:line="240" w:before="0" w:after="0"/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филиала:  394016, г. Воронеж, ул. Беговая, д. 203 Б,  </w:t>
            </w:r>
          </w:p>
          <w:p>
            <w:pPr>
              <w:pStyle w:val="212"/>
              <w:spacing w:lineRule="auto" w:line="240" w:before="0" w:after="0"/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филиала 366202001</w:t>
            </w:r>
          </w:p>
          <w:p>
            <w:pPr>
              <w:pStyle w:val="212"/>
              <w:spacing w:lineRule="auto" w:line="240" w:before="0" w:after="0"/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 № 40502810613000100136 </w:t>
            </w:r>
          </w:p>
          <w:p>
            <w:pPr>
              <w:pStyle w:val="212"/>
              <w:spacing w:lineRule="auto" w:line="240" w:before="0" w:after="0"/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трально-Черноземном банке ПАОСбербанка России г. Воронеж.</w:t>
            </w:r>
          </w:p>
          <w:p>
            <w:pPr>
              <w:pStyle w:val="212"/>
              <w:spacing w:lineRule="auto" w:line="240" w:before="0" w:after="0"/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онеж, ул. 9 января, д. 28.  </w:t>
            </w:r>
          </w:p>
          <w:p>
            <w:pPr>
              <w:pStyle w:val="212"/>
              <w:spacing w:lineRule="auto" w:line="240" w:before="0" w:after="0"/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2007681, </w:t>
            </w:r>
          </w:p>
          <w:p>
            <w:pPr>
              <w:pStyle w:val="212"/>
              <w:spacing w:lineRule="auto" w:line="240" w:before="0" w:after="0"/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600000000681</w:t>
            </w:r>
          </w:p>
        </w:tc>
      </w:tr>
    </w:tbl>
    <w:p>
      <w:pPr>
        <w:pStyle w:val="212"/>
        <w:spacing w:lineRule="auto" w:line="312" w:before="0" w:after="0"/>
        <w:ind w:left="72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4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: </w:t>
        <w:tab/>
        <w:tab/>
        <w:tab/>
        <w:tab/>
        <w:tab/>
        <w:tab/>
        <w:tab/>
        <w:t>Исполнитель:</w:t>
      </w:r>
    </w:p>
    <w:p>
      <w:pPr>
        <w:pStyle w:val="14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4"/>
        <w:spacing w:lineRule="auto" w:line="26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/М.А-М. Богатырев/</w:t>
        <w:tab/>
        <w:t xml:space="preserve">          </w:t>
        <w:tab/>
        <w:t xml:space="preserve">   _________________/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.Н. Ледене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</w:t>
      </w:r>
    </w:p>
    <w:p>
      <w:pPr>
        <w:pStyle w:val="212"/>
        <w:spacing w:lineRule="auto" w:line="312" w:before="0" w:after="0"/>
        <w:ind w:left="720" w:right="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8" w:leader="none"/>
          <w:tab w:val="left" w:pos="626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 Дополнительному соглашению № 1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» ____________ 2017 г.</w:t>
      </w:r>
    </w:p>
    <w:p>
      <w:pPr>
        <w:pStyle w:val="Normal"/>
        <w:spacing w:lineRule="auto" w:line="276"/>
        <w:ind w:left="3969" w:hanging="0"/>
        <w:jc w:val="right"/>
        <w:rPr/>
      </w:pPr>
      <w:r>
        <w:rPr>
          <w:b/>
          <w:sz w:val="24"/>
          <w:szCs w:val="24"/>
        </w:rPr>
        <w:t>к Договору №3600/00718/1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«25» января  2017 г.</w:t>
      </w:r>
    </w:p>
    <w:p>
      <w:pPr>
        <w:pStyle w:val="Normal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25"/>
        <w:gridCol w:w="3459"/>
        <w:gridCol w:w="940"/>
        <w:gridCol w:w="941"/>
        <w:gridCol w:w="884"/>
        <w:gridCol w:w="881"/>
        <w:gridCol w:w="20"/>
      </w:tblGrid>
      <w:tr>
        <w:trPr>
          <w:trHeight w:val="276" w:hRule="atLeast"/>
          <w:cantSplit w:val="true"/>
        </w:trPr>
        <w:tc>
          <w:tcPr>
            <w:tcW w:w="10031" w:type="dxa"/>
            <w:gridSpan w:val="7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электросетевых объектов филиала ПАО «МРСК Центра»-«Воронежэнерго» оборудованных кнопками тревожной сигнализации  для оперативного реагирования ГБР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01.09.2017 года</w:t>
            </w:r>
          </w:p>
        </w:tc>
      </w:tr>
      <w:tr>
        <w:trPr>
          <w:trHeight w:val="300" w:hRule="atLeast"/>
          <w:cantSplit w:val="true"/>
        </w:trPr>
        <w:tc>
          <w:tcPr>
            <w:tcW w:w="10031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0031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5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охраны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яемого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-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аздн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.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ы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-110/35/10/6 "Россошь"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оссошь,ул.50 лет СССР,дом 9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Россошан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оссошь,пер.Краснознаменный,1д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Острогож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строгожск,ул.50 лет Октября,18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-110/35/10 "В.Мамон"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ерхний Мамон,ул.Строительная,1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-110/35/10 "Калач-1"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алачеевский район,пос.Пригородный,ПС "Калач-1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Борисоглеб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исоглебск, ул.Первомайская,д.2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Новоусман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сманский район,с.Умань, ул.Промышленная,19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Рамон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Рамонь, ул.Фучика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Аннин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Анна,ул.Красноармейская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Лискин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Лиски, ул.Индустриальная.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Грибанов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Грибановка,пер.Шолохова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Богучар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гучар,ул.Кирова,7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Новохопер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охоперск, ул.Тимирязева,1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Павлов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вск,ул.Донская,2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Кашир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., Каширский р-н, с.Каширское, ул.Пролетарская,44в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В.Хав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., Верхнехавский  р-н, с.В.Хава, пер.Энергетиков, 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Н.Девиц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., Нижнедевицкий  р-н, с.Н.Девицк, ул.Почтовая, 5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Хохоль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., Хохольский  р-н, р.п.Хохольский, пер. Есенина, 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Панин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., Панинский  р-н, п. Панино, ул. Первомайская, 79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Воронеж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ронеж, ул.9 Января, д.20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исполнит аппарата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, ул. Арзамасская, д.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Тернов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10, Воронежская обл., г.Терновка, ул.Октябрьская, д.86 (диспетчер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Эртиль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00, Воронежская обл., г.Эртиль, ул.Энгельса, д.36 (диспетчер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Калачеев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11, Воронежская обл., Калачеевский р-н, с.Заброды, ул.Кирова, д.63 (охрана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732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Петропавлов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70, Воронежская обл., с.Петропавловка, ул.Восточная, д.21а (диспетчер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68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Бутурлинов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20, Воронежская обл., г.Бутурлиновка, ул.Беговая, д.1 (диспетчер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92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Воробьёв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73, Воронежская обл., с.Воробьевка, ул.Чкалова, д.53 (диспетчер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92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Бобров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20, Воронежская обл., г.Бобров, пер.Энергетиков, д.2 (диспетчер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Подгорен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0, Воронежская обл., пгт. Подгоренский, ул.Северная, д.1 (диспетчер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698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Ольховат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396641, Воронежская обл., Оьховатский р-н, рп. Ольховатка, ул.Тимошенко, д.2а (диспетчер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672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Кантемиров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30, Воронежская обл., рп. Кантемировка, ул.Шевченко, д.162 (диспетчер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672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Б Каменского РЭС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10, Воронежская обл., пгт. Каменка, ул. Советская, д.45 (диспетчер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5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6/6кВ № 2 "ВТС" 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, Центральный р-н, ул. С.Перовской, 5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6/6кВ № 10 "Центральная"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, Ленинский р-н,  ул. Никитинская, 37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5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кВ № 16"Юго-Западная"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, Ленинский р-он, ул. Летчика Колесниченко, 6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49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кВ №21 "Восточная"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, Железнодорожный р-н, ул. Обручева, 9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52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6кВ № 39 "Северо-Восточная"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, Коминтерновский р-он, ул. Республиканская, 76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5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кВ «МЭЗ»   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ий р-н, г.Лиски,  ул.40-лет Октябр,я , д 85-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6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кВ «Острогожск»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строгожск,                                                                                                                                                                                                                         ул.50 лет Октября ,30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7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35/10кВ "Н.Животинное" 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., Рамонский р-н, с.Новоживотинное, ул. Солнечная, дом 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С 110/10 кВ №13 «Студенческая»   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, Коминтерновский район, Московский проспект, 179/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66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С 110/35/10кВ № 30 "Подгорное"                               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оронеж, Коминтерновский район, ул. Вл. Невского, 21в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6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С 110/6/6кВ № 45 "Калининская"                                     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оронеж, Ленинский район, ул. Пирогова, 19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6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С 110/35/6кВ № 47 "Сомово"                                 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оронеж, Железнодорожный район, ул. Куйбышева, 91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</w:tr>
      <w:tr>
        <w:trPr>
          <w:trHeight w:val="660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031" w:type="dxa"/>
            <w:gridSpan w:val="7"/>
            <w:vMerge w:val="restart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И.о. заместителя Генерального Директора -                                        Директор                                                                                        Директора  филиала ПАО "МРСК Центра"-                       Филиала ФГУП "Охрана"                        "Воронежэнерго"                                                                   Росгвардии по Воронежской области             __________________   М.А-М. Богатырев                               _____________________ В.Н. Леденёв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.П.    "___"_______________ 2017  г.                                    М.П.    "___"_______________ 2017  г.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10031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31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031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31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31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31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31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31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14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3969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 Дополнительному соглашению № 1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» ____________ 2017 г.</w:t>
      </w:r>
    </w:p>
    <w:p>
      <w:pPr>
        <w:pStyle w:val="Normal"/>
        <w:spacing w:lineRule="auto" w:line="276"/>
        <w:ind w:left="3969" w:hanging="0"/>
        <w:jc w:val="right"/>
        <w:rPr/>
      </w:pPr>
      <w:r>
        <w:rPr>
          <w:b/>
          <w:sz w:val="24"/>
          <w:szCs w:val="24"/>
        </w:rPr>
        <w:t>к Договору №3600/00718/1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«25» января  2017 г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и услуг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оказание услу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действию группы быстрого/немедленного реагирования  (ГБР) при поступлении на ПЦО сигнала с кнопок тревожной сигнализации (КТС) расположенных на объектах филиала и техническое обслуживание КТС для нужд ПАО «МРСК Центра» (филиала «Воронежэнерг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01.09.2017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0"/>
        <w:gridCol w:w="956"/>
        <w:gridCol w:w="993"/>
        <w:gridCol w:w="1275"/>
        <w:gridCol w:w="1702"/>
        <w:gridCol w:w="1013"/>
      </w:tblGrid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Вид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Ед. из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Кол-во об-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. расценка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Стоимость,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</w:rPr>
              <w:t>Прим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85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действию группы быстрого/немедленного реагирования  (ГБР) при поступлении на ПЦО сигнала с кнопок тревожной сигнализации (КТС) расположенных на объектах филиала и техническое обслуживание КТС для нужд ПАО «МРСК Центра» (филиала «Воронежэнерго»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1 528,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Ежемесячная оплата</w:t>
            </w:r>
          </w:p>
        </w:tc>
      </w:tr>
      <w:tr>
        <w:trPr>
          <w:trHeight w:val="289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 НДС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1 528,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ДС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9 675,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НДС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91 203,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1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действию группы быстрого/немедленного реагирования  (ГБР) при поступлении на ПЦО сигнала с кнопок тревожной сигнализации (КТС) расположенных на объектах филиала и техническое обслуживание КТС для нужд ПАО «МРСК Центра» (филиала «Воронежэнерго»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 714 628,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Общая стоимость по договору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 НДС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 714 628,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ДС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68 633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НДС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 383 261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>
          <w:b/>
          <w:bCs/>
        </w:rPr>
        <w:t xml:space="preserve">Общая стоимость услуг по договору (с НДС 18%) составляет: </w:t>
      </w:r>
      <w:r>
        <w:rPr>
          <w:b/>
        </w:rPr>
        <w:t>4 383 261 (четыре миллиона триста восемьдесят три тысячи двести шестьдесят один ) рубль 80 копеек.</w:t>
      </w:r>
    </w:p>
    <w:tbl>
      <w:tblPr>
        <w:tblW w:w="104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56"/>
      </w:tblGrid>
      <w:tr>
        <w:trPr>
          <w:trHeight w:val="1853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о. заместителя Генерального директора – Директора филиала ПАО «МРСК Центра»-«Воронежэнерг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</w:t>
            </w:r>
            <w:bookmarkStart w:id="0" w:name="_GoBack"/>
            <w:bookmarkEnd w:id="0"/>
            <w:r>
              <w:rPr>
                <w:b/>
              </w:rPr>
              <w:t>М.А-М. Богатыр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ind w:right="251" w:hanging="0"/>
              <w:rPr/>
            </w:pPr>
            <w:r>
              <w:rPr/>
              <w:t>М.П.   «_____» _____________2017 г.</w:t>
            </w:r>
          </w:p>
        </w:tc>
        <w:tc>
          <w:tcPr>
            <w:tcW w:w="56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иала ФГУП «Охрана»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гвардии по Воронеж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>_____________________</w:t>
            </w:r>
            <w:r>
              <w:rPr>
                <w:b/>
              </w:rPr>
              <w:t>В.Н. Леденев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М.П.   «_____» _____________2017 г.</w:t>
            </w:r>
          </w:p>
        </w:tc>
      </w:tr>
    </w:tbl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риложение № 3 </w:t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 Дополнительному соглашению № 1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» ____________ 2017 г.</w:t>
      </w:r>
    </w:p>
    <w:p>
      <w:pPr>
        <w:pStyle w:val="Normal"/>
        <w:spacing w:lineRule="auto" w:line="276"/>
        <w:ind w:left="3969" w:hanging="0"/>
        <w:jc w:val="right"/>
        <w:rPr/>
      </w:pPr>
      <w:r>
        <w:rPr>
          <w:b/>
          <w:sz w:val="24"/>
          <w:szCs w:val="24"/>
        </w:rPr>
        <w:t>к Договору №3600/00718/1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«25» января  2017 г.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казания услуг по ТО КТ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и адрес Участника: </w:t>
      </w:r>
    </w:p>
    <w:p>
      <w:pPr>
        <w:pStyle w:val="212"/>
        <w:spacing w:lineRule="auto" w:line="240" w:before="0" w:after="0"/>
        <w:ind w:left="0" w:right="0" w:hanging="0"/>
        <w:rPr/>
      </w:pPr>
      <w:r>
        <w:rPr>
          <w:b/>
          <w:bCs/>
          <w:color w:val="000000"/>
        </w:rPr>
        <w:t>Филиал ФГУП «Охрана» Росгвардии по Воронежской области (</w:t>
      </w:r>
      <w:r>
        <w:rPr>
          <w:color w:val="000000"/>
        </w:rPr>
        <w:t xml:space="preserve">РФ, г.Воронеж, </w:t>
      </w:r>
      <w:r>
        <w:rPr/>
        <w:t>ул.Беговая, д. 203 Б)</w:t>
      </w:r>
    </w:p>
    <w:p>
      <w:pPr>
        <w:pStyle w:val="Normal"/>
        <w:keepNext w:val="true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</w:t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796"/>
        <w:gridCol w:w="356"/>
        <w:gridCol w:w="421"/>
        <w:gridCol w:w="420"/>
        <w:gridCol w:w="437"/>
        <w:gridCol w:w="324"/>
        <w:gridCol w:w="10"/>
      </w:tblGrid>
      <w:tr>
        <w:trPr>
          <w:trHeight w:val="276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фик  выполнения работ    в неделях ежемесячно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С-110/35/10/6 "Россошь"</w:t>
            </w:r>
            <w:r>
              <w:rPr/>
              <w:t xml:space="preserve"> (</w:t>
            </w:r>
            <w:r>
              <w:rPr>
                <w:bCs/>
              </w:rPr>
              <w:t>г.Россошь, ул.50 лет СССР, 92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Россошанского РЭС (г.Россошь, пер.Краснознаменный, 1д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Острогожского РЭС (г.Острогожск, ул.50 лет Октября, 184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-110/35/10 "В.Мамон" (с.Верхний Мамон,ул.Строительная,19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-110/35/10 "Калач-1" (Калачеевский район, пос.Пригородный, ПС "Калач-1"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Борисоглебского РЭС (г.Борисоглебск, ул.Первомайская, 25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Новоусманского РЭС (Новоусманский р-н, с.Умань, ул.Промышленная,19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Рамонского РЭС (пгт.Рамонь, ул.Фучика,8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Аннинского РЭС (пгт.Анна, ул.Красноармейская,1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Лискинского РЭС (г.Лиски, ул.Индустриальная.3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Грибановского РЭС (пгт.Грибановка, пер.Шолохова,8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Богучарского РЭС (г.Богучар, ул.Кирова,76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Новохоперского РЭС (г.Новохоперск, ул.Тимирязева,16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Павловского РЭС (г.Павловск, ул.Донская,29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Б Каширского РЭС (Каширский р-н, с.Каширское, ул.Пролетарская, 44в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В.Хавского РЭС (Верхнехавский р-н, с.В.Хава, пер.Энергетиков, 7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Н.Девицкого РЭС (Нижнедевицкий р-н, с.Н.Девицк, ул.Почтовая, 5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Хохольского РЭС (Хохольский р-н, р.п.Хохольский, пер. Есенина, 7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Панинского РЭС (Панинский р-н, п.Панино, ул. Первомайская, 79а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Воронежского РЭС (г.Воронеж, ул.9 Января, д.205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исполнит. аппарата «Воронежэнерго» (г. Воронеж, ул. Арзамасская, 2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Терновского РЭС (г.Терновка, ул.Октябрьская, 86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Эртильского РЭС (г.Эртиль, ул.Энгельса, 36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Калачеевского РЭС (Калачеевский р-н, с.Заброды, ул.Кирова, 63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Петропавловского РЭС (с.Петропавловка, ул.Восточная, 21а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Бутурлиновского РЭС (г.Бутурлиновка, ул.Беговая, 1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Воробьёвского РЭС (Воробьевский р-н, с.Воробьевка, ул.Чкалова, 53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Бобровского РЭС (г.Бобров, пер.Энергетиков, 2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Подгоренского РЭС (пгт. Подгоренский, ул.Северная, 1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Ольховатского РЭС (Оьховатский р-н, рп. Ольховатка, ул.Тимошенко, 2а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Кантемировского РЭС (рп. Кантемировка, ул.Шевченко, 162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Каменского РЭС (пгт. Каменка, ул. Советская, 45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110/6/6 кВ № 2 «ВТС» (г.Воронеж, Центральный р-н, ул. С.Перовской, 5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110/6/6 кВ № 10 «Центральная» (г.Воронеж, Ленинский р-н, ул.Никитинская, 37а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110/35/6 кВ № 10 «Юго-Западная» (г.Воронеж, Ленинский р-н, ул.Колесниченко,61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110/35/6 кВ № 21 «Восточная» (г.Воронеж, Железнодорожный р-н, ул.Обручева, 9а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110/35/6 кВ № 39 «Северо-Восточная» (г.Воронеж, Кантемировский р-н, ул.Республиканская, 76а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110/35/6 кВ «МЭЗ» (Лискинский р-н, г. Лиски, ул.40 лет Октября, 85а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110/35/6 кВ «Острогожская »  ( г.Острогожск, ул. 50 лет Октября, 303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35/10кВ "Н.Животинное" (Воронежская обл., Рамонский р-н, с.Новоживотинное, ул. Солнечная, 2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110/10 кВ №13 «Студенческая» (г. Воронеж, Коминтерновский район, Московский проспект, 179/1)   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110/35/10кВ № 30 "Подгорное" (г. Воронеж, Коминтерновский район, ул. Вл. Невского, 21в )                            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110/6/6кВ № 45 "Калининская" (г. Воронеж, Ленинский район, ул. Пирогова, 19а)                                   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110/35/6кВ № 47 "Сомово" (г. Воронеж, Железнодорожный район, ул. Куйбышева, 91а)                               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.о. заместителя Генерального Директора -                                   Директор                                                                                        Директора  филиала ПАО "МРСК Центра"-                            Филиала ФГУП "Охрана"                                  "Воронежэнерго"                                                                       Росгвардии по Воронежской области                                                                   __________________        М.А-М. Богатырев                                   _____________________ В.Н. Леденёв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М.П.    "___"_______________ 2017 г.                                    М.П.    "___"_______________ 2017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7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b/>
      <w:bCs/>
      <w:sz w:val="28"/>
      <w:szCs w:val="24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4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ind w:left="0" w:right="0" w:firstLine="720"/>
      <w:jc w:val="both"/>
    </w:pPr>
    <w:rPr>
      <w:rFonts w:ascii="Arial" w:hAnsi="Arial" w:cs="Arial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Текст примечания1"/>
    <w:basedOn w:val="Normal"/>
    <w:qFormat/>
    <w:pPr/>
    <w:rPr/>
  </w:style>
  <w:style w:type="paragraph" w:styleId="Style23">
    <w:name w:val="Тема примечания"/>
    <w:basedOn w:val="15"/>
    <w:next w:val="15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///&#1089;&#1090;&#1086;&#1088;&#1086;&#108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50:00Z</dcterms:created>
  <dc:creator>Нартов_АА</dc:creator>
  <dc:description/>
  <cp:keywords/>
  <dc:language>en-US</dc:language>
  <cp:lastModifiedBy>Лещева Екатерина Николаевна</cp:lastModifiedBy>
  <cp:lastPrinted>2017-06-27T13:50:00Z</cp:lastPrinted>
  <dcterms:modified xsi:type="dcterms:W3CDTF">2017-08-11T12:34:00Z</dcterms:modified>
  <cp:revision>2</cp:revision>
  <dc:subject/>
  <dc:title>Дополнительное соглашение к договору аренды земельного участка № 109г от 10</dc:title>
</cp:coreProperties>
</file>