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силовых трансформаторов 6 - 10 кВ для восполнения аварийного резерва</w:t>
      </w:r>
      <w:r>
        <w:rPr/>
        <w:t xml:space="preserve">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i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</w:t>
            </w:r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iCs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iCs/>
              </w:rPr>
              <w:t>силовых трансформаторов 6 - 10 кВ для восполнения аварийного резерва</w:t>
            </w:r>
            <w:r>
              <w:rPr/>
              <w:t xml:space="preserve"> 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 226 000 (</w:t>
            </w:r>
            <w:r>
              <w:rPr>
                <w:szCs w:val="24"/>
              </w:rPr>
              <w:t xml:space="preserve">три миллиона двести двадцать шест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645 200 </w:t>
            </w:r>
            <w:r>
              <w:rPr>
                <w:szCs w:val="24"/>
              </w:rPr>
              <w:t xml:space="preserve">(шестьсот сорок пять тысяч двести) рублей 00 копеек РФ; </w:t>
            </w:r>
            <w:r>
              <w:rPr>
                <w:b/>
                <w:szCs w:val="24"/>
              </w:rPr>
              <w:t xml:space="preserve">3 871 200 </w:t>
            </w:r>
            <w:r>
              <w:rPr>
                <w:szCs w:val="24"/>
              </w:rPr>
              <w:t>(три миллиона восемьсот семьдесят одна тысяча двести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134" w:right="175" w:hanging="958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сен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76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</w:rPr>
              <w:t xml:space="preserve">29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176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134" w:right="175" w:hanging="958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176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5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134" w:right="175" w:hanging="958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64"/>
              <w:ind w:left="176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134" w:right="175" w:hanging="958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64"/>
              <w:ind w:left="176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09-21T08:52:00Z</dcterms:modified>
  <cp:revision>65</cp:revision>
  <dc:subject/>
  <dc:title>Извещение о проведении открытого конкурса</dc:title>
</cp:coreProperties>
</file>