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3010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3010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</w:t>
      </w:r>
      <w:r>
        <w:rPr>
          <w:iCs/>
          <w:color w:val="000000"/>
          <w:sz w:val="26"/>
          <w:szCs w:val="26"/>
        </w:rPr>
        <w:t>Первый заместитель директора –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 xml:space="preserve">главный инженер филиала 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ОАО «МРСК Центра»-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</w:rPr>
        <w:t xml:space="preserve">«Костромаэнерго»  </w:t>
      </w:r>
    </w:p>
    <w:p>
      <w:pPr>
        <w:pStyle w:val="Normal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__________________  Е.А. Смирнов</w:t>
      </w:r>
    </w:p>
    <w:p>
      <w:pPr>
        <w:pStyle w:val="33"/>
        <w:numPr>
          <w:ilvl w:val="0"/>
          <w:numId w:val="0"/>
        </w:numPr>
        <w:spacing w:lineRule="auto" w:line="240" w:before="0" w:after="6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«__</w:t>
        <w:softHyphen/>
        <w:softHyphen/>
        <w:t>_» _________ 2015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риборов для измерения электрических величин (мультиметров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Style14"/>
        <w:spacing w:lineRule="auto" w:line="276"/>
        <w:ind w:left="720" w:hanging="11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4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прибора должны соответствовать параметрам и быть не ниже значений приведенных в таблице:</w:t>
      </w:r>
    </w:p>
    <w:p>
      <w:pPr>
        <w:pStyle w:val="Style14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10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ость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¾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е напряжени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мВ / 4В / 40В / 400В (±0,7%)</w:t>
              <w:br/>
              <w:t>1000В (±0,8%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ое напряжени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мВ (±3,0%) 4В / 40В / 400В (±0,8%)</w:t>
              <w:br/>
              <w:t>750В (±1,0%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й ток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мкА / 4мА / 40мА / 400мА (±1,5%)</w:t>
              <w:br/>
              <w:t>10A (±3,0%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й ток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мкА / 4мА / 40мА / 400мА (±1,2%)</w:t>
              <w:br/>
              <w:t>10A (±2,0%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Ом / 4кОм / 40кОм / 400кОм / 4МОм (±1,2%)</w:t>
              <w:br/>
              <w:t>40МОм (±2,0%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е сопротивлени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Ом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-50 оС ÷1000 оС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нФ (±5,0%)</w:t>
              <w:br/>
              <w:t>40нФ / 400нФ / 4мкФ / 40мкФ / 200мкФ (±3,0%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pacing w:lineRule="atLeast" w:line="270" w:before="280" w:after="0"/>
              <w:ind w:left="150" w:right="150" w:firstLine="300"/>
              <w:jc w:val="center"/>
              <w:rPr/>
            </w:pPr>
            <w:r>
              <w:rPr/>
              <w:t>10 Гц  / 100Гц / 1кГц / 10кГц / 200кГц (±2,0%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усиления транзисторов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«прозвонка»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 Ом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д-тест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проводов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ь «HOLD»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с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ция разряда батарейки</w:t>
              <w:br/>
              <w:t>Индикация перегрузки «0L». </w:t>
              <w:br/>
              <w:t>Автовыключение ~ 40мин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4"/>
        <w:numPr>
          <w:ilvl w:val="1"/>
          <w:numId w:val="8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приборы, отвечающие следующим требованиям:</w:t>
      </w:r>
    </w:p>
    <w:p>
      <w:pPr>
        <w:pStyle w:val="Style14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требуемый прибор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иб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иборов) деклараций (сертификатов) соответствия требованиям безопасности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4"/>
        <w:numPr>
          <w:ilvl w:val="1"/>
          <w:numId w:val="8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иборы 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МЭК 536-96 «Классификация электротехнического и электронного оборудования по способу защиты от поражения электрическим токо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2261-94 «Средства измерения электрически и магнитных величин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261-94 «Средства измерений электрических и магнитных величин. Общие технические условия».</w:t>
      </w:r>
    </w:p>
    <w:p>
      <w:pPr>
        <w:pStyle w:val="BodyText21"/>
        <w:numPr>
          <w:ilvl w:val="1"/>
          <w:numId w:val="8"/>
        </w:numPr>
        <w:spacing w:lineRule="auto" w:line="276"/>
        <w:ind w:left="0" w:firstLine="709"/>
        <w:rPr>
          <w:szCs w:val="24"/>
        </w:rPr>
      </w:pPr>
      <w:r>
        <w:rPr>
          <w:szCs w:val="24"/>
        </w:rPr>
        <w:t>Оборудование должно быть включено в Государственный реестр средств измерений РФ, иметь действующий сертификат/свидетельство об утверждения типа СИ и отметку о проведении первичной/заводской поверки. Давность первичной/заводской поверки не должна превышать (на момент закупки) 6 месяцев, при этом межповерочный интервал должен составлять не менее 1 года.</w:t>
      </w:r>
    </w:p>
    <w:p>
      <w:pPr>
        <w:pStyle w:val="Style14"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приборов должны соответствовать требованиям, указанным в технических условиях изготовителя приборов,  ГОСТ 687, ГОСТ 14192, ГОСТ 23216 и ГОСТ 15150-69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прибор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Style14"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22"/>
        <w:shd w:fill="auto" w:val="clear"/>
        <w:spacing w:lineRule="auto" w:line="276"/>
        <w:ind w:left="23" w:firstLine="658"/>
        <w:jc w:val="both"/>
        <w:rPr/>
      </w:pPr>
      <w:r>
        <w:rPr>
          <w:spacing w:val="0"/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ибор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иб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боры должны функционировать в непрерывном режиме без ограничения длительности и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иборов  должна соответствовать требованиям ГОСТ (для конкретного типа номенклатуры)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иборов  производится непосредственно на издел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иборов должна быть разборчивой и прочной, качество маркировки должно сохраняться при эксплуатации, транспортировании и хранении приборов в режимах и условиях, установленных ГОСТ и стандартами или техническими условиями на приборы  конкретных серий и типов.</w:t>
      </w:r>
    </w:p>
    <w:p>
      <w:pPr>
        <w:pStyle w:val="22"/>
        <w:shd w:fill="auto" w:val="clear"/>
        <w:spacing w:lineRule="auto" w:line="276"/>
        <w:ind w:left="23" w:right="23" w:firstLine="658"/>
        <w:jc w:val="both"/>
        <w:rPr/>
      </w:pPr>
      <w:r>
        <w:rPr>
          <w:spacing w:val="0"/>
          <w:sz w:val="24"/>
          <w:szCs w:val="24"/>
        </w:rPr>
        <w:t>По всем видам прибор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-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22"/>
        <w:shd w:fill="auto" w:val="clear"/>
        <w:spacing w:lineRule="auto" w:line="276"/>
        <w:ind w:left="23" w:right="23" w:firstLine="658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426" w:leader="none"/>
        </w:tabs>
        <w:spacing w:lineRule="exact" w:line="278"/>
        <w:ind w:left="0"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аспорт СИ;</w:t>
      </w:r>
    </w:p>
    <w:p>
      <w:pPr>
        <w:pStyle w:val="22"/>
        <w:numPr>
          <w:ilvl w:val="0"/>
          <w:numId w:val="3"/>
        </w:numPr>
        <w:shd w:fill="auto" w:val="clear"/>
        <w:tabs>
          <w:tab w:val="left" w:pos="709" w:leader="none"/>
        </w:tabs>
        <w:spacing w:lineRule="exact" w:line="278"/>
        <w:ind w:left="0"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видетельство о поверке или клеймо поверителя в паспорте СИ;</w:t>
      </w:r>
    </w:p>
    <w:p>
      <w:pPr>
        <w:pStyle w:val="22"/>
        <w:numPr>
          <w:ilvl w:val="0"/>
          <w:numId w:val="3"/>
        </w:numPr>
        <w:shd w:fill="auto" w:val="clear"/>
        <w:tabs>
          <w:tab w:val="left" w:pos="709" w:leader="none"/>
        </w:tabs>
        <w:spacing w:lineRule="exact" w:line="278"/>
        <w:ind w:left="0"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уководство по эксплуатации СИ;</w:t>
      </w:r>
    </w:p>
    <w:p>
      <w:pPr>
        <w:pStyle w:val="22"/>
        <w:numPr>
          <w:ilvl w:val="0"/>
          <w:numId w:val="3"/>
        </w:numPr>
        <w:shd w:fill="auto" w:val="clear"/>
        <w:tabs>
          <w:tab w:val="left" w:pos="709" w:leader="none"/>
        </w:tabs>
        <w:spacing w:lineRule="exact" w:line="278"/>
        <w:ind w:left="0"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етодику поверки СИ;</w:t>
      </w:r>
    </w:p>
    <w:p>
      <w:pPr>
        <w:pStyle w:val="22"/>
        <w:shd w:fill="auto" w:val="clear"/>
        <w:spacing w:lineRule="exact" w:line="278" w:before="0" w:after="302"/>
        <w:ind w:left="20" w:firstLine="66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ся документация должна быть представлена на русском языке.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ибор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4263"/>
      </w:tblGrid>
      <w:tr>
        <w:trPr/>
        <w:tc>
          <w:tcPr>
            <w:tcW w:w="5959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 – начальник ЦУПА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71" w:firstLine="851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.Н.Мелузов</w:t>
            </w:r>
          </w:p>
        </w:tc>
      </w:tr>
    </w:tbl>
    <w:p>
      <w:pPr>
        <w:pStyle w:val="Style14"/>
        <w:tabs>
          <w:tab w:val="clear" w:pos="709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6393"/>
        </w:tabs>
        <w:ind w:left="6393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  <w:i w:val="false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_"/>
    <w:qFormat/>
    <w:rPr>
      <w:spacing w:val="4"/>
      <w:shd w:fill="FFFFFF" w:val="clear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  <w:ind w:hanging="400"/>
      <w:jc w:val="left"/>
    </w:pPr>
    <w:rPr>
      <w:spacing w:val="4"/>
    </w:rPr>
  </w:style>
  <w:style w:type="paragraph" w:styleId="Tabtxt">
    <w:name w:val="tab_t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xt">
    <w:name w:val="t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Пункт_3"/>
    <w:basedOn w:val="Normal"/>
    <w:qFormat/>
    <w:pPr>
      <w:numPr>
        <w:ilvl w:val="0"/>
        <w:numId w:val="7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7"/>
      </w:numPr>
      <w:tabs>
        <w:tab w:val="clear" w:pos="709"/>
        <w:tab w:val="left" w:pos="3537" w:leader="none"/>
      </w:tabs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7"/>
      </w:numPr>
      <w:tabs>
        <w:tab w:val="clear" w:pos="709"/>
        <w:tab w:val="left" w:pos="4246" w:leader="none"/>
      </w:tabs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56:00Z</dcterms:created>
  <dc:creator>Ерёмин</dc:creator>
  <dc:description/>
  <cp:keywords/>
  <dc:language>en-US</dc:language>
  <cp:lastModifiedBy>Anufriev.AV</cp:lastModifiedBy>
  <cp:lastPrinted>2015-02-09T08:29:00Z</cp:lastPrinted>
  <dcterms:modified xsi:type="dcterms:W3CDTF">2015-02-09T05:29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