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602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0.7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602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</w:rPr>
        <w:t xml:space="preserve">на поставку </w:t>
      </w:r>
      <w:r>
        <w:rPr>
          <w:sz w:val="26"/>
          <w:szCs w:val="26"/>
          <w:lang w:val="ru-RU"/>
        </w:rPr>
        <w:t>фазоуказателя</w:t>
      </w:r>
      <w:r>
        <w:rPr>
          <w:sz w:val="26"/>
          <w:szCs w:val="26"/>
        </w:rPr>
        <w:t xml:space="preserve">, Лот № </w:t>
      </w:r>
      <w:r>
        <w:rPr>
          <w:sz w:val="26"/>
          <w:szCs w:val="26"/>
          <w:u w:val="single"/>
        </w:rPr>
        <w:t>310В</w:t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1069" w:hanging="106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хнические требования и характеристики фазоуказателя для определения порядка чередования фаз в трёхфазных цепях переменного тока должны соответствовать параметрам и быть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709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/>
        <w:t>Таблица</w:t>
      </w:r>
    </w:p>
    <w:tbl>
      <w:tblPr>
        <w:tblW w:w="979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05"/>
        <w:gridCol w:w="6748"/>
      </w:tblGrid>
      <w:tr>
        <w:trPr>
          <w:trHeight w:val="6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Фазоуказатель ЭИ500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орядка чередования фаз в трехфазных цепях переменного тока при значениях напряжения в цепи от 50 до 600 V.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орядка чередования фаз при продолжительности включения не более 3 сек. с интервалом между включениями не менее 30сек.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sz w:val="26"/>
                <w:szCs w:val="26"/>
              </w:rPr>
              <w:t>Диапазон частот от 40 до 500, Гц, значение напряжения 50V - 600V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76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частот от 500 до 1000, Гц, значение напряжения 200V - 600V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Мощность, потребляемая фазоуказателем - 2 VA при 50 V и частоте 50 Hz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ощность, потребляемая фазоуказателем – 7,5 VA при 100 V и частоте 50 Hz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ощность, потребляемая фазоуказателем – 4 VA при 100 V и частоте 500 Hz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ощность, потребляемая фазоуказателем – 200 VA при 500 V и частоте 50 Hz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, 65х65х45 мм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0,19 кг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0" w:leader="none"/>
                <w:tab w:val="left" w:pos="1134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я, 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b/>
          <w:sz w:val="26"/>
          <w:szCs w:val="26"/>
        </w:rPr>
        <w:t>2.</w:t>
        <w:tab/>
        <w:t>Общие треб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1. К поставке допускается оборудование, отвечающее следующим требованиям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- 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- 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прошедшее обязательную аттестацию в аккредитованном Центре ОАО«ФСК ЕЭС»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2.</w:t>
        <w:tab/>
        <w:t>Оборудование должно соответствовать требованиям стандартов МЭК и ГОСТ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- ГОСТ 14014-91 "Приборы и преобразователи измерительные напряжения, тока, сопротивления цифровые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ГОСТ Р 51350-99 "Безопасность электрических контрольно-измерительных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>приборов и лабораторного оборудования. Часть 1, Общие требован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ГОСТ Р МЭК 536-96 «Классификация электротехнического и электронного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оборудования по способу защиты от поражения электрическим током»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ГОСТ 12.3.019-80 ССБТ Испытания и измерения электрические. Общие требования безопасност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ГОСТ 22261-94 Средства измерений электрических и магнитных величин. Общие технические услов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ТУ 25-7516.0026-8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3.</w:t>
        <w:tab/>
        <w:t>Комплектность запасных частей, расходных материалов, принадлежностей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поставщик должен предоставить комплект запасных частей, расходных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>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2.4.</w:t>
        <w:tab/>
        <w:t>Упаковка, транспортирование, условия и сроки хранения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ind w:left="1069" w:hanging="106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Гарантия на поставляемое оборудование должна распространяться не менее чем на 12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 и  в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ind w:left="1069" w:hanging="106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надежности и живучест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продолжительном режиме: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ind w:left="1069" w:hanging="1069"/>
        <w:rPr/>
      </w:pPr>
      <w:r>
        <w:rPr>
          <w:b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Предоставляемая Поставщиком техническая и эксплуатационная документация для каждого комплекта приборов должна включать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паспорт (на каждый прибор)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руководство по эксплуатации (на каждый прибор); </w:t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ind w:left="1069" w:hanging="106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Все поставляемое оборудование проходит входной контроль, осуществляемый представителями филиалов ОАО «МРСК Центра» и ответственными представителями Поставщика при получении оборудования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4033"/>
      </w:tblGrid>
      <w:tr>
        <w:trPr/>
        <w:tc>
          <w:tcPr>
            <w:tcW w:w="563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7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  <w:sz w:val="24"/>
      <w:szCs w:val="24"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5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5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5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53:00Z</dcterms:created>
  <dc:creator>Ерёмин</dc:creator>
  <dc:description/>
  <cp:keywords/>
  <dc:language>en-US</dc:language>
  <cp:lastModifiedBy>Anufriev.AV</cp:lastModifiedBy>
  <cp:lastPrinted>2015-02-09T08:53:00Z</cp:lastPrinted>
  <dcterms:modified xsi:type="dcterms:W3CDTF">2015-02-09T05:56:00Z</dcterms:modified>
  <cp:revision>4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