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07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07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приборов для измерения электрических величин (мультиметро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прибора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мерений в секунду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пряж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В-1000 В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е напряж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 мВ-700 В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ток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А-10 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ток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мкА-10 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 по переменному току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00 Г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Ом-200 МОм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Ом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-5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 ÷10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Ф ÷ 20 мкФ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ц-20 кГ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 транзисторов h2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«прозвонка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 Ом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-тес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роводов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ебуемый прибор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 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МЭК 536-96 «Классификация электротехнического и электронного оборудования по способу защиты от поражения электрическим токо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261-94 «Средства измерения электрически и магнитных величин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BodyText21"/>
        <w:numPr>
          <w:ilvl w:val="1"/>
          <w:numId w:val="8"/>
        </w:numPr>
        <w:spacing w:lineRule="auto" w:line="276"/>
        <w:ind w:left="0" w:firstLine="709"/>
        <w:rPr>
          <w:szCs w:val="24"/>
        </w:rPr>
      </w:pPr>
      <w:r>
        <w:rPr>
          <w:szCs w:val="24"/>
        </w:rPr>
        <w:t>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иборов должны соответствовать требованиям, указанным в технических условиях изготовителя приборов,  ГОСТ 687, ГОСТ 14192, ГОСТ 23216 и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прибор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22"/>
        <w:shd w:fill="auto" w:val="clear"/>
        <w:spacing w:lineRule="auto" w:line="276"/>
        <w:ind w:left="23" w:firstLine="658"/>
        <w:jc w:val="both"/>
        <w:rPr/>
      </w:pPr>
      <w:r>
        <w:rPr>
          <w:spacing w:val="0"/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должны функционировать в непрерывном режиме без ограничения длительности и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должна соответствовать требованиям ГОСТ (для конкретного типа номенклатуры)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производится непосредственно на издел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должна быть разборчивой и прочной, качество маркировки должно сохраняться при эксплуатации, транспортировании и хранении приборов в режимах и условиях, установленных ГОСТ и стандартами или техническими условиями на приборы  конкретных серий и типов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/>
      </w:pPr>
      <w:r>
        <w:rPr>
          <w:spacing w:val="0"/>
          <w:sz w:val="24"/>
          <w:szCs w:val="24"/>
        </w:rPr>
        <w:t>По всем видам приб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-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426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22"/>
        <w:shd w:fill="auto" w:val="clear"/>
        <w:spacing w:lineRule="exact" w:line="278" w:before="0" w:after="302"/>
        <w:ind w:left="20" w:firstLine="6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4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Tabtxt">
    <w:name w:val="tab_t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3:00Z</dcterms:created>
  <dc:creator>Ерёмин</dc:creator>
  <dc:description/>
  <cp:keywords/>
  <dc:language>en-US</dc:language>
  <cp:lastModifiedBy>Anufriev.AV</cp:lastModifiedBy>
  <cp:lastPrinted>2015-02-09T08:31:00Z</cp:lastPrinted>
  <dcterms:modified xsi:type="dcterms:W3CDTF">2015-02-09T05:3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