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55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55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налогового источника питания с цифровой индикацией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420" w:hanging="42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2"/>
        </w:numPr>
        <w:tabs>
          <w:tab w:val="left" w:pos="0" w:leader="none"/>
          <w:tab w:val="left" w:pos="709" w:leader="none"/>
        </w:tabs>
        <w:ind w:left="0" w:firstLine="720"/>
        <w:rPr/>
      </w:pPr>
      <w:r>
        <w:rPr>
          <w:sz w:val="26"/>
          <w:szCs w:val="26"/>
        </w:rPr>
        <w:t xml:space="preserve">Технические требования и характеристики прибора должны соответствовать параметрам и быть не ниже значений приведенных в Таблице:                                                                                     </w:t>
      </w:r>
    </w:p>
    <w:p>
      <w:pPr>
        <w:pStyle w:val="Style13"/>
        <w:tabs>
          <w:tab w:val="left" w:pos="709" w:leader="none"/>
          <w:tab w:val="left" w:pos="1134" w:leader="none"/>
        </w:tabs>
        <w:ind w:left="7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>Таблица</w:t>
      </w:r>
    </w:p>
    <w:tbl>
      <w:tblPr>
        <w:tblW w:w="9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18"/>
        <w:gridCol w:w="7348"/>
      </w:tblGrid>
      <w:tr>
        <w:trPr>
          <w:trHeight w:val="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питания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Н-1335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лей: LCD, 3-х разрядный, 2 шт.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аналов, шт.: 1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ое напряжение, В: 0-30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ой ток, А: 0-5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: 110В/220В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, мм: 291х158х136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ьсация + шум по напряжению (среднеквадратичное значение), типичное, мВ: 1</w:t>
            </w:r>
          </w:p>
        </w:tc>
      </w:tr>
      <w:tr>
        <w:trPr>
          <w:trHeight w:val="343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олжен быть защищен от остаточного или наведенного напряжения, от токов влияния, внешних магнитных и электрических полей, от пробоя изоляции и короткого замыкания в измеряемой цепи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b/>
          <w:sz w:val="26"/>
          <w:szCs w:val="26"/>
        </w:rPr>
        <w:t>2.</w:t>
        <w:tab/>
        <w:t>Общие требования.</w:t>
      </w:r>
    </w:p>
    <w:p>
      <w:pPr>
        <w:pStyle w:val="BodyText21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2.1. К поставке допускается оборудование, отвечающее следующим требованиям:           - для российских производителей - положительное заключение МВК, ТУ, или         иные документы, подтверждающие соответствие техническим требованиям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 w:val="26"/>
          <w:szCs w:val="26"/>
        </w:rPr>
        <w:t>- для импортного оборудования, а так же для отечественного оборудования,           выпускаемого для других отраслей и ведомств - сертификаты соответствия            функциональных и технических показателей оборудования условиям            эксплуатации и действующим отраслевым требованиям. Сертификация должна            быть проведена в соответствии с Постановлением Госстандарта РФ от 16 июля            1999 г. N 36 "О Правилах проведения сертификации электрооборудован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2. Оборудование должно соответствовать требованиям стандартов МЭК и ГОСТ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- ГОСТ 22261-94 "Средства измерений электрических и магнитных величин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4014-91 "Приборы и преобразователи измерительные напряжения, тока, сопротивления цифровые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Р 51350-99 "Безопасность электрических контрольно-измерительных приборов и лабораторного оборудования. Часть 1, Общие требован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3. На момент закупки срок действия поверки не должен превышать 6 месяцев.</w:t>
      </w:r>
    </w:p>
    <w:p>
      <w:pPr>
        <w:pStyle w:val="BodyText21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rPr/>
      </w:pPr>
      <w:r>
        <w:rPr>
          <w:sz w:val="26"/>
          <w:szCs w:val="26"/>
        </w:rPr>
        <w:t>2.4. Комплектность поставки приборов: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- источник питания – 1 шт.</w:t>
      </w:r>
      <w:r>
        <w:rPr>
          <w:color w:val="000000"/>
          <w:sz w:val="26"/>
          <w:szCs w:val="26"/>
        </w:rPr>
        <w:t>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паспорт и руководство по эксплуатации – 1 шт.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паковка – 1 шт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5.     Комплектность запасных частей, расходных материалов, принадлежностей:- 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2.6.     Упаковка, транспортирование, условия и сроки хранения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арантийные обязательства. </w:t>
      </w:r>
    </w:p>
    <w:p>
      <w:pPr>
        <w:pStyle w:val="Style13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я на поставляемое оборудование должна распространяться не менее чем на 18 месяцев. Время начала исчисления гарантийного срока – с момента ввода оборудования в эксплуатацию. Поставщик должен за свой счет  и  в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  оговоренных условиях.</w:t>
      </w:r>
    </w:p>
    <w:p>
      <w:pPr>
        <w:pStyle w:val="Style13"/>
        <w:tabs>
          <w:tab w:val="clear" w:pos="709"/>
          <w:tab w:val="left" w:pos="1560" w:leader="none"/>
        </w:tabs>
        <w:ind w:left="72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60" w:firstLine="709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  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,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09"/>
          <w:tab w:val="left" w:pos="993" w:leader="none"/>
        </w:tabs>
        <w:ind w:left="60" w:firstLine="709"/>
        <w:rPr/>
      </w:pPr>
      <w:r>
        <w:rPr>
          <w:b/>
          <w:bCs/>
          <w:sz w:val="26"/>
          <w:szCs w:val="26"/>
        </w:rPr>
        <w:t>5. Маркировка, состав технической и эксплуатационн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Предоставляемая Поставщиком техническая и эксплуатационная документация для каждого комплекта приборов должна включать: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паспорт (на каждый прибор);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- руководство по эксплуатации (на каждый прибор);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Normal"/>
        <w:tabs>
          <w:tab w:val="left" w:pos="709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Все поставляемое оборудование проходит входной контроль, осуществляемый           представителями филиалов ОАО «МРСК Центра» и ответственными           представителями Поставщика при получении оборудования на склад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          выявления дефектов, в том числе и скрытых, Поставщик обязан за св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чет            заменить поставленную продукцию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4033"/>
      </w:tblGrid>
      <w:tr>
        <w:trPr/>
        <w:tc>
          <w:tcPr>
            <w:tcW w:w="563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sz w:val="24"/>
      <w:szCs w:val="24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6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6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6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42:00Z</dcterms:created>
  <dc:creator>Ерёмин</dc:creator>
  <dc:description/>
  <cp:keywords/>
  <dc:language>en-US</dc:language>
  <cp:lastModifiedBy>Anufriev.AV</cp:lastModifiedBy>
  <cp:lastPrinted>2015-02-12T09:11:00Z</cp:lastPrinted>
  <dcterms:modified xsi:type="dcterms:W3CDTF">2015-02-12T06:1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