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печатной продукции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Ряднов Олег Николаевич тел.: (4722) 58-16-85 Email: Ryadnov.ON@mrsk-1.ru </w:t>
              <w:br/>
              <w:t xml:space="preserve">Севостьянов Василий Федорович тел.: (4722) 58-16-73 </w:t>
              <w:br/>
              <w:t xml:space="preserve">Email: Sevostianov.VF@mrsk-1.ru </w:t>
              <w:br/>
              <w:t xml:space="preserve">Стародубцев Александр Иванович тел.: (4722) 58-15-22 </w:t>
              <w:br/>
              <w:t xml:space="preserve">Email: Starodubtsev.AI@mrsk-1.ru </w:t>
              <w:br/>
              <w:t xml:space="preserve">Долотов Сергей Николаевич тел.: (4722) 58-80-31 Email: Dolotov.SN@mrsk-1.ru </w:t>
              <w:br/>
              <w:t xml:space="preserve">Рощупкин Михаил Викторович тел.: (4722) 58-16-02 </w:t>
              <w:br/>
              <w:t xml:space="preserve">Email: Roshupkin.MV@mrsk-1.ru  </w:t>
              <w:br/>
              <w:t xml:space="preserve">Ворнавской Евгений Викторович тел.: (4722) 58-80-61  </w:t>
              <w:br/>
              <w:t xml:space="preserve">Email: Vornavskoy.EV@mrsk-1.ru </w:t>
              <w:br/>
              <w:t>Лыкова Елена Ивановна тел.: (4722) 30-40-03 Email: Lykova.EI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чатной продукции для нужд ПАО МРСК Центра (филиал «Белгородэнерго»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992 247,00 </w:t>
            </w:r>
            <w:r>
              <w:rPr>
                <w:szCs w:val="24"/>
              </w:rPr>
              <w:t xml:space="preserve">(три миллиона девятьсот девяносто две тысячи двести сорок сем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798 449,40 </w:t>
            </w:r>
            <w:r>
              <w:rPr>
                <w:szCs w:val="24"/>
              </w:rPr>
              <w:t xml:space="preserve">(семьсот девяносто восемь тысяч четыреста сорок девять) рублей  40 копеек РФ;   </w:t>
            </w:r>
            <w:r>
              <w:rPr>
                <w:b/>
                <w:szCs w:val="24"/>
              </w:rPr>
              <w:t xml:space="preserve">4 790 696,40 </w:t>
            </w:r>
            <w:r>
              <w:rPr>
                <w:szCs w:val="24"/>
              </w:rPr>
              <w:t>(четыре миллиона семьсот девяносто тысяч шестьсот девяносто шесть) рублей 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5 </w:t>
            </w:r>
            <w:r>
              <w:rPr>
                <w:b/>
                <w:bCs/>
                <w:sz w:val="22"/>
                <w:szCs w:val="22"/>
              </w:rPr>
              <w:t>декабря</w:t>
            </w:r>
            <w:r>
              <w:rPr>
                <w:b/>
                <w:sz w:val="22"/>
                <w:szCs w:val="22"/>
              </w:rPr>
              <w:t xml:space="preserve">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дека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1-25T11:26:00Z</dcterms:modified>
  <cp:revision>73</cp:revision>
  <dc:subject/>
  <dc:title>Извещение о проведении открытого конкурса</dc:title>
</cp:coreProperties>
</file>