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и ПНР по реконструкции ВЛ-0,4 кВ ф. №1 ПС «Красная Горка» с заменой провода и опор, расположенной в Рыбинском районе Ярославской области для нужд филиала ПАО «МРСК Центра» - «Ярэнерго».</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и ПНР по реконструкции ВЛ-0,4 кВ ф. №1 ПС «Красная Горка» с заменой провода и опор, расположенной в Рыбинском районе Ярославской области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ind w:firstLine="284"/>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652 540,00 </w:t>
      </w:r>
      <w:r>
        <w:rPr>
          <w:sz w:val="24"/>
          <w:szCs w:val="24"/>
        </w:rPr>
        <w:t xml:space="preserve"> (шестьсот пятьдесят две тысячи пятьсот сорок рублей) 00 копеек РФ, без учета НДС; НДС составляет </w:t>
      </w:r>
      <w:r>
        <w:rPr>
          <w:b/>
          <w:sz w:val="24"/>
          <w:szCs w:val="24"/>
        </w:rPr>
        <w:t xml:space="preserve">130 508,00 </w:t>
      </w:r>
      <w:r>
        <w:rPr>
          <w:sz w:val="24"/>
          <w:szCs w:val="24"/>
        </w:rPr>
        <w:t xml:space="preserve">(сто тридцать тысяч пятьсот восемь рублей) 00 копеек РФ; </w:t>
      </w:r>
      <w:r>
        <w:rPr>
          <w:b/>
          <w:sz w:val="24"/>
          <w:szCs w:val="24"/>
        </w:rPr>
        <w:t>783 048,00</w:t>
      </w:r>
      <w:r>
        <w:rPr>
          <w:sz w:val="24"/>
          <w:szCs w:val="24"/>
        </w:rPr>
        <w:t xml:space="preserve"> (семьсот восемьдесят три тысячи сорок восемь рублей) 0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календарных дней с момента подписания сторонами актов приема работ.</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2-05T08:32:00Z</dcterms:modified>
  <cp:revision>142</cp:revision>
  <dc:subject/>
  <dc:title>Типовая закупочная документация</dc:title>
</cp:coreProperties>
</file>