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16038</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16038</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 нг 4х4</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 нг 4х4</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Номинальное сечение жилы, мм2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ая толщина изоляции, мм – 0,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аружный диаметр кабеля, мм – 11,8</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pPr>
            <w:r>
              <w:rPr>
                <w:color w:val="000000"/>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0:52:00Z</dcterms:created>
  <dc:creator>Ерёмин</dc:creator>
  <dc:description/>
  <cp:keywords/>
  <dc:language>en-US</dc:language>
  <cp:lastModifiedBy>Карасюк Альберт Альбертович</cp:lastModifiedBy>
  <cp:lastPrinted>2010-09-30T17:29:00Z</cp:lastPrinted>
  <dcterms:modified xsi:type="dcterms:W3CDTF">2015-10-08T13:44:00Z</dcterms:modified>
  <cp:revision>8</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