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94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расположенных в Липецком РЭС, Хлевенском РЭС,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Грязинском РЭС, Усма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КС   </w:t>
        <w:tab/>
        <w:tab/>
        <w:t xml:space="preserve">   </w:t>
        <w:tab/>
        <w:t xml:space="preserve">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1:00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0-31T11:0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