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сменного медицинского осмотра сотрудников Орлов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бщество с ограниченной ответственностью «Медицинский центр «Гален».</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45),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960 000 (Девятьсот шестьдесят тысяч)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Условия оплаты: ежемесячно по факту оказания услуг, в течение 15 рабочих дней с момента подписания сторонами акта выполненных работ.</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Медицинского центра «Гален» в срок до: 17 часов 00 минут московского времени «28» янва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862) 73-53-35) или на электронный адрес </w:t>
      </w:r>
      <w:hyperlink r:id="rId5">
        <w:r>
          <w:rPr>
            <w:rStyle w:val="InternetLink"/>
          </w:rPr>
          <w:t>Kazanova.TA@mrsk-1.ru</w:t>
        </w:r>
      </w:hyperlink>
      <w:r>
        <w:rPr>
          <w:i/>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12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azanova.TA@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5T12:26:00Z</dcterms:modified>
  <cp:revision>14</cp:revision>
  <dc:subject/>
  <dc:title/>
</cp:coreProperties>
</file>