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МЕДИЦИНСКИ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рел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ое Акционерное Общество «Межрегиональная распределительная сетевая компания Центра» (ПАО «МРСК Центра»)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в дальнейшем «Заказчик», в лице исполняющего обязанности заместителя генерального директора - директора филиала ПАО «МРСК Центра»-«Орелэнерго» </w:t>
      </w:r>
      <w:r>
        <w:rPr>
          <w:rFonts w:cs="Times New Roman" w:ascii="Times New Roman" w:hAnsi="Times New Roman"/>
          <w:b/>
          <w:bCs/>
          <w:sz w:val="24"/>
          <w:szCs w:val="24"/>
        </w:rPr>
        <w:t>Дудина Андрея Владимирович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ействующего на основании доверенности  б/н от 23.07.2015г., </w:t>
      </w:r>
      <w:r>
        <w:rPr>
          <w:rFonts w:cs="Times New Roman" w:ascii="Times New Roman" w:hAnsi="Times New Roman"/>
          <w:sz w:val="24"/>
        </w:rPr>
        <w:t xml:space="preserve">с одной стороны,  и </w:t>
      </w:r>
      <w:r>
        <w:rPr>
          <w:rFonts w:cs="Times New Roman" w:ascii="Times New Roman" w:hAnsi="Times New Roman"/>
          <w:b/>
          <w:sz w:val="24"/>
        </w:rPr>
        <w:t>Общество с ограниченной ответственностью (ООО) «Медицинский центр «Гален»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директ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утаковой Светланы Валентиновны</w:t>
      </w:r>
      <w:r>
        <w:rPr>
          <w:rFonts w:cs="Times New Roman" w:ascii="Times New Roman" w:hAnsi="Times New Roman"/>
          <w:color w:val="000000"/>
          <w:sz w:val="24"/>
          <w:szCs w:val="24"/>
        </w:rPr>
        <w:t>, действующей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сменного медицинского осмотра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2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ть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3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4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>При предоставлении Исполнителемвышеуказанной  информации в отношении своих собственников/бенефициаров, являющихся физическими лицами, Исполнитель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jc w:val="both"/>
        <w:rPr/>
      </w:pP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вправе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об отказе от исполнения Договора в одностороннем не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b/>
          <w:b/>
        </w:rPr>
      </w:pPr>
      <w:r>
        <w:rPr>
          <w:b/>
        </w:rPr>
        <w:t>2.2.Права и обязанности Заказчика:</w:t>
      </w:r>
    </w:p>
    <w:p>
      <w:pPr>
        <w:pStyle w:val="22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Исполнитель, по окончании оказания услуг, предоставляет Заказчику отчет и Акт приема-сдачи оказанных услуг в соответствии с п. 2.1.3Договора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Приказом №2 ООО «Гален» от 10.01.2013»</w:t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восемьдесят рубл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 коп. за 1 человека. НДС не предусмотрен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Ежемесячно по факту оказанных услуг, в течение 15 рабочих дней с момента подписания сторонами акта выполненных работ. 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2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Настоящий договор вступает в силу с момента его подписания сторонами и распространяет свое действие на отношение сторон с 01.01.2016 года и действует до 31  декабря  2016 года включительно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2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До обращения в Арбитражный суд Орловской 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1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2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аказчик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2"/>
                <w:lang w:eastAsia="en-US"/>
              </w:rPr>
            </w:pPr>
            <w:r>
              <w:rPr/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  <w:t>ООО «Медицинский центр «Гален»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  <w:spacing w:val="-2"/>
                <w:lang w:eastAsia="en-US"/>
              </w:rPr>
            </w:pPr>
            <w:r>
              <w:rPr>
                <w:bCs/>
                <w:i/>
                <w:color w:val="000000"/>
                <w:spacing w:val="-2"/>
                <w:lang w:eastAsia="en-US"/>
              </w:rPr>
            </w:r>
          </w:p>
        </w:tc>
      </w:tr>
      <w:tr>
        <w:trPr>
          <w:trHeight w:val="1609" w:hRule="atLeast"/>
        </w:trPr>
        <w:tc>
          <w:tcPr>
            <w:tcW w:w="4896" w:type="dxa"/>
            <w:tcBorders/>
          </w:tcPr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Юридический адрес: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127018, Россия, г. Москва, 2-я Ямская ул., д. 4.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 xml:space="preserve">Фактический адрес: 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Филиал ПАО «МРСК Центра» - «Орелэнерго»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302030, г. Орел, пл. Мира,2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Банковские реквизиты филиала: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Филиал ПАО «МРСК Центра»- «Орелэнерго»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ИНН 6901067107 / КПП 575102001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р/с: 40702810187790000182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в Московском  филиале ПАО РОСБАНК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 xml:space="preserve">К/счет: 30101810000000000272 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БИК 044583272</w:t>
            </w:r>
          </w:p>
          <w:p>
            <w:pPr>
              <w:pStyle w:val="Normal"/>
              <w:ind w:right="52" w:hanging="0"/>
              <w:rPr>
                <w:bCs/>
              </w:rPr>
            </w:pPr>
            <w:r>
              <w:rPr>
                <w:bCs/>
              </w:rPr>
              <w:t>ОКПО  8301228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Юридический адрес: 302016, Орловская обл., г. Орел, ул. Некрасова,23, пом.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тический адрес: 302016, Орловская обл., г. Орел, ул. Некрасова,23, пом.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Н/КПП5751027710/77150100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/с:  4070281020940000002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 филиале ОРУ ОАО «МИнБ» в г. Орл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К:   04540279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/с:  3010181080000000079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Н:  104575100122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аместитель генерального директора-директор филиала ПАО «МРСК Центра»-«Орелэнерго»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___А. В. Дудин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ректор ООО «Медицинский центр «Гален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_______</w:t>
            </w:r>
            <w:r>
              <w:rPr>
                <w:b/>
                <w:lang w:val="en-US" w:eastAsia="en-US"/>
              </w:rPr>
              <w:t>C</w:t>
            </w:r>
            <w:r>
              <w:rPr>
                <w:b/>
                <w:lang w:eastAsia="en-US"/>
              </w:rPr>
              <w:t>.В. Бутакова</w:t>
            </w:r>
          </w:p>
          <w:p>
            <w:pPr>
              <w:pStyle w:val="Normal"/>
              <w:spacing w:lineRule="auto" w:line="276"/>
              <w:ind w:firstLine="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» ______20___г.                     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lang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220"/>
        <w:gridCol w:w="1765"/>
        <w:gridCol w:w="2282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тап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менный медицинский осмот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1.2016 года по  31.12.2016 года включитель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рублей за 1 человек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277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239"/>
        <w:gridCol w:w="2229"/>
        <w:gridCol w:w="7224"/>
        <w:gridCol w:w="2457"/>
        <w:gridCol w:w="239"/>
        <w:gridCol w:w="55"/>
      </w:tblGrid>
      <w:tr>
        <w:trPr/>
        <w:tc>
          <w:tcPr>
            <w:tcW w:w="3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ДС не предусмотрен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3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2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75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544" w:hRule="atLeast"/>
        </w:trPr>
        <w:tc>
          <w:tcPr>
            <w:tcW w:w="10027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0"/>
              <w:gridCol w:w="4621"/>
            </w:tblGrid>
            <w:tr>
              <w:trPr>
                <w:trHeight w:val="4298" w:hRule="atLeast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От Заказчика  </w:t>
                  </w:r>
                </w:p>
                <w:p>
                  <w:pPr>
                    <w:pStyle w:val="Normal"/>
                    <w:ind w:right="52" w:hanging="0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АО «МРСК Центра»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Юридический адрес: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7018, Россия, г. Москва, 2-я Ямская ул., д. 4.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Фактический адрес: 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илиал ПАО «МРСК Центра» - «Орелэнерго»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02030, г. Орел, пл. Мира,2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Банковские реквизиты филиала: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илиал ПАО «МРСК Центра»- «Орелэнерго»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НН 6901067107 / КПП 575102001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/с: 40702810187790000182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Московском  филиале ПАО РОСБАНК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К/счет: 30101810000000000272 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БИК 044583272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КПО  83012288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Заместитель генерального директора-директор филиала ПАО «МРСК Центра»-«Орелэнерго» 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i/>
                      <w:i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__________________А. В. Дудин</w:t>
                  </w:r>
                </w:p>
                <w:p>
                  <w:pPr>
                    <w:pStyle w:val="Normal"/>
                    <w:spacing w:lineRule="auto" w:line="276"/>
                    <w:ind w:firstLine="6"/>
                    <w:jc w:val="center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       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М.П.   «_____» _____________20___г.                     </w:t>
                  </w:r>
                </w:p>
                <w:p>
                  <w:pPr>
                    <w:pStyle w:val="Normal"/>
                    <w:ind w:right="52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4621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От Исполнителя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pacing w:val="-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pacing w:val="-2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2"/>
                      <w:szCs w:val="22"/>
                      <w:lang w:eastAsia="en-US"/>
                    </w:rPr>
                    <w:t>ООО «Медицинский центр «Гален»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302016, Орловская обл., г. Орел, ул. Некрасова,23, пом.2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Фактический адрес: 302016, Орловская обл., г. Орел, ул. Некрасова,23, пом.2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НН/КПП5751027710/771501001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р/с:  40702810209400000029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  филиале ОРУ ОАО «МИнБ» в г. Орле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ИК:   045402790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к/с:  30101810800000000790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ОГРН:  1045751001229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Директор ООО «Медицинский центр «Гален»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ind w:firstLine="6"/>
                    <w:rPr>
                      <w:i/>
                      <w:i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________________________С.В. Бутакова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7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  <w:spacing w:val="-2"/>
                <w:lang w:eastAsia="en-US"/>
              </w:rPr>
            </w:pPr>
            <w:r>
              <w:rPr>
                <w:bCs/>
                <w:i/>
                <w:color w:val="000000"/>
                <w:spacing w:val="-2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335" w:type="dxa"/>
            <w:tcBorders/>
          </w:tcPr>
          <w:p>
            <w:pPr>
              <w:pStyle w:val="Normal"/>
              <w:rPr>
                <w:bCs/>
                <w:i/>
                <w:i/>
                <w:color w:val="000000"/>
                <w:spacing w:val="-2"/>
                <w:lang w:eastAsia="en-US"/>
              </w:rPr>
            </w:pPr>
            <w:r>
              <w:rPr>
                <w:bCs/>
                <w:i/>
                <w:color w:val="000000"/>
                <w:spacing w:val="-2"/>
                <w:lang w:eastAsia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№</w:t>
      </w:r>
      <w:r>
        <w:rPr>
          <w:sz w:val="22"/>
          <w:szCs w:val="22"/>
        </w:rPr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ОРМ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Медицинский центр «Гален»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302016, г. Орел, ул. Некрасова,23, пом.2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АКТ №_______ от «____»________________20___г.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31"/>
        <w:gridCol w:w="1595"/>
        <w:gridCol w:w="1595"/>
        <w:gridCol w:w="1595"/>
        <w:gridCol w:w="15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 оказано услуг на сумм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шеперечисленные услуги оказаны  полностью и в срок. Заказчик претензий по объему, качеству и срокам оказанных услуг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                                                                                                                      Заказ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                                            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меститель генерального директора-директор филиала ПАО «МРСК Центра»-«Орелэнерго»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  <w:lang w:eastAsia="en-US"/>
              </w:rPr>
              <w:t>____________________А.В. Дуд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иректор ООО «Медицинский центр «Гален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i/>
                <w:i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________С.В. Бутаков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 от «___»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 оказание услуг </w:t>
      </w:r>
      <w:r>
        <w:rPr>
          <w:u w:val="single"/>
        </w:rPr>
        <w:t>по проведению предсменного медицинского осмо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 ПАО «МРСК Центра»</w:t>
      </w:r>
    </w:p>
    <w:p>
      <w:pPr>
        <w:pStyle w:val="Normal"/>
        <w:rPr>
          <w:b/>
          <w:b/>
        </w:rPr>
      </w:pPr>
      <w:r>
        <w:rPr>
          <w:b/>
        </w:rPr>
        <w:t>Исполнитель: ООО «Медицинский центр «Гален»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833"/>
        <w:gridCol w:w="1550"/>
        <w:gridCol w:w="246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бестоим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0 рублей за 1 челове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имость услуг составляет:</w:t>
      </w:r>
      <w:r>
        <w:rPr>
          <w:rFonts w:cs="Times New Roman" w:ascii="Times New Roman" w:hAnsi="Times New Roman"/>
          <w:sz w:val="24"/>
          <w:szCs w:val="24"/>
        </w:rPr>
        <w:t>80 рублей за 1 человека00 коп. НДС не предусмотр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меститель генерального директора-директора филиала ПАО «МРСК Центра»-«Орелэнерго»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  <w:lang w:eastAsia="en-US"/>
              </w:rPr>
              <w:t>____________________А.В. Дуд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иректор ООО «Медицинский центр «Гален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i/>
                <w:i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________С.В. Бутаков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4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к Договору на оказание услуг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№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_____________ от «___» _______ 20 __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</w:rPr>
      </w:pPr>
      <w:r>
        <w:rPr>
          <w:b/>
          <w:bCs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генерального директора-директор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филиала ПАО «МРСК Центра»-«Орелэнерго» 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.В. Дудин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                          </w:t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Директор ООО «Медицинский центр «Гален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__________________ /</w:t>
            </w:r>
            <w:r>
              <w:rPr>
                <w:sz w:val="22"/>
                <w:szCs w:val="22"/>
                <w:u w:val="single"/>
              </w:rPr>
              <w:t xml:space="preserve">  Бутакова С.В./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</w:t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53"/>
        <w:gridCol w:w="1140"/>
        <w:gridCol w:w="850"/>
        <w:gridCol w:w="1418"/>
        <w:gridCol w:w="980"/>
        <w:gridCol w:w="571"/>
        <w:gridCol w:w="709"/>
        <w:gridCol w:w="717"/>
        <w:gridCol w:w="1837"/>
        <w:gridCol w:w="1277"/>
        <w:gridCol w:w="1417"/>
        <w:gridCol w:w="9"/>
        <w:gridCol w:w="1549"/>
        <w:gridCol w:w="1140"/>
        <w:gridCol w:w="992"/>
      </w:tblGrid>
      <w:tr>
        <w:trPr>
          <w:trHeight w:val="300" w:hRule="atLeas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4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751027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457510012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ООО «Медцентр «Гале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511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Бутакова Светлана Валентинов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Паспорт 54 02 3504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752063080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Бутакова Светлана Валентин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.Орел ул. Холодная д.10, кв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4 02 35042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Бенефициа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751061582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Сытова Людмила Юр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.Орел, ул. Ливенскаяд.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4 01 2023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Бенефициа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Бутакова С.В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>Приложение № 4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basedOn w:val="Normal"/>
    <w:qFormat/>
    <w:pPr/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27:00Z</dcterms:created>
  <dc:creator>zhidov.aa</dc:creator>
  <dc:description/>
  <cp:keywords/>
  <dc:language>en-US</dc:language>
  <cp:lastModifiedBy>Заболотская Маргарита Владимировна</cp:lastModifiedBy>
  <dcterms:modified xsi:type="dcterms:W3CDTF">2016-01-25T12:24:00Z</dcterms:modified>
  <cp:revision>9</cp:revision>
  <dc:subject/>
  <dc:title/>
</cp:coreProperties>
</file>