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71035</wp:posOffset>
                </wp:positionH>
                <wp:positionV relativeFrom="paragraph">
                  <wp:posOffset>-64135</wp:posOffset>
                </wp:positionV>
                <wp:extent cx="19958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93.9pt;mso-wrap-distance-left:9.05pt;mso-wrap-distance-right:9.05pt;mso-wrap-distance-top:3.6pt;mso-wrap-distance-bottom:3.6pt;margin-top:-5.05pt;mso-position-vertical-relative:text;margin-left:35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оказание услуг по проведению проверки и обслуживанию приборов безопасности подъемных сооружени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указан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1 240 500 (Один миллион двести сорок тысяч пятьсот) рублей 00 копеек РФ, без учета НДС; НДС составляет 223 290 (Двести двадцать три тысячи двести девяносто) рублей 00 копеек РФ; 1 463 790 (Один миллион четыреста шестьдесят три тысячи семьсот девяносто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</w:t>
        <w:tab/>
        <w:t xml:space="preserve">                  Плюхин В.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1-20T13:41:00Z</dcterms:modified>
  <cp:revision>21</cp:revision>
  <dc:subject/>
  <dc:title>Уведомление о проведении открытого запроса предложений</dc:title>
</cp:coreProperties>
</file>