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0"/>
          <w:szCs w:val="20"/>
          <w:lang w:val="ru-RU"/>
        </w:rPr>
        <w:t>на оказание услуг на проведение спортивных мероприятий в 2015 г.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  <w:lang w:val="ru-RU"/>
        </w:rPr>
        <w:t>Место оказания услуг: г. Ярославль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В течение 2015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0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769 200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емьсот шестьдесят девять тысяч двести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38 456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то тридцать восемь тысяч четыреста пятьдесят шесть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907 656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девятьсот семь тысяч шестьсот пятьдесят шесть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ОАО «МРСК Центра» - «Ярэнерго»</w:t>
        <w:tab/>
        <w:t xml:space="preserve">         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21T12:45:00Z</dcterms:modified>
  <cp:revision>28</cp:revision>
  <dc:subject/>
  <dc:title>Уведомление о проведении открытого запроса предложений</dc:title>
</cp:coreProperties>
</file>