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7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и реконструкция ТП 1414 ВЛ 6 кВ № 609 ПС 35/6 кВ Печерск для технологического присоединения энергопринимающих устройств жилого дома, расположенного по адресу: Смоленская область, Смоленский район, д. Быльни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638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0863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414 ВЛ-6 кВ № 609 ПС 35/6 кВ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392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яхметов Алексей Андр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льни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30201:141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 кВ и реконструкции ТП 1414 ВЛ 6 кВ № 609 ПС 35/6 кВ Печерск для технологического присоединения энергопринимающих устройств жилого дома, расположенного по адресу: Смоленская область, Смоленский район, д. Быльник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2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3928.01</w:t>
            </w:r>
          </w:p>
        </w:tc>
      </w:tr>
      <w:tr>
        <w:trPr>
          <w:trHeight w:val="2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414 (установка авт. выключате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3928.02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392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/>
        <w:t>Зап</w:t>
      </w:r>
      <w:r>
        <w:rPr>
          <w:sz w:val="24"/>
          <w:szCs w:val="24"/>
        </w:rPr>
        <w:t>роектировать и выполнить строительство отдельной ВЛИ 0,4 кВ с применением изолированного провода на железобетонных опорах от ТП 1414 до выносного щита учета (ВЩУ) ориентировочной протяженностью 0,32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установку автоматического выключателя в РУ-0,4кВ ТП 1414 (ориентировочно 160А)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4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10:21:00Z</cp:lastPrinted>
  <dcterms:modified xsi:type="dcterms:W3CDTF">2021-02-24T12:04:00Z</dcterms:modified>
  <cp:revision>1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