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2</w:t>
            </w:r>
            <w:r>
              <w:rPr>
                <w:sz w:val="22"/>
                <w:szCs w:val="22"/>
                <w:u w:val="single"/>
              </w:rPr>
              <w:t xml:space="preserve">5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 февраля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8-1992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10 кВ №1003 ПС 35/10 кВ Белик со строительством участка ВЛ-10 кВ, строительство ТП  10/0,4 кВ и ВЛ-0,4 кВ для обеспечения технологического присоединения энергопринимающих устройств фермы КРС, расположенной по адресу: Смоленская область, Починковский  район, с/п Шмаковское, д. Шмаково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7527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388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10кВ №1003 от ПС "Белик"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6"/>
        <w:gridCol w:w="2473"/>
        <w:gridCol w:w="2080"/>
        <w:gridCol w:w="1665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019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Азаренко Павел Михайло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а КР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58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олен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очинк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с/п Шмаковское, д. Шмаково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14:0040105: 24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>Реконструкция ВЛ 10 кВ №1003 ПС 35/10 кВ Белик со строительством участка ВЛ-10 кВ, строительство ТП  10/0,4 кВ и ВЛ-0,4 кВ для обеспечения технологического присоединения энергопринимающих устройств фермы КРС, расположенной по адресу: Смоленская область, Починковский  район, с/п Шмаковское, д. Шмаково</w:t>
      </w:r>
      <w:r>
        <w:rPr>
          <w:b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6739"/>
        <w:gridCol w:w="2679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10 кВ (монтаж отв. арматуры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60194.0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10 кВ, протяженностью 1,2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0194.0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02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0194.0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10 кВ, протяженностью 0,3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0194.0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ЛР-10 кВ(2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0194.0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ТП 10/0,4 кВ 25 к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60194.0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0194.0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(10)-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(10)-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 87) и 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/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6(10)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6(10)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6(10)-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6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2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1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2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</w:t>
      </w:r>
      <w:r>
        <w:rPr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ор земельного участка для строительства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тдельным томом выполнить и оформить в соответствии с постановлением Правительства Российской Федерации от 16.02.2008 № 87 «О составе разделов проектной документации и требованиях к их содержанию» разделы проектной документации: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ЭП - «Проект полосы отвода»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в указанные разделы разработать (подготовить) и включить следующие материалы в объёме: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о предварительном согласовании предоставления земельных участков исполнительных органов государственной власти и(или) органов местного самоуправления, уполномоченных на распоряжение земельными участками, находящимися в государственной или муниципальной собственности, и иных правообладателей для размещения проектируемых объектов (при необходимости);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о предоставлении земельных участков исполнительных органов государственной власти и(или) органов местного самоуправления, уполномоченных на распоряжение земельными участками, находящимися в государственной или муниципальной собственности, и иных правообладателей для размещения проектируемых объектов (при необходимости);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ы убытков, в том числе упущенной выгоды правообладателям земельных участков при строительстве объекта электросетевого хозяйства;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дастровые планы территорий с нанесением на них полосы отвода земель - для ЛЭП, границ охранной и санитарно-защитной зон проектируемого объекта и объектов, в которые попадает земельный участок (полоса отвода);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одная экспликация земель по землепользователям;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восстановлению лесонасаждений, вырубаемых при проведении строительно-монтажных работ, в соответствии с нормативно-правовыми актами Российской Федераци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(при необходимости) мероприятия по резервированию земель/земельных участков и их частей для размещения ЛЭП (далее - земель) в соответствии с положениями Земельного законодательства Российской Федерации, в том числе: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ить площади земельных участков, на территории которых планируется размещение объектов; 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ить схему резервирования земель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ить все затрагиваемые строительством земельные участки, в том числе земельные участки, на которые отсутствуют сведения о зарегистрированных правах в ЕГРН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ть сведения о категории, виде разрешенного использования, а также о наличии или отсутствии границ земельных участков в ЕГРН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ть сведения о наличии, отсутствии и регистрации прав на земельные участки, на территории которых планируется строительство и размещение объектов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ить все необходимые и достаточные действия по согласованию и оформлению земельно-правовых отношений с их участниками (собственники, землевладельцы, землепользователи, арендаторы)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ить участки, подлежащие изъятию для государственных нужд в связи со строительством объекта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ить иные мероприятия, необходимые для получения решения о резервировании земель в уполномоченном на принятие такого решения государственном органе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ть получение решения о резервировании земель в уполномоченном государственном органе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ть опубликование решения о резервировании в официальных средствах массовой информации субъекта Российской Федерации/муниципального образования, на территории которого расположены резервируемые земли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ть внесение сведений о зарезервированных землях в государственный кадастр недвижимости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-4860" w:leader="none"/>
          <w:tab w:val="left" w:pos="1560" w:leader="none"/>
        </w:tabs>
        <w:spacing w:lineRule="auto" w:line="240" w:before="0" w:after="0"/>
        <w:ind w:left="0" w:right="27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ить другие мероприятия, необходимые для выполнения работ по резервированию земель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ить земельно-правовые отношения с участниками земельно-правовых отношений и получить исходно-разрешительную документацию для размещения ЛЭП в том числе: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ить площади земельных участков, на территории которых планируется размещение объектов; 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ить все затрагиваемые строительством земельные участки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ть сведения о категории, виде разрешенного использования, а также о наличии или отсутствии границ земельных участков в ЕГРН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ть сведения о наличии, отсутствии и регистрации прав на земельные участки, на территории которых планируется строительство и размещение объектов;</w:t>
      </w:r>
    </w:p>
    <w:p>
      <w:pPr>
        <w:pStyle w:val="4"/>
        <w:numPr>
          <w:ilvl w:val="0"/>
          <w:numId w:val="26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ть проектную документацию о местоположении, границах, площади и об иных количественных и качественных характеристиках лесных участков; </w:t>
      </w:r>
    </w:p>
    <w:p>
      <w:pPr>
        <w:pStyle w:val="4"/>
        <w:numPr>
          <w:ilvl w:val="0"/>
          <w:numId w:val="26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ектной документации лесных участков предусмотреть площадки складирования древесины;</w:t>
      </w:r>
    </w:p>
    <w:p>
      <w:pPr>
        <w:pStyle w:val="4"/>
        <w:numPr>
          <w:ilvl w:val="0"/>
          <w:numId w:val="26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ить все необходимые и достаточные действия по согласованию и оформлению земельно-правовых отношений с участниками земельно-правовых отношений (собственники, землевладельцы, землепользователи, арендаторы)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сти переговоры с участниками земельно-правовых отношений и получить согласие на размещение ЛЭП посредством заключения договора о намерениях или письменного согласия лица (форму согласия согласовать с Заказчиком)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ешение на условно разрешенный вид использования земельного участка (в случае необходимости)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ешение на отклонение от предельных параметров разрешенного строительства, объекта капитального строительства (в случае необходимости)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ы общественных слушаний по проекту планировки территории (в случае необходимости);</w:t>
      </w:r>
    </w:p>
    <w:p>
      <w:pPr>
        <w:pStyle w:val="4"/>
        <w:numPr>
          <w:ilvl w:val="0"/>
          <w:numId w:val="13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размещения ЛЭП на площади залегания полезных ископаемых выполнить все необходимые действия для получения разрешения на осуществление застройки площадей залегания полезных ископаемых в недрах. Получить разрешение на осуществление застройки площадей залегания полезных ископаемых в недрах;</w:t>
      </w:r>
    </w:p>
    <w:p>
      <w:pPr>
        <w:pStyle w:val="4"/>
        <w:numPr>
          <w:ilvl w:val="0"/>
          <w:numId w:val="13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строительстве ЛЭП по землям лесного фонда выполнить: акты натурно-технического обследования, проекты освоения лесов и их утверждение в установленном порядке; лесную декларацию использования лесов, заполненную в соответствии с проектом освоения лесов;</w:t>
      </w:r>
    </w:p>
    <w:p>
      <w:pPr>
        <w:pStyle w:val="4"/>
        <w:numPr>
          <w:ilvl w:val="0"/>
          <w:numId w:val="13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ить иные мероприятия, необходимые для оформления земельно-правовых отношений и получения исходно-разрешительной документации.</w:t>
      </w:r>
    </w:p>
    <w:p>
      <w:pPr>
        <w:pStyle w:val="4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необходимости изъятия (выкупа) земельных участков для размещения проектируемых ЛЭП провести оценку и определить рыночную стоимость с получением положительного экспертного заключения саморегулируемой организации (вид экспертизы - на подтверждение стоимости). </w:t>
      </w:r>
    </w:p>
    <w:p>
      <w:pPr>
        <w:pStyle w:val="4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обходимости провести оценку и определить рыночную стоимость арендной платы участникам земельно-правовых отношений (за исключением государственных и муниципальных организаций) для строительства ЛЭП с получением положительного экспертного заключения саморегулируемой организации (вид экспертизы - на подтверждение стоимости). </w:t>
      </w:r>
    </w:p>
    <w:p>
      <w:pPr>
        <w:pStyle w:val="4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письменного согласия правообладателей, пользователей земельных участков или предварительного договора на размещение объекта необходимости выполнить расчеты (заключения) компенсаций по убыткам (реальный ущерб и упущенная выгода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мещении объекта на землях сельскохозяйственного назначения, землях лесного фонда и иных землях выполнить и оформить отдельным томом «Проект рекультивации земель»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ная организация обеспечивает:</w:t>
      </w:r>
    </w:p>
    <w:p>
      <w:pPr>
        <w:pStyle w:val="Style18"/>
        <w:widowControl w:val="false"/>
        <w:numPr>
          <w:ilvl w:val="0"/>
          <w:numId w:val="19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ение всех необходимых положительных согласований и заключений, в том числе, но не ограничиваясь: природоохранных органов, органов ГО и ЧС, Министерства здравоохранения Российской Федерации и Министерства труда и социальной защиты Российской Федерации, организации по проведению государственной экспертизы, эксплуатирующих организаций и органов местного самоуправления;</w:t>
      </w:r>
    </w:p>
    <w:p>
      <w:pPr>
        <w:pStyle w:val="Style18"/>
        <w:widowControl w:val="false"/>
        <w:numPr>
          <w:ilvl w:val="0"/>
          <w:numId w:val="19"/>
        </w:numPr>
        <w:suppressAutoHyphens w:val="false"/>
        <w:spacing w:before="0" w:after="0"/>
        <w:ind w:left="0" w:right="0" w:firstLine="993"/>
        <w:contextualSpacing/>
        <w:jc w:val="both"/>
        <w:rPr/>
      </w:pPr>
      <w:r>
        <w:rPr>
          <w:sz w:val="24"/>
          <w:szCs w:val="24"/>
        </w:rPr>
        <w:t>получение согласование Департамента Смоленской области по охране, контролю и регулированию использования лесного хозяйства, объектов животного мира и среды их обитания;</w:t>
      </w:r>
    </w:p>
    <w:p>
      <w:pPr>
        <w:pStyle w:val="Style18"/>
        <w:widowControl w:val="false"/>
        <w:numPr>
          <w:ilvl w:val="0"/>
          <w:numId w:val="19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есение соответствующих изменений (с согласованием с Заказчиком) в документацию в соответствии с замечаниями, полученными от согласующих либо эффективно оспаривает эти замечани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озникновения в ходе проектирования необходимости выполнения дополнительных мероприятий, не предусмотренных настоящим техническим заданием, выполнить дополнительные работы по разработке рабочей документации без изменения сроков и стоимости работ по договору подряда на выполнение проектных (и изыскательских) работ, при условии, если дополнительные работы не превышают десяти процентов общей стоимости работ по договору подряд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ная организация выполняет весь комплекс работ в том числе связанных с получением исходно-разрешительной документации для проектирования: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одит мероприятия по изменению границ лесопарковых зон достаточных и необходимых в соответствии с действующим законодательством РФ (при необходимости)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/строительстве объектов на земельных участках, носящих историко-культурную ценность, получает разрешение на проведение работ в органах историко-культурного наследия, для этого проводит сбор сведений и документов, необходимых для получения разрешения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ет проведение государственной историко-культурной экспертизы, в части экспертизы для обоснования принятия решения (согласования)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одит изыскания в бесснежный период в стадии натурального обследования территории, отводимой под строительство объекта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авливает материалы общественных слушаний по проектам планировки и межевания территории (в случае необходимости)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ет, согласовывает и утверждает в соответствующих органах власти проект планировки территории, проект межевания территории (в случае необходимости)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на земельных участках территорий залегания полезных ископаемых, а также размещения в местах их залегания подземных сооружений, выполняет сбор сведений и подготовку документов, необходимых для получения разрешения на осуществление застройки площадей залегания полезных ископаемых, а также размещения в местах их залегания подземных сооружений, в том числе с приложением:</w:t>
      </w:r>
    </w:p>
    <w:p>
      <w:pPr>
        <w:pStyle w:val="Style18"/>
        <w:widowControl w:val="false"/>
        <w:numPr>
          <w:ilvl w:val="0"/>
          <w:numId w:val="31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аткой пояснительной записки о проектируемой к строительству ВЛ;</w:t>
      </w:r>
    </w:p>
    <w:p>
      <w:pPr>
        <w:pStyle w:val="Style18"/>
        <w:widowControl w:val="false"/>
        <w:numPr>
          <w:ilvl w:val="0"/>
          <w:numId w:val="31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опографического плана площади застройки ВЛ, площадей залегания полезных ископаемых;</w:t>
      </w:r>
    </w:p>
    <w:p>
      <w:pPr>
        <w:pStyle w:val="Style18"/>
        <w:widowControl w:val="false"/>
        <w:numPr>
          <w:ilvl w:val="0"/>
          <w:numId w:val="31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еологической карты и геологических разрезов, характеризующих месторождения полезных ископаемых, расположенных на площади застройки;</w:t>
      </w:r>
    </w:p>
    <w:p>
      <w:pPr>
        <w:pStyle w:val="Style18"/>
        <w:widowControl w:val="false"/>
        <w:numPr>
          <w:ilvl w:val="0"/>
          <w:numId w:val="31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ого обоснования экономической целесообразности застройки ВЛ, включая заходы площадей залегания полезных ископаемых;</w:t>
      </w:r>
    </w:p>
    <w:p>
      <w:pPr>
        <w:pStyle w:val="Style18"/>
        <w:widowControl w:val="false"/>
        <w:numPr>
          <w:ilvl w:val="0"/>
          <w:numId w:val="31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кументов и материалов по оперативному изменению состояния запасов в результате застройки ВЛ (в случае необходимости);</w:t>
      </w:r>
    </w:p>
    <w:p>
      <w:pPr>
        <w:pStyle w:val="Style18"/>
        <w:widowControl w:val="false"/>
        <w:numPr>
          <w:ilvl w:val="0"/>
          <w:numId w:val="31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осуществление застройки площадей залегания полезных ископаемых, а также размещения в местах их залегания подземных сооружений;</w:t>
      </w:r>
    </w:p>
    <w:p>
      <w:pPr>
        <w:pStyle w:val="Style18"/>
        <w:widowControl w:val="false"/>
        <w:numPr>
          <w:ilvl w:val="0"/>
          <w:numId w:val="31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ругие мероприятия (при необходимости)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сложившемся ко времени составления смет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 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sz w:val="24"/>
          <w:szCs w:val="24"/>
        </w:rPr>
        <w:t>отдельной локальной сметой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6(10)-0,4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10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10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10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10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</w:t>
      </w:r>
      <w:r>
        <w:rPr>
          <w:bCs/>
          <w:sz w:val="24"/>
          <w:szCs w:val="24"/>
        </w:rPr>
        <w:t>6(10)-0,4 кВ</w:t>
      </w:r>
      <w:r>
        <w:rPr>
          <w:bCs/>
          <w:iCs/>
          <w:sz w:val="24"/>
          <w:szCs w:val="24"/>
        </w:rPr>
        <w:t xml:space="preserve">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6 (10)  кВ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вырубку просеки (ориентировочно 400м).</w:t>
      </w:r>
    </w:p>
    <w:p>
      <w:pPr>
        <w:pStyle w:val="TextBodyIndent"/>
        <w:tabs>
          <w:tab w:val="clear" w:pos="708"/>
          <w:tab w:val="left" w:pos="993" w:leader="none"/>
        </w:tabs>
        <w:suppressAutoHyphens w:val="false"/>
        <w:ind w:left="709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усмотреть проектом и выполнить комплекс работ для участка под проектируемую ВЛЗ-10 кВ (длина просеки 0,400 км,, ширина просеки – 0,0206км) в соответствии с п 3.2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топографическая съемка;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 планировки и межевания территори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боты по постановке на кадастровый учет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нос лесного участка в натуру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мплекс действий по разработке лесоустроительной документации (качественные и количественные характеристики лесных насаждений, составление МДО и пересчет деревьев, назначенных в рубку)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зработка проекта освоения лесов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  <w:u w:val="single"/>
        </w:rPr>
        <w:t>решения по восстановлению лесонасаждений, вырубаемых при проведении строительно-монтажных работ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произвести реконструкцию отпаечной опоры № 209 ВЛ 10 кВ № 1003 ПС Белик в части монтажа ответвительной арматуры в сторону проектируемого участка ВЛЗ 10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едусмотреть проектом и строительство участка КВЛ 10 кВ с применением защищенного провода от опоры № 209 ВЛ 10 кВ № 1003 ПС Белик до РУ 10 кВ проектируемой ТП 10/0,4 кВ ориентировочной протяженностью 1,5 км(ВЛЗ </w:t>
      </w:r>
      <w:r>
        <w:rPr>
          <w:sz w:val="24"/>
          <w:szCs w:val="24"/>
          <w:lang w:val="en-US"/>
        </w:rPr>
        <w:t xml:space="preserve">~ </w:t>
      </w:r>
      <w:r>
        <w:rPr>
          <w:sz w:val="24"/>
          <w:szCs w:val="24"/>
        </w:rPr>
        <w:t xml:space="preserve">1,2 км; КЛ методом ГНБ </w:t>
      </w:r>
      <w:r>
        <w:rPr>
          <w:sz w:val="24"/>
          <w:szCs w:val="24"/>
          <w:lang w:val="en-US"/>
        </w:rPr>
        <w:t xml:space="preserve">~ </w:t>
      </w:r>
      <w:r>
        <w:rPr>
          <w:sz w:val="24"/>
          <w:szCs w:val="24"/>
        </w:rPr>
        <w:t>0,3 км)</w:t>
      </w:r>
      <w:r>
        <w:rPr/>
        <w:t>. Величину пролетов принять в соответствии с районом по ветру и гололеду, и сечением провод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ечение про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1*7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ивное исполн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ое/однофазное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, кв. м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70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изоляции кабеля 10 к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о-масляная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, не распространяющее горение, на участке КЛ при входе в РУ-10 кВ КТП  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жаробезопасное исполнение КЛ 10 к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 10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6(10) кВ с объектами транспортной инфраструктуры».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10 кВ предусмотреть защиту в соответствии с ПУЭ.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расчет сечения токоведущей жилы по пропускной способности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выбор ОПН.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</w:t>
      </w:r>
      <w:r>
        <w:rPr>
          <w:bCs/>
          <w:sz w:val="24"/>
          <w:szCs w:val="24"/>
          <w:shd w:fill="FFFFFF" w:val="clear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едусмотреть проектом и выполнить </w:t>
      </w:r>
      <w:r>
        <w:rPr>
          <w:b/>
        </w:rPr>
        <w:t xml:space="preserve"> </w:t>
      </w:r>
      <w:r>
        <w:rPr>
          <w:sz w:val="24"/>
          <w:szCs w:val="24"/>
        </w:rPr>
        <w:t>строительство ВЛИ 0,4 кВ с применением изолированного самонесущего провода от РУ 0,4 кВ проектируемой ТП 10/0,4 кВ до ВЩУ, расположенного не далее 15 метров во внешнюю сторону от границы участка заявителя, ориентировочной протяженностью 0,02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монтаж выносного щита учета (ВЩУ) на последней опоре проектируемой ВЛИ-0,4 кВ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</w:t>
      </w:r>
      <w:r>
        <w:rPr/>
        <w:t xml:space="preserve"> </w:t>
      </w:r>
      <w:r>
        <w:rPr>
          <w:sz w:val="24"/>
          <w:szCs w:val="24"/>
        </w:rPr>
        <w:t>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50+1*7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: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Запроектировать и построить столбовую трансформаторную подстанцию 10/0,4 кВ на последней опоре проектируемой ВЛЗ-10 кВ. Конструктивное исполнение, состав и параметры оборудования трансформаторной подстанции 10/0,4 кВ определить проектом по согласованию с Починковским РЭС. 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Место установки трансформаторной подстанции 10/0,4 кВ согласовать со Починковским РЭС и другими заинтересованными организациями.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приборов учета на вводе РУ-0,4 кВ СТП-10/0,4 кВ. Тип и характеристики согласовать с ПАО «МРСК Центра» - «Смоленскэнерго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17"/>
        </w:numPr>
        <w:tabs>
          <w:tab w:val="clear" w:pos="708"/>
          <w:tab w:val="left" w:pos="709" w:leader="none"/>
        </w:tabs>
        <w:suppressAutoHyphens w:val="false"/>
        <w:spacing w:before="0" w:after="0"/>
        <w:ind w:left="709" w:right="0" w:hanging="0"/>
        <w:contextualSpacing/>
        <w:jc w:val="both"/>
        <w:rPr/>
      </w:pPr>
      <w:r>
        <w:rPr>
          <w:sz w:val="24"/>
          <w:szCs w:val="24"/>
        </w:rPr>
        <w:t>Технические данные СТП должны быть не ниже значений, приведенных в таблице</w:t>
      </w:r>
      <w:r>
        <w:rPr/>
        <w:t>: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352"/>
        <w:gridCol w:w="2849"/>
      </w:tblGrid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овия эксплуатации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иматическое исполне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</w:t>
            </w:r>
          </w:p>
        </w:tc>
      </w:tr>
      <w:tr>
        <w:trPr>
          <w:trHeight w:val="92" w:hRule="atLeast"/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тегория размеще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емпература окружающего воздуха, </w:t>
            </w: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</w:t>
            </w:r>
            <w:r>
              <w:rPr>
                <w:rFonts w:eastAsia="Calibri"/>
                <w:sz w:val="22"/>
                <w:szCs w:val="22"/>
                <w:lang w:eastAsia="en-US"/>
              </w:rPr>
              <w:t>С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45….+4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йсмостойкость, баллы по шкале MSK-64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 по ветру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V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 по гололеду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V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епень загрязненности атмосфер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I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инальное напряжение обмоток, к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4</w:t>
            </w:r>
          </w:p>
        </w:tc>
      </w:tr>
      <w:tr>
        <w:trPr>
          <w:trHeight w:val="70" w:hRule="atLeast"/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Число фаз / частота Гц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щность, кВ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ип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истема охлаждения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ONA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ема и группа соединения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Δ/</w:t>
            </w:r>
            <w:r>
              <w:rPr>
                <w:rFonts w:eastAsia="Calibri"/>
                <w:sz w:val="22"/>
                <w:szCs w:val="22"/>
                <w:lang w:eastAsia="en-US"/>
              </w:rPr>
              <w:t>Yн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-11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ли Y/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Z</w:t>
            </w:r>
            <w:r>
              <w:rPr>
                <w:rFonts w:eastAsia="Calibri"/>
                <w:sz w:val="22"/>
                <w:szCs w:val="22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переключателя ответвлений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высо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низ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изоляции по ГОСТ 1516.3-9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рмальная, тип «Б»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,25 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заземления нейтрали ВН/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нести на СТП диспетчерское наименование – да </w:t>
            </w:r>
          </w:p>
        </w:tc>
      </w:tr>
    </w:tbl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 силового трансформатора: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офрированный бак несущей конструкции. Приемное устройство навесной системы трансформатора с креплением к ж/б опоре в соответствии с патентом ПАО «МРСК Центра»                     № 133982 от 27.10.2013 г.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ез гофры на задней, прилегающей к телу опоры, стенке трансформатор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еличенные ребра трех оставшихся гофрированных стенок бака для обеспечения необходимого уровня охлаждения (в соответствии с тепловым расчетом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кВ – ближе к опоре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соковольтные вводы 10 кВ и выводы 0,4 кВ должны быть закрыты и защищены от коррозии и окисления термоусаживаемыми трубками (обеспечение герметичности выводов 10 и 0,4 кВ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ышка бака трансформатора должна иметь конструкцию, позволяющую установить на ней ОПН 10 кВ, в соответствии с патентом ПАО «МРСК Центра» № 133982 от 27.10.2013. </w:t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left="0" w:right="0" w:firstLine="851"/>
        <w:jc w:val="both"/>
        <w:rPr/>
      </w:pPr>
      <w:r>
        <w:rPr/>
        <w:t>Технические данные ОПН (в составе трансформатора) должны быть не ниже приведенных значений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1"/>
        <w:gridCol w:w="3843"/>
      </w:tblGrid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напряжения сети, кВ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длительно допустимое рабочее напряжение, не менее, кВ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пропускной  способности для импульсов тока 2000 мкс, не менее, 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разрядный ток 8/20 мкс, 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ющееся напряжение, кВ: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при коммутационном импульсе тока 500А, 30/60 мкс, не менее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ри грозовом импульсе тока 5000 А, 8/20 мкс, не боле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взрывобезопасности, 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ая длина пути утечки внешней изоляции по ГОСТ 9920-89, см/кВ, не менее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внешней изоляци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мер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атическое исполнение и категория размещения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нагрузка от тяжения проводов в горизонтальном направлении, Н, не мене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</w:tbl>
    <w:p>
      <w:pPr>
        <w:pStyle w:val="22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 ОПН:</w:t>
      </w:r>
    </w:p>
    <w:p>
      <w:pPr>
        <w:pStyle w:val="22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граничители должны быть герметичными;</w:t>
      </w:r>
    </w:p>
    <w:p>
      <w:pPr>
        <w:pStyle w:val="22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граничители должны быть взрывобезопасными;</w:t>
      </w:r>
    </w:p>
    <w:p>
      <w:pPr>
        <w:pStyle w:val="22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граничители должны иметь контактные зажимы для присоединения к токоведущим частям;</w:t>
      </w:r>
    </w:p>
    <w:p>
      <w:pPr>
        <w:pStyle w:val="22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се металлические детали ограничителей должны быть защищены от коррозии. Материал уплотнения для герметизации должен быть озоностойким;</w:t>
      </w:r>
    </w:p>
    <w:p>
      <w:pPr>
        <w:pStyle w:val="22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лимерная изоляция ограничителей должна быть трекинг-эрозионностойкой в соответствие с ГОСТ Р  52725;</w:t>
      </w:r>
    </w:p>
    <w:p>
      <w:pPr>
        <w:pStyle w:val="22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комплектации варисторами не собственного производства необходимо наличие письма от производителя варисторов, подтверждающее  поставки варисторов производителю ОПН. Марка варисторов, используемых в ОПН должна совпадать с маркой варисторов, указанной в протоколах испытаний в соответствие с ГОСТ Р 52725 – 2007.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/>
        <w:t>Технические данные высоковольтных предохранителей должны быть не ниже приведенных значений</w:t>
      </w:r>
    </w:p>
    <w:tbl>
      <w:tblPr>
        <w:tblW w:w="963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3302"/>
      </w:tblGrid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рабочее напряжение, кВ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рабочий ток, 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точнить проектом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отключающая способность, 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ом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, не мене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ок предохранителей (3 ш.) поставляется на металлоконструкции заводского изготовления с крепежным комплектом для размещения на опоре ВЛ. </w:t>
      </w:r>
    </w:p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распределительного щита 0,4 кВ должны быть не ниже приведенных значений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баритные размеры, не менее, ШхВхГ, мм: 500х600х250. Размеры шкафа должны позволять разместить в нем средство измерения показателей качества электроэнергии (СИ ПКЭ) размерами не менее 300х300х150 мм (ШхВхГ)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наружного исполнения, располагающийся на опоре воздушной линии для размещения в нем силовой части и оборудования системы учета электроэнергии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по ГОСТ 15150-69 предназначен для установки на открытом воздухе и должен иметь степень защиты IР54 по ГОСТ 14254-2015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шкафа должна представлять собой два отсека с раздельными дверками для попадания внутрь и раздельными запирающими устройствами. Внутренняя перегородка должна иметь технологические отверстия для подключения питания оборудования системы учета электроэнергии от цепей силового отсека ( в т.ч.  к испытательной переходной коробке)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ый отсек – силовой, комплектуется вводным автоматическим выключателем с номинальным током в соответствии с мощностью силового трансформатора и клеммной коробкой для подключения средства измерения показателей качества электроэнергии, должна быть жестко закреплена на внутренней стенке силового отсека распределительного щита 0,4 кВ СТП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еммная коробка на 4 клеммы под штырьевые (пружинные) наконечники: А, В, С, N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N должна быть соединена с «нулем». 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 Для питания СИ ПКЭ в шкафу должна быть предусмотрена розетка на напряжение переменного тока 230 В. 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торой отсек – предназначен для установки оборудования системы учета электроэнергии (прибора учета), комплектуется: трансформаторами тока, прибором учета и испытательной переходной коробкой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должен иметь не менее двух технологических отверстий (вводов) в силовой отсек и не менее трех в отсек системы учета электроэнергии, выполненных под СИП-4 (2) с фиксацией металлорукавов резиновыми уплотнителями (бушингами).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каф должен иметь уплотнения на дверцах, обеспечивающие исполнение не ниже IP 54 по ГОСТ 14254-2015.  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каф должен иметь крепления, позволяющие выполнить его установку на ж/б опоре типа СВ.   </w:t>
      </w:r>
    </w:p>
    <w:p>
      <w:pPr>
        <w:pStyle w:val="22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аф должен соответствовать обязательным требованиям ГОСТ Р 51321.1-2007 «Устройства комплектные низковольтные распределения и управления. Часть 1. Устройства, испытанные полностью или частично», а также ГОСТ Р 51321.5-2011 «Устройства комплектные низковольтные распределения и управления. Часть 5. Дополнительные требования».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Ш</w:t>
      </w:r>
      <w:r>
        <w:rPr>
          <w:sz w:val="24"/>
          <w:szCs w:val="24"/>
        </w:rPr>
        <w:t xml:space="preserve">каф должен соответствовать требования к корпоративному стилю оформления объектов и техники производственного назначения, принадлежащих ПАО «МРСК </w:t>
      </w:r>
      <w:r>
        <w:rPr>
          <w:bCs/>
          <w:sz w:val="24"/>
          <w:szCs w:val="24"/>
        </w:rPr>
        <w:t>Центра»:</w:t>
      </w:r>
    </w:p>
    <w:p>
      <w:pPr>
        <w:pStyle w:val="Pa1"/>
        <w:numPr>
          <w:ilvl w:val="0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ус шкафа (Pantone 7686 C CMYK 98/77/13/2);</w:t>
      </w:r>
    </w:p>
    <w:p>
      <w:pPr>
        <w:pStyle w:val="Pa1"/>
        <w:numPr>
          <w:ilvl w:val="0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рцы шкафа (Pantone 429 C CMYK 3/0/0/32).</w:t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/>
      </w:pPr>
      <w:r>
        <w:rPr/>
        <w:t>Технические требования к автоматическому выключателю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74"/>
      </w:tblGrid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ыключа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полюсов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документ для изготовления (ГОСТ, ТУ, ТЗ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030.2-2010 (МЭК 60947-2-98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ток, А, не мене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0 А, для </w:t>
            </w:r>
            <w:r>
              <w:rPr>
                <w:sz w:val="22"/>
                <w:szCs w:val="22"/>
                <w:lang w:val="en-US"/>
              </w:rPr>
              <w:t xml:space="preserve">S = </w:t>
            </w:r>
            <w:r>
              <w:rPr>
                <w:sz w:val="22"/>
                <w:szCs w:val="22"/>
              </w:rPr>
              <w:t>25 кВА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фаз / частота Гц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5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i364864"/>
            <w:r>
              <w:rPr>
                <w:sz w:val="22"/>
                <w:szCs w:val="22"/>
              </w:rPr>
              <w:t>Номинальный режим эксплуатации</w:t>
            </w:r>
            <w:bookmarkEnd w:id="0"/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рыв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креплени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DIN рейку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ипы расцепителей, устав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епловой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,0-1,5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магнит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-5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не менее,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изводителя, не менее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требования:</w:t>
            </w:r>
          </w:p>
        </w:tc>
      </w:tr>
      <w:tr>
        <w:trPr>
          <w:trHeight w:val="585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контакты износостойкие, выполняются из бескислородной мед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1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должен быть изготовлен из не поддерживающей горение пластмасс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ибору учета электроэнерги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именование и ти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фазный интервальный электронный прибор учета электрической энергии прямого включения</w:t>
            </w:r>
          </w:p>
        </w:tc>
      </w:tr>
      <w:tr>
        <w:trPr>
          <w:trHeight w:val="85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личие серт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наличие действительного сертификата соответствия и сертификата/свидетельства об утверждении типа</w:t>
            </w:r>
          </w:p>
        </w:tc>
      </w:tr>
      <w:tr>
        <w:trPr>
          <w:trHeight w:val="34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ер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ействующего свидетельства о поверке</w:t>
            </w:r>
          </w:p>
        </w:tc>
      </w:tr>
      <w:tr>
        <w:trPr>
          <w:trHeight w:val="63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ОСТ или ТУ на прибор уче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о </w:t>
            </w:r>
            <w:r>
              <w:rPr>
                <w:bCs/>
                <w:sz w:val="22"/>
                <w:szCs w:val="22"/>
              </w:rPr>
              <w:t>ГОСТ 31818.11-2012, ГОСТ 31819.22-2012, ГОСТ 31819.23-2012</w:t>
            </w:r>
          </w:p>
        </w:tc>
      </w:tr>
      <w:tr>
        <w:trPr>
          <w:trHeight w:val="41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Технические данные  прибора учета</w:t>
            </w:r>
          </w:p>
        </w:tc>
      </w:tr>
      <w:tr>
        <w:trPr>
          <w:trHeight w:val="55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оминальное фазное напряжение, 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57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оминальный ток (максимальный ток), 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0 А</w:t>
            </w:r>
          </w:p>
        </w:tc>
      </w:tr>
      <w:tr>
        <w:trPr>
          <w:trHeight w:val="27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ласс точности, не ниж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активно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реактивной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оминальная частота сети, Г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</w:tr>
      <w:tr>
        <w:trPr>
          <w:trHeight w:val="56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Максимальный рабочий температурный диапазо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т -40 до +60 °С (В данном температурном диапазоне </w:t>
            </w:r>
            <w:r>
              <w:rPr>
                <w:spacing w:val="-1"/>
                <w:sz w:val="22"/>
                <w:szCs w:val="22"/>
              </w:rPr>
              <w:t>прибор учета</w:t>
            </w:r>
            <w:r>
              <w:rPr>
                <w:sz w:val="22"/>
                <w:szCs w:val="22"/>
              </w:rPr>
              <w:t xml:space="preserve"> не должен терять не одну из своих функций).</w:t>
            </w:r>
          </w:p>
        </w:tc>
      </w:tr>
      <w:tr>
        <w:trPr>
          <w:trHeight w:val="30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Параметры режима многотарифности</w:t>
            </w:r>
          </w:p>
        </w:tc>
      </w:tr>
      <w:tr>
        <w:trPr>
          <w:trHeight w:val="61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личество суточных временных тарифных зо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личество типов дней недел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Характеристики надёжности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редняя наработка на отказ, 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>
          <w:trHeight w:val="28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редний срок службы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лет</w:t>
            </w:r>
          </w:p>
        </w:tc>
      </w:tr>
      <w:tr>
        <w:trPr>
          <w:trHeight w:val="27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ежповерочный интервал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Не менее 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лет</w:t>
            </w:r>
          </w:p>
        </w:tc>
      </w:tr>
      <w:tr>
        <w:trPr>
          <w:trHeight w:val="83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ремя хранения данных в энергонезависимой памяти при отсутствии питания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арантийный срок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очность хода часов реального времени, с/сут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324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 дискретных входов</w:t>
            </w:r>
          </w:p>
        </w:tc>
      </w:tr>
      <w:tr>
        <w:trPr>
          <w:trHeight w:val="27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личество сигнал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</w:t>
            </w:r>
          </w:p>
        </w:tc>
      </w:tr>
      <w:tr>
        <w:trPr>
          <w:trHeight w:val="29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ип сигнал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ухой контакт»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ходное напряже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В </w:t>
            </w:r>
            <w:r>
              <w:rPr>
                <w:sz w:val="22"/>
                <w:szCs w:val="22"/>
                <w:lang w:val="en-US"/>
              </w:rPr>
              <w:t>DC</w:t>
            </w:r>
          </w:p>
        </w:tc>
      </w:tr>
      <w:tr>
        <w:trPr>
          <w:trHeight w:val="271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терфейсы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>, оптический порт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токолы обмена данны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ДЭС и МЭК 60870-5-104</w:t>
            </w:r>
          </w:p>
        </w:tc>
      </w:tr>
      <w:tr>
        <w:trPr>
          <w:trHeight w:val="29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циона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S-485</w:t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Энергонезависимая память</w:t>
            </w:r>
          </w:p>
        </w:tc>
      </w:tr>
      <w:tr>
        <w:trPr>
          <w:trHeight w:val="577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 энергонезависимой памяти хранятся в течение 123 су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ая и реактивная энергия на 60-минутных интервалах, на конец суток и на конец месяца</w:t>
            </w:r>
          </w:p>
        </w:tc>
      </w:tr>
      <w:tr>
        <w:trPr>
          <w:trHeight w:val="55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и максимальные значения фазного напряжения на 60-минутных интервалах и за сутки</w:t>
            </w:r>
          </w:p>
        </w:tc>
      </w:tr>
      <w:tr>
        <w:trPr>
          <w:trHeight w:val="281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журнал событий </w:t>
            </w:r>
            <w:r>
              <w:rPr>
                <w:spacing w:val="-1"/>
                <w:sz w:val="22"/>
                <w:szCs w:val="22"/>
              </w:rPr>
              <w:t>прибор уче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Журнал событий</w:t>
            </w:r>
          </w:p>
        </w:tc>
      </w:tr>
      <w:tr>
        <w:trPr>
          <w:trHeight w:val="277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 журнале событий должны хранитьс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и возобновление подачи напряжения</w:t>
            </w:r>
          </w:p>
        </w:tc>
      </w:tr>
      <w:tr>
        <w:trPr>
          <w:trHeight w:val="283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и причина срабатывания размыкателя нагрузки</w:t>
            </w:r>
          </w:p>
        </w:tc>
      </w:tr>
      <w:tr>
        <w:trPr>
          <w:trHeight w:val="273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включения нагрузки</w:t>
            </w:r>
          </w:p>
        </w:tc>
      </w:tr>
      <w:tr>
        <w:trPr>
          <w:trHeight w:val="27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перепрограммирования тарифного расписания</w:t>
            </w:r>
          </w:p>
        </w:tc>
      </w:tr>
      <w:tr>
        <w:trPr>
          <w:trHeight w:val="57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значения максимальной мощности при ограничении энергопотребления</w:t>
            </w:r>
          </w:p>
        </w:tc>
      </w:tr>
      <w:tr>
        <w:trPr>
          <w:trHeight w:val="55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максимальной мощности при формировании команды на отключение</w:t>
            </w:r>
          </w:p>
        </w:tc>
      </w:tr>
      <w:tr>
        <w:trPr>
          <w:trHeight w:val="566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усная информация о сбоях и ошибках в работе основных узлов </w:t>
            </w:r>
            <w:r>
              <w:rPr>
                <w:spacing w:val="-1"/>
                <w:sz w:val="22"/>
                <w:szCs w:val="22"/>
              </w:rPr>
              <w:t>прибор учета</w:t>
            </w:r>
          </w:p>
        </w:tc>
      </w:tr>
      <w:tr>
        <w:trPr>
          <w:trHeight w:val="291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ытки хищения энергии (недоучета); </w:t>
            </w:r>
          </w:p>
        </w:tc>
      </w:tr>
      <w:tr>
        <w:trPr>
          <w:trHeight w:val="565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ытки несанкционированного доступа, в том числе − при отсутствии питания</w:t>
            </w:r>
          </w:p>
        </w:tc>
      </w:tr>
      <w:tr>
        <w:trPr>
          <w:trHeight w:val="248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Комплект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В комплекте с прибором учета электроэнергии должна быть поставлена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-антенн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Антенна должна иметь разъем, совместимый с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-модулем прибора учета э/э, длину кабеля не менее 3 м и магнитное крепление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ция антенны: низкопрофильная герметичная антенны семейства «Шайба»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енна должна быть вынесена за пределы шкафа и закреплена на нем.</w:t>
            </w:r>
          </w:p>
        </w:tc>
      </w:tr>
      <w:tr>
        <w:trPr>
          <w:trHeight w:val="27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«Пирамида-сети» 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76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истеме АСУЭ и телемеханики</w:t>
      </w:r>
    </w:p>
    <w:p>
      <w:pPr>
        <w:pStyle w:val="Style18"/>
        <w:ind w:left="34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сигнализация: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346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крытие двери шкафа АСУЭ и ТМ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346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фазный контроль наличия напряжения на отходящих фидерах 0,4 кВ. Допускается обобщенный сигнал пропадания напряжения на любой фазе фидера.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346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напряжения питания на вводе в устройство.</w:t>
      </w:r>
    </w:p>
    <w:p>
      <w:pPr>
        <w:pStyle w:val="Style18"/>
        <w:ind w:left="34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измерения (от ПУ):</w:t>
      </w:r>
    </w:p>
    <w:p>
      <w:pPr>
        <w:pStyle w:val="Style18"/>
        <w:numPr>
          <w:ilvl w:val="0"/>
          <w:numId w:val="7"/>
        </w:numPr>
        <w:suppressAutoHyphens w:val="false"/>
        <w:spacing w:lineRule="auto" w:line="360" w:before="0" w:after="0"/>
        <w:ind w:left="346" w:right="0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а, Ib, Ic, Ua, Ub, Uc, Uср. на секции 0,4кВ, P, Q.</w:t>
      </w:r>
    </w:p>
    <w:p>
      <w:pPr>
        <w:pStyle w:val="Style18"/>
        <w:spacing w:lineRule="auto" w:line="276"/>
        <w:ind w:left="34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окол передачи данных МЭК 60870-5-104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6(10) кВ: </w:t>
      </w:r>
    </w:p>
    <w:p>
      <w:pPr>
        <w:pStyle w:val="TextBodyIndent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проектом установку разъединителей рубящего типа 10 кВ, согласно действующей нормативно-технической документации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им валом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30.11.2021 г.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ы участков Заявителей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Схема ВЛ-1003 Барсуки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и цифровизации     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charset w:val="00"/>
    <w:family w:val="swiss"/>
    <w:pitch w:val="default"/>
  </w:font>
  <w:font w:name="Sylfaen">
    <w:charset w:val="cc"/>
    <w:family w:val="roman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6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‒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6">
    <w:lvl w:ilvl="0"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  <w:sz w:val="24"/>
      <w:szCs w:val="24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DINPro-Regular" w:hAnsi="DINPro-Regular;DINPro-Regular" w:eastAsia="Times New Roman" w:cs="DINPro-Regular;DINPro-Regular"/>
      <w:color w:val="000000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327" w:before="0" w:after="180"/>
      <w:ind w:hanging="340"/>
    </w:pPr>
    <w:rPr>
      <w:rFonts w:ascii="Sylfaen" w:hAnsi="Sylfaen" w:eastAsia="Sylfaen" w:cs="Sylfaen"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Гнедковский Алексей Юрьевич</cp:lastModifiedBy>
  <cp:lastPrinted>2021-02-25T08:26:00Z</cp:lastPrinted>
  <dcterms:modified xsi:type="dcterms:W3CDTF">2021-03-01T07:58:00Z</dcterms:modified>
  <cp:revision>29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