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 </w:t>
            </w:r>
            <w:r>
              <w:rPr>
                <w:sz w:val="22"/>
                <w:szCs w:val="22"/>
                <w:u w:val="single"/>
              </w:rPr>
              <w:t xml:space="preserve">01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марта       </w:t>
            </w:r>
            <w:r>
              <w:rPr>
                <w:sz w:val="22"/>
                <w:szCs w:val="22"/>
              </w:rPr>
              <w:t>2021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4951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1 ТП 223 ВЛ 10 кВ № 03 ПС 35/10 кВ Карманово со строительством участка ВЛ-0,4 кВ для технологического присоединения энергопринимающих устройств жилого дома, расположенной по адресу: Смоленская область, Гагаринский район,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д. Высокое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198"/>
        <w:gridCol w:w="6100"/>
      </w:tblGrid>
      <w:tr>
        <w:trPr>
          <w:trHeight w:val="2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15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09382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04666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 0,4 кВ ВЛ 10 кВ № 03 ПС Карманов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5"/>
        <w:gridCol w:w="1387"/>
        <w:gridCol w:w="1662"/>
        <w:gridCol w:w="2179"/>
        <w:gridCol w:w="1816"/>
      </w:tblGrid>
      <w:tr>
        <w:trPr>
          <w:trHeight w:val="10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62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ва Людмила Леонид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, в т.ч. ранее присоединенная мощность 2,0 кВ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8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11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оленская область, Гагар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ысокое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1030101:08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bCs/>
          <w:sz w:val="24"/>
          <w:szCs w:val="24"/>
        </w:rPr>
        <w:t>ВЛ 0,4 кВ №1 ТП 223 ВЛ 10 кВ № 03 ПС 35/10 кВ Карманово со строительством участка ВЛ-0,4 кВ для технологического присоединения энергопринимающих устройств жилого дома, расположенной по адресу: Смоленская область, Гагаринский район, д. Высокое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</w:t>
      </w:r>
      <w:r>
        <w:rPr>
          <w:bCs/>
          <w:sz w:val="24"/>
          <w:szCs w:val="24"/>
        </w:rPr>
        <w:t xml:space="preserve"> в данном ТЗ), в объеме следующих мероприятий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7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1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066277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0,4 кВ № 1 (замена провода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066277.02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066277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99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99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 11 ВЛ 0,4 кВ № 1 ТП 223 до выносного щита учета (ВЩУ), расположенного не далее 15 метров во внешнюю сторону от границы участка ориентировочной протяженностью 0,01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полнофазного режима на ВЛ 0,4 кВ № 1 ТП 223 предусмотреть проектом и выполнить замену существующего провода на четырехжильный самонесущий изолированный провод большего сечения от РУ-0,4 кВ ТП 223 до опоры №11, ориентировочной протяженностью 0,375 км. Предусмотреть замену опор (5 шт.) и установку дополнительнгых опор (3 шт.)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замену существующих неизолированных вводов, ориентировочно 2х20 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установить на опоре №2, №5, №6 ВЛ 0,4 кВ № 1 ТП 223 щиты с автоматическими выключателями для защиты линии при ответвлении неизолированных проводов от СИП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ого щита учета (ВЩУ) на последней опоре проектируемой ВЛИ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364"/>
        <w:gridCol w:w="1134"/>
        <w:gridCol w:w="1449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 к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 к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10 августа 2021 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ВЛ-0,4 кВ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технологического развития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фровизации 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20:00Z</dcterms:created>
  <dc:creator>Ерёмин</dc:creator>
  <dc:description/>
  <cp:keywords/>
  <dc:language>en-US</dc:language>
  <cp:lastModifiedBy>Сергеева Маргарита Александровна</cp:lastModifiedBy>
  <cp:lastPrinted>2020-09-30T11:14:00Z</cp:lastPrinted>
  <dcterms:modified xsi:type="dcterms:W3CDTF">2021-03-01T11:30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