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25</w:t>
            </w:r>
            <w:r>
              <w:rPr>
                <w:sz w:val="22"/>
                <w:szCs w:val="22"/>
                <w:u w:val="single"/>
              </w:rPr>
              <w:t xml:space="preserve">»              феврал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9-259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 ТП 215П ВЛ 10 кВ №1009 ПС 110/35/10 кВ Дорогобуж-1 со строительством ВЛ-0,4кВ для обеспечения технологического присоединения энергопринимающих устройств жилого дома, расположенного по адресу: Смоленская область, Дорогобужский район, г. Дорогобуж, ул. ДОС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97"/>
        <w:gridCol w:w="1648"/>
        <w:gridCol w:w="1613"/>
        <w:gridCol w:w="1652"/>
        <w:gridCol w:w="1805"/>
      </w:tblGrid>
      <w:tr>
        <w:trPr>
          <w:trHeight w:val="10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43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Юрий Владимирови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обуж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Дорогобуж, ул. ДОС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6:0060201:42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bCs/>
          <w:sz w:val="24"/>
          <w:szCs w:val="24"/>
          <w:lang w:val="en-US"/>
        </w:rPr>
        <w:t>документаци</w:t>
      </w:r>
      <w:r>
        <w:rPr>
          <w:bCs/>
          <w:sz w:val="24"/>
          <w:szCs w:val="24"/>
        </w:rPr>
        <w:t>ю (РД) одной стадией для реконструкции ТП 215П ВЛ 10 кВ №1009 ПС 110/35/10 кВ Дорогобуж-1 со строительством ВЛ-0,4кВ для обеспечения технологического присоединения энергопринимающих устройств жилого дома, расположенного по адресу: Смоленская область, Дорогобужский район, г. Дорогобуж, ул. ДОС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1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430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ТП 10/0,4 кВ, установка А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430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430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вновь установленного коммутационного аппарата в РУ 0,4 кВ ТП 215П до выносного щита учета (ВЩУ), расположенного не далее 15 метров во внешнюю сторону от границы участка заявителя, ориентировочной протяженностью 0,1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опоре  ВЛ 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Предусмотреть проектом и выполнить установку в РУ 0,4 кВ ТП 215П автоматического выключателя (ориенировочно 80А) на проектируемую ВЛИ-0,4 кВ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0.08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6"/>
          <w:szCs w:val="16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8-12T14:33:00Z</cp:lastPrinted>
  <dcterms:modified xsi:type="dcterms:W3CDTF">2021-02-25T11:13:00Z</dcterms:modified>
  <cp:revision>38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