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2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марта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405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ВЛ-0,4 кВ от ВЛ-0,4кВ ТП 1651 ВЛ 10 кВ № 1006 ПС 35/10 кВ Лубня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Буценин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49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59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Анастасия Владими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03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уценино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40203:298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строительства ВЛ-0,4 кВ от ВЛ-0,4кВ ТП 1651 ВЛ 10 кВ № 1006 ПС 35/10 кВ Лубня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Буценино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2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5910.01</w:t>
            </w:r>
          </w:p>
        </w:tc>
      </w:tr>
      <w:tr>
        <w:trPr>
          <w:trHeight w:val="8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5910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опоры (№ определить проектом) ВЛ-0,4кВ ТП 1651, проектируемой для Москвичевой Н.Г. (№ договора 42008028), до выносного щита учета (ВЩУ) ориентировочной протяженностью 0,12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9.08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Лисенкова Анна Андреевна</cp:lastModifiedBy>
  <cp:lastPrinted>2021-02-11T10:21:00Z</cp:lastPrinted>
  <dcterms:modified xsi:type="dcterms:W3CDTF">2021-03-02T07:33:00Z</dcterms:modified>
  <cp:revision>8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