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2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марта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404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2 ТП 1453 ВЛ 6 кВ № 602 ПС 35/6 кВ Печерск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СТ «Мечта», уч. 159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511"/>
        <w:gridCol w:w="6786"/>
      </w:tblGrid>
      <w:tr>
        <w:trPr>
          <w:trHeight w:val="64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1053-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11053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№ 2 ТП 1453 ВЛ-602 ПС Печерск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31"/>
        <w:gridCol w:w="1833"/>
        <w:gridCol w:w="1662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4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637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беньков Андрей Владими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>
          <w:trHeight w:val="56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68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 «Мечта», уч. 159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2300201:78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2 ТП 1453 ВЛ 6 кВ № 602 ПС 35/6 кВ Печерск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СТ «Мечта», уч. 159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27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6373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6373.02</w:t>
            </w:r>
          </w:p>
        </w:tc>
      </w:tr>
      <w:tr>
        <w:trPr>
          <w:trHeight w:val="7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6373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поры № 14-5 ВЛ 0,4 кВ № 2 ТП 1453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 14-5 ВЛ 0,4 кВ № 2 ТП 1453 до выносного щита учета (ВЩУ) ориентировочной протяженностью 0,27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58"/>
        <w:gridCol w:w="1958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11.08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05:00Z</dcterms:created>
  <dc:creator>Ерёмин</dc:creator>
  <dc:description/>
  <cp:keywords/>
  <dc:language>en-US</dc:language>
  <cp:lastModifiedBy>Лисенкова Анна Андреевна</cp:lastModifiedBy>
  <cp:lastPrinted>2021-02-25T16:29:00Z</cp:lastPrinted>
  <dcterms:modified xsi:type="dcterms:W3CDTF">2021-03-02T13:48:00Z</dcterms:modified>
  <cp:revision>1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