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АГНКС ООО </w:t>
      </w:r>
      <w:r>
        <w:rPr>
          <w:sz w:val="20"/>
          <w:lang w:val="ru-RU"/>
        </w:rPr>
        <w:t>«</w:t>
      </w:r>
      <w:r>
        <w:rPr>
          <w:sz w:val="20"/>
        </w:rPr>
        <w:t>Ванкорское УТТ</w:t>
      </w:r>
      <w:r>
        <w:rPr>
          <w:sz w:val="20"/>
          <w:lang w:val="ru-RU"/>
        </w:rPr>
        <w:t>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Аннинский район, с. Николаевка, ул. Зеленая, 4а, кадастровый номер участка 36:01:0700002:6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863813 от 09.01.2020 г. (400 кВт):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rPr/>
      </w:pPr>
      <w:r>
        <w:rPr/>
        <w:t>Запроектировать и произвести реконструкцию опоры № 8/1 ВЛ 10 кВ № 3 ПС 35 кВ Васильевка в части монтажа устройства ответвления. (</w:t>
      </w:r>
      <w:r>
        <w:rPr>
          <w:color w:val="000000"/>
        </w:rPr>
        <w:t>инв № 7471/Б, ВЛ-10-3 ПС Васильевка - дисп., ВЛ 10 кВ № 03 ПС Васильевка - ОС).</w:t>
      </w:r>
      <w:r>
        <w:rPr/>
        <w:t xml:space="preserve"> (Z36-TP41863813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З 10 кВ с увеличением протяженности от опоры № 8/1 ВЛ 10 кВ № 3 ПС 35 кВ Васильевка до границы участка Заявителя (~ 0,1 км). (Z36-TP41863813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63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 xml:space="preserve">. (дис./ОС наименование </w:t>
      </w:r>
      <w:r>
        <w:rPr>
          <w:color w:val="000000"/>
        </w:rPr>
        <w:t>ТП 320 ПС Васильевка).</w:t>
      </w:r>
      <w:r>
        <w:rPr/>
        <w:t xml:space="preserve"> (Z36-TP41863813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сдвоенной КЛ 0,4 кВ от проектируемой КТП 10 кВ до границы участка заявителя (~2*0,02 км.). (дис./ОС наименование КЛ 10 кВ № 1 </w:t>
      </w:r>
      <w:r>
        <w:rPr>
          <w:color w:val="000000"/>
        </w:rPr>
        <w:t>ТП № 320 ПС Васильевка).</w:t>
      </w:r>
      <w:r>
        <w:rPr/>
        <w:t xml:space="preserve"> (Z36-TP41863813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  <w:lang w:val="ru-RU"/>
        </w:rPr>
      </w:pPr>
      <w:r>
        <w:rPr>
          <w:sz w:val="20"/>
        </w:rPr>
        <w:t>** 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sz w:val="20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</w:rPr>
        <w:t>произвести установку на К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7-05-19T13:07:00Z</cp:lastPrinted>
  <dcterms:modified xsi:type="dcterms:W3CDTF">2020-05-12T06:33:00Z</dcterms:modified>
  <cp:revision>3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