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корпоративной сотовой связи для нужд всех филиалов ПАО «Россети Центр и Приволжье»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корпоративной сотовой связи для нужд всех филиалов ПАО «Россети Центр и Приволжье»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течение 36 месяцев с начала действ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color w:val="00000A"/>
              </w:rPr>
              <w:t>на всей территории Российской Федерации, с возможностью предоставления данных услуг не менее чем в 50 странах мира</w:t>
            </w: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6 615 400 </w:t>
            </w:r>
            <w:r>
              <w:rPr>
                <w:szCs w:val="24"/>
              </w:rPr>
              <w:t xml:space="preserve">(Восемьдесят шесть миллионов шестьсот пятнадца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7 323 080 </w:t>
            </w:r>
            <w:r>
              <w:rPr>
                <w:szCs w:val="24"/>
              </w:rPr>
              <w:t xml:space="preserve">(Семнадцать миллионов триста двадцать три тысячи восемьдесят) рублей 00 копеек РФ; </w:t>
            </w:r>
            <w:r>
              <w:rPr>
                <w:b/>
                <w:szCs w:val="24"/>
              </w:rPr>
              <w:t xml:space="preserve">103 938 480 </w:t>
            </w:r>
            <w:r>
              <w:rPr>
                <w:szCs w:val="24"/>
              </w:rPr>
              <w:t>(Сто три миллиона девятьсот тридцать восемь тысяч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ию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6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16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 xml:space="preserve">5 196 924 </w:t>
            </w:r>
            <w:r>
              <w:rPr/>
              <w:t xml:space="preserve">рубля 00 копеек РФ, НДС не облагается.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обеспечения заявки на участие в закупке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явки представляется не позднее срока окончания подачи заявок. Срок подачи заявок на участие в закупке, установлен в п. 9 данно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(с учетом документов, указанных в закупочной документации)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путем внесения денежных средств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средства вносятся на лицевой счет участника закупки, открытый оператором этой Электронной торговой площадки. 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4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6 (шес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28T13:23:00Z</dcterms:modified>
  <cp:revision>36</cp:revision>
  <dc:subject/>
  <dc:title>Извещение о проведении открытого конкурса</dc:title>
</cp:coreProperties>
</file>