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итьевой воды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>а</w:t>
      </w:r>
      <w:r>
        <w:rPr/>
        <w:t>). Центральные склады филиала ПАО «МРСК Центра» - «Курскэнерго»: 305527, Курская обл., Курский р-н, п. Ворошнево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>б)</w:t>
      </w:r>
      <w:r>
        <w:rPr/>
        <w:t>Склад АХО ИА филиала ПАО «МРСК Центра»-«Курскэнерго»: 305029 г. Курск, ул. К. Маркса, 2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бутыли емкостью 19 л - с 01.01.2017 г – до 31.12.2017 г., партиями, на основании заявок филиала ПАО «МРСК Центра» - «Курскэнерго», по согласованному графику поставки; срок поставки воды в бутылках 0,5 л, в стекле - дважды в год : январь 2017 г и июнь 2017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23 212</w:t>
      </w:r>
      <w:r>
        <w:rPr/>
        <w:t xml:space="preserve"> (семьсот двадцать три тысячи двести двенадцать) рублей 00 копеек РФ, без учета НДС; НДС составляет </w:t>
      </w:r>
      <w:r>
        <w:rPr>
          <w:b/>
        </w:rPr>
        <w:t>130 178</w:t>
      </w:r>
      <w:r>
        <w:rPr/>
        <w:t xml:space="preserve"> (сто тридцать тысяч сто семьдесят восемь) рублей 16 копейки РФ; </w:t>
      </w:r>
      <w:r>
        <w:rPr>
          <w:b/>
        </w:rPr>
        <w:t>852 390</w:t>
      </w:r>
      <w:r>
        <w:rPr/>
        <w:t xml:space="preserve"> (восемьсот пятьдесят две тысячи триста девяносто) рублей 1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0-12T09:57:00Z</dcterms:modified>
  <cp:revision>23</cp:revision>
  <dc:subject/>
  <dc:title>Уведомление о проведении открытого запроса предложений</dc:title>
</cp:coreProperties>
</file>