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строительных материалов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>;</w:t>
      </w:r>
      <w:r>
        <w:rPr>
          <w:lang w:val="ru-RU"/>
        </w:rPr>
        <w:t xml:space="preserve"> 150003, г. Ярославль, ул. Северная подстанция, д.9;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партиями в течение 2017 года, по заявкам филиал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78 740</w:t>
      </w:r>
      <w:r>
        <w:rPr>
          <w:b/>
        </w:rPr>
        <w:t xml:space="preserve">,00 </w:t>
      </w:r>
      <w:r>
        <w:rPr/>
        <w:t>(один миллион шестьсот семьдесят восемь тысяч семьсот сорок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302 173,20</w:t>
      </w:r>
      <w:r>
        <w:rPr/>
        <w:t xml:space="preserve"> (триста две тысячи сто сем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2</w:t>
      </w:r>
      <w:r>
        <w:rPr/>
        <w:t>0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1 980 913,20</w:t>
      </w:r>
      <w:r>
        <w:rPr>
          <w:lang w:val="ru-RU"/>
        </w:rPr>
        <w:t xml:space="preserve"> </w:t>
      </w:r>
      <w:r>
        <w:rPr/>
        <w:t>(один миллион девятьсот восемьдесят тысяч девятьсот тринадцать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 2</w:t>
      </w:r>
      <w:r>
        <w:rPr/>
        <w:t>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0-27T11:38:00Z</dcterms:modified>
  <cp:revision>11</cp:revision>
  <dc:subject/>
  <dc:title>Уведомление о проведении открытого запроса предложений</dc:title>
</cp:coreProperties>
</file>