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и по техническому обслуживанию и текущему ремонту спецтехники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93"/>
        <w:gridCol w:w="6682"/>
      </w:tblGrid>
      <w:tr>
        <w:trPr>
          <w:trHeight w:val="6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и по техническому обслуживанию и текущему ремонту спецтехники для нужд ПАО «МРСК Центра» (филиала «Орелэнерго», расположенного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Сроки оказания услуг: в течение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согласно технического задания (Приложение №1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300 000 </w:t>
            </w:r>
            <w:r>
              <w:rPr>
                <w:szCs w:val="24"/>
              </w:rPr>
              <w:t xml:space="preserve">(один миллион триста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60 000 </w:t>
            </w:r>
            <w:r>
              <w:rPr>
                <w:szCs w:val="24"/>
              </w:rPr>
              <w:t xml:space="preserve">(двести шестьдесят тысяч) рублей 00 копеек РФ; 1 </w:t>
            </w:r>
            <w:r>
              <w:rPr>
                <w:b/>
                <w:szCs w:val="24"/>
              </w:rPr>
              <w:t xml:space="preserve">560 000 </w:t>
            </w:r>
            <w:r>
              <w:rPr>
                <w:szCs w:val="24"/>
              </w:rPr>
              <w:t>(один миллион пятьсот шест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единичные расценки на услуги и материалы, не превышающие предельные значения, указанные в техническом задании (Приложении №1 к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</w:rPr>
              <w:t>19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5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11-08T05:15:00Z</dcterms:modified>
  <cp:revision>58</cp:revision>
  <dc:subject/>
  <dc:title>Извещение о проведении открытого конкурса</dc:title>
</cp:coreProperties>
</file>