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на оказание услуг по комплексному техническому обслуживанию систем кондиционирования (сплит- систем) в административных и производственных зданиях для нужд П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 </w:t>
      </w:r>
      <w:r>
        <w:rPr/>
        <w:t>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в течение 12 месяцев с момента заключения договора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</w:t>
      </w:r>
      <w:r>
        <w:rPr/>
        <w:t>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7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 xml:space="preserve">794 350,00 </w:t>
      </w:r>
      <w:r>
        <w:rPr/>
        <w:t>(</w:t>
      </w:r>
      <w:r>
        <w:rPr>
          <w:lang w:val="ru-RU"/>
        </w:rPr>
        <w:t>семьсот девяносто четыре тысячи триста пят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42 983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сорок две тысячи девятьсот восемьдесят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 xml:space="preserve">937 333,00 </w:t>
      </w:r>
      <w:r>
        <w:rPr/>
        <w:t>(</w:t>
      </w:r>
      <w:r>
        <w:rPr>
          <w:lang w:val="ru-RU"/>
        </w:rPr>
        <w:t>девятьсот тридцать семь тысяч триста тридцать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2"/>
        </w:numPr>
        <w:spacing w:lineRule="auto" w:line="240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без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153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Лаврентьевой Ангелине Ивановне, контактные телефоны - (4852) 78-14-86, адрес электронной почты: </w:t>
      </w:r>
      <w:hyperlink r:id="rId3">
        <w:r>
          <w:rPr>
            <w:rStyle w:val="InternetLink"/>
            <w:lang w:val="en-US"/>
          </w:rPr>
          <w:t>Lavrente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i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- «Ярэнерго»</w:t>
        <w:tab/>
        <w:t xml:space="preserve">          А.В. Клушин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avrenteva.ai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Лаврентьева Ангелина Ивановна</cp:lastModifiedBy>
  <cp:lastPrinted>2011-02-21T07:38:00Z</cp:lastPrinted>
  <dcterms:modified xsi:type="dcterms:W3CDTF">2015-07-22T06:55:00Z</dcterms:modified>
  <cp:revision>33</cp:revision>
  <dc:subject/>
  <dc:title>Уведомление о проведении открытого запроса предложений</dc:title>
</cp:coreProperties>
</file>