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292773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29277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29277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2927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292774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292774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292774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29277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292774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292774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292774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292774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292775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2927751">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2927752">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292775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292775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292775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292775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292775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292775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292775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292776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292776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292776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292776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292776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29277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292776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292776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29277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292776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292777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29277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292777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292777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29277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292777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292777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29277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292777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292777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29277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292778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292778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29277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292778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292778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29277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292778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292778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292778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29277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292779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3292779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3292779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292773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2927739"/>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32927740"/>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32927741"/>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1.1.2.2 данного раздела, описываются в Коммерческом предложении (подраздел 1.3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32927742"/>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32927743"/>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32927744"/>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32927745"/>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32927746"/>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32927747"/>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32927748"/>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18"/>
        </w:numPr>
        <w:tabs>
          <w:tab w:val="left" w:pos="567" w:leader="none"/>
          <w:tab w:val="left" w:pos="1134" w:leader="none"/>
          <w:tab w:val="left" w:pos="1985" w:leader="none"/>
        </w:tabs>
        <w:ind w:left="0" w:right="34" w:hanging="0"/>
        <w:rPr/>
      </w:pPr>
      <w:bookmarkStart w:id="52" w:name="__RefHeading___Toc32927749"/>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32927750"/>
      <w:bookmarkEnd w:id="53"/>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1.1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1.3 текущей части) и Техническое предложение (подраздел 1.1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32927751"/>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18"/>
        </w:numPr>
        <w:tabs>
          <w:tab w:val="left" w:pos="567" w:leader="none"/>
          <w:tab w:val="left" w:pos="1134" w:leader="none"/>
          <w:tab w:val="left" w:pos="1985" w:leader="none"/>
        </w:tabs>
        <w:ind w:left="0" w:right="34" w:hanging="0"/>
        <w:rPr>
          <w:sz w:val="24"/>
          <w:szCs w:val="24"/>
        </w:rPr>
      </w:pPr>
      <w:bookmarkStart w:id="58" w:name="__RefHeading___Toc32927752"/>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32927753"/>
      <w:bookmarkEnd w:id="5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1.16 текущей части) и Графике оплаты оказания услуг (подраздел 1.17).</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32927754"/>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18"/>
        </w:numPr>
        <w:tabs>
          <w:tab w:val="left" w:pos="567" w:leader="none"/>
          <w:tab w:val="left" w:pos="1985" w:leader="none"/>
        </w:tabs>
        <w:ind w:left="0" w:right="34" w:hanging="0"/>
        <w:rPr>
          <w:sz w:val="24"/>
          <w:szCs w:val="24"/>
        </w:rPr>
      </w:pPr>
      <w:bookmarkStart w:id="61" w:name="__RefHeading___Toc32927755"/>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32927756"/>
      <w:bookmarkEnd w:id="62"/>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32927757"/>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32927758"/>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7" w:name="__RefHeading___Toc32927759"/>
      <w:r>
        <w:rPr>
          <w:sz w:val="24"/>
          <w:szCs w:val="24"/>
        </w:rPr>
        <w:t>Инструкции по заполнению</w:t>
      </w:r>
      <w:bookmarkEnd w:id="7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32927760"/>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18"/>
        </w:numPr>
        <w:tabs>
          <w:tab w:val="left" w:pos="567" w:leader="none"/>
          <w:tab w:val="left" w:pos="1985" w:leader="none"/>
        </w:tabs>
        <w:ind w:left="0" w:right="34" w:hanging="0"/>
        <w:rPr>
          <w:sz w:val="24"/>
          <w:szCs w:val="24"/>
        </w:rPr>
      </w:pPr>
      <w:bookmarkStart w:id="81" w:name="__RefHeading___Toc32927761"/>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32927762"/>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2927763"/>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18"/>
        </w:numPr>
        <w:tabs>
          <w:tab w:val="left" w:pos="567" w:leader="none"/>
          <w:tab w:val="left" w:pos="1985" w:leader="none"/>
        </w:tabs>
        <w:ind w:left="0" w:right="34" w:hanging="0"/>
        <w:rPr>
          <w:sz w:val="24"/>
          <w:szCs w:val="24"/>
        </w:rPr>
      </w:pPr>
      <w:bookmarkStart w:id="87" w:name="__RefHeading___Toc32927764"/>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8" w:name="__RefHeading___Toc32927765"/>
      <w:bookmarkEnd w:id="8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32927766"/>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90" w:name="__RefHeading___Toc32927767"/>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32927768"/>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2927769"/>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32927770"/>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32927771"/>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32927772"/>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32927773"/>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9" w:name="__RefHeading___Toc32927774"/>
      <w:bookmarkEnd w:id="10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0" w:name="__RefHeading___Toc32927775"/>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32927776"/>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0" w:name="__RefHeading___Toc32927777"/>
      <w:bookmarkEnd w:id="12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32927778"/>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18"/>
        </w:numPr>
        <w:tabs>
          <w:tab w:val="left" w:pos="567" w:leader="none"/>
          <w:tab w:val="left" w:pos="1985" w:leader="none"/>
        </w:tabs>
        <w:ind w:left="0" w:right="34" w:hanging="0"/>
        <w:rPr/>
      </w:pPr>
      <w:bookmarkStart w:id="130" w:name="__RefHeading___Toc32927779"/>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1" w:name="__RefHeading___Toc32927780"/>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32927781"/>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32927782"/>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32927783"/>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2927784"/>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32927785"/>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32927786"/>
      <w:bookmarkEnd w:id="1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форма 1.2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32927787"/>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32927788"/>
      <w:bookmarkStart w:id="145" w:name="_Ref3904965"/>
      <w:bookmarkEnd w:id="144"/>
      <w:r>
        <w:rPr>
          <w:sz w:val="24"/>
          <w:szCs w:val="24"/>
          <w:lang w:val="ru-RU"/>
        </w:rPr>
        <w:t>Сводная таблица стоимости услуг (форма 1.1)</w:t>
      </w:r>
      <w:bookmarkEnd w:id="145"/>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32927789"/>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32927790"/>
      <w:bookmarkEnd w:id="14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подраздел 1.1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подраздел 1.3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32927791"/>
      <w:bookmarkStart w:id="149" w:name="_Ref3904969"/>
      <w:bookmarkEnd w:id="148"/>
      <w:r>
        <w:rPr>
          <w:sz w:val="24"/>
          <w:szCs w:val="24"/>
          <w:lang w:val="ru-RU"/>
        </w:rPr>
        <w:t>График оплаты оказания услуг (форма 1.2)</w:t>
      </w:r>
      <w:bookmarkEnd w:id="149"/>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32927792"/>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ИТОГО,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32927793"/>
      <w:bookmarkEnd w:id="15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1.4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Итоговая стоимость Заявки должна соответствовать цене, указанной Участником на «котировочной доске» ЕЭТП.</w:t>
      </w:r>
      <w:bookmarkStart w:id="152" w:name="_PictureBullets"/>
      <w:bookmarkEnd w:id="152"/>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20-02-18T11:20:00Z</dcterms:modified>
  <cp:revision>50</cp:revision>
  <dc:subject/>
  <dc:title>закупочная документация</dc:title>
</cp:coreProperties>
</file>