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оказание услуг по техническому обслуживанию систем автоматической пожарной сигнализации, систем охранно-пожарной сигнализации и автоматических установок пожаротушения для нужд ПАО «МРСК Центра» (филиала «Смоленскэнерго») (далее – запрос предложений,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оказание услуг по техническому обслуживанию систем автоматической пожарной сигнализации, систем охранно-пожарной сигнализации и автоматических установок пожаротушения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б объеме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sz w:val="22"/>
                <w:szCs w:val="22"/>
              </w:rPr>
              <w:t>01.04.2020 - 31.03.2021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Документации о закупке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80 000,00 (</w:t>
            </w:r>
            <w:r>
              <w:rPr>
                <w:szCs w:val="24"/>
              </w:rPr>
              <w:t xml:space="preserve">девятьсот восем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96 000,00 </w:t>
            </w:r>
            <w:r>
              <w:rPr>
                <w:szCs w:val="24"/>
              </w:rPr>
              <w:t xml:space="preserve">(сто девяносто шесть тысяч) рублей 00 копеек РФ; </w:t>
            </w:r>
            <w:r>
              <w:rPr>
                <w:b/>
                <w:szCs w:val="24"/>
              </w:rPr>
              <w:t xml:space="preserve">1 176 000,00 </w:t>
            </w:r>
            <w:r>
              <w:rPr>
                <w:szCs w:val="24"/>
              </w:rPr>
              <w:t>(один миллион сто семьдесят шес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20-02-18T11:06:00Z</dcterms:modified>
  <cp:revision>54</cp:revision>
  <dc:subject/>
  <dc:title>Извещение о проведении открытого конкурса</dc:title>
</cp:coreProperties>
</file>