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20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_______  А.Н.Мелуз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20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 на выполнение строительно-монтажных работ по титулам: Реконструкция ВЛ-10 кВ ф 10-02; ф 10-77 ПС 220/110/35/10 кВ Мотордеталь с изменением границ полосы отвода и охранных зон (Снятие ограничений в пользовании земельным участком ООО Энергостройсервис, договор от 02.03.2020 № 41925881; протяженность 0,685 км); Реконструкция ВЛ-0,4 кВ ТП-12 ф.10-06; ТП-200 ф.10-01 ПС 110/35/10 кВ Василево с переносом опор 19 шт. (Снятие ограничений в пользовании земельным участком ООО Энергостройсервис, договор от 02.03.2020 № 41925881; протяженность 0,379 км)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электросетевых объектов 10/0,4 кВ должна производиться в полном соответствии с проектами: 41925881-10/05-2020 по реконструкции ВЛ-10 кВ ф 10-02; ф 10-77 ПС 220/110/35/10 кВ Мотордеталь; 41925881-04/05-2020 по реконструкции ВЛ-0,4 кВ ТП-12 ф.10-06; ТП-200 ф.10-01 ПС 110/35/10 кВ Василев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на данный вид деятельности в соответствии с действующим законодательством РФ и Уставом СРО, а так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3.01.01-85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модернизируемых ВЛ 10/0,4 кВ приведены в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10/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10/0,4 кВ в Костромском районе Костромской области, согласно разработанного проекта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10/0,4 кВ акты формы КС-11) и передает ее Заказчику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5.8 Расчистка трассы ВЛ 10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5.9 Проведение необходимых испытаний и измерений на ВЛ 10 кВ с предоставлением протоколов испытаний и измерений в Костромской район электрических сетей. 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10/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ПАО «Россети» «О единой технической политике в электросетевом комплексе», утвержденным приказом № 378 - ЦА от 08.11.2019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10/0,4 кВ,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с даты заключения договора подряда до 30 декабря 2020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ВЛ 10/0,4 кВ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Соловье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ВЛ 10/0,4 кВ предусмотренные к модернизации в </w:t>
      </w:r>
      <w:r>
        <w:rPr>
          <w:sz w:val="24"/>
          <w:szCs w:val="24"/>
        </w:rPr>
        <w:t>г</w:t>
      </w:r>
      <w:r>
        <w:rPr>
          <w:bCs/>
          <w:sz w:val="24"/>
          <w:szCs w:val="24"/>
        </w:rPr>
        <w:t>. Костром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08"/>
        <w:gridCol w:w="2795"/>
        <w:gridCol w:w="1638"/>
        <w:gridCol w:w="1795"/>
        <w:gridCol w:w="1941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тяженность реконструируем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Л, км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провод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ф 10-02; ф 10-77 ПС 220/110/35/10 кВ Мотордеталь с изменением границ полосы отвода и охранных зон (Снятие ограничений в пользовании земельным участком ООО Энергостройсервис, договор от 02.03.2020 № 41925881; протяженность 0,685 км)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ТП-12 ф.10-06; ТП-200 ф.10-01 ПС 110/35/10 кВ Василево с переносом опор 19 шт. (Снятие ограничений в пользовании земельным участком ООО Энергостройсервис, договор от 02.03.2020 № 41925881; протяженность 0,379 км)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6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7"/>
        <w:gridCol w:w="5794"/>
      </w:tblGrid>
      <w:tr>
        <w:trPr>
          <w:trHeight w:val="639" w:hRule="atLeast"/>
        </w:trPr>
        <w:tc>
          <w:tcPr>
            <w:tcW w:w="78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Соловье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6:00Z</dcterms:created>
  <dc:creator>Ерёмин</dc:creator>
  <dc:description/>
  <cp:keywords/>
  <dc:language>en-US</dc:language>
  <cp:lastModifiedBy>Голышев Михаил Николаевич</cp:lastModifiedBy>
  <cp:lastPrinted>2020-01-10T08:09:00Z</cp:lastPrinted>
  <dcterms:modified xsi:type="dcterms:W3CDTF">2020-11-03T08:42:00Z</dcterms:modified>
  <cp:revision>3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