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титулам: Реконструкция ВЛ-10 кВ ф 10-02; ф 10-77 ПС 220/110/35/10 кВ Мотордеталь с изменением границ полосы отвода и охранных зон (Снятие ограничений в пользовании земельным участком ООО Энергостройсервис, договор от 02.03.2020 № 41925881; протяженность 0,685 км); Реконструкция ВЛ-0,4 кВ ТП-12 ф.10-06; ТП-200 ф.10-01 ПС 110/35/10 кВ Василево с переносом опор 19 шт. (Снятие ограничений в пользовании земельным участком ООО Энергостройсервис, договор от 02.03.2020 № 41925881; протяженность 0,379 км)</w:t>
      </w:r>
      <w:r>
        <w:rPr>
          <w:b/>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но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титулам: Реконструкция ВЛ-10 кВ ф 10-02; ф 10-77 ПС 220/110/35/10 кВ Мотордеталь с изменением границ полосы отвода и охранных зон (Снятие ограничений в пользовании земельным участком ООО Энергостройсервис, договор от 02.03.2020 № 41925881; протяженность 0,685 км); Реконструкция ВЛ-0,4 кВ ТП-12 ф.10-06; ТП-200 ф.10-01 ПС 110/35/10 кВ Василево с переносом опор 19 шт. (Снятие ограничений в пользовании земельным участком ООО Энергостройсервис, договор от 02.03.2020 № 41925881; протяженность 0,379 км)</w:t>
      </w:r>
      <w:r>
        <w:rPr>
          <w:b/>
          <w:sz w:val="24"/>
          <w:szCs w:val="24"/>
        </w:rPr>
        <w:t xml:space="preserve"> </w:t>
      </w:r>
      <w:r>
        <w:rPr>
          <w:color w:val="000000"/>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даты заключения договора подряда до 30 декабря 2020 г</w:t>
      </w:r>
      <w:r>
        <w:rPr>
          <w:b/>
          <w:color w:val="000000"/>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4 111 734</w:t>
      </w:r>
      <w:r>
        <w:rPr>
          <w:sz w:val="24"/>
          <w:szCs w:val="24"/>
        </w:rPr>
        <w:t xml:space="preserve"> (Четыре миллиона сто одиннадцать тысяч семьсот тридцать четыре) рубля 00 копеек РФ, без учета НДС; НДС составляет </w:t>
      </w:r>
      <w:r>
        <w:rPr>
          <w:b/>
          <w:color w:val="000000"/>
          <w:sz w:val="24"/>
          <w:szCs w:val="24"/>
        </w:rPr>
        <w:t>822 346</w:t>
      </w:r>
      <w:r>
        <w:rPr>
          <w:sz w:val="24"/>
          <w:szCs w:val="24"/>
        </w:rPr>
        <w:t xml:space="preserve"> (Восемьсот двадцать две тысячи триста сорок шесть) рублей 80 копеек РФ; </w:t>
      </w:r>
      <w:r>
        <w:rPr>
          <w:b/>
          <w:color w:val="000000"/>
          <w:sz w:val="24"/>
          <w:szCs w:val="24"/>
        </w:rPr>
        <w:t>4 934 080</w:t>
      </w:r>
      <w:r>
        <w:rPr>
          <w:sz w:val="24"/>
          <w:szCs w:val="24"/>
        </w:rPr>
        <w:t xml:space="preserve"> (Четыре миллиона девятьсот тридцать четыре тысячи  восемьдесят)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2.2020 года.</w:t>
      </w:r>
      <w:r>
        <w:rPr>
          <w:sz w:val="24"/>
          <w:szCs w:val="24"/>
        </w:rPr>
        <w:t xml:space="preserve"> Дата подведения итогов: </w:t>
      </w:r>
      <w:r>
        <w:rPr>
          <w:b/>
          <w:sz w:val="24"/>
          <w:szCs w:val="24"/>
        </w:rPr>
        <w:t>03.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20T07:33:00Z</dcterms:modified>
  <cp:revision>52</cp:revision>
  <dc:subject/>
  <dc:title>Типовая закупочная документация</dc:title>
</cp:coreProperties>
</file>