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>Приложение №2 к документации по открытому запросу предложений на право заключения Договора на оказание услуг по специальной оценке условий труда для нужд ПАО «МРСК Центра»  (филиала «Тверь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>Приложение №2 к документации по открытому запросу предложений на право заключения Договора на оказание услуг по специальной оценке условий труда для нужд ПАО «МРСК Центра»  (филиала «Тверьэнерго»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>Приложение №2 к документации по открытому запросу предложений на право заключения Договора на оказание услуг по специальной оценке условий труда для нужд ПАО «МРСК Центра»  (филиала «Тверьэнерго»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Круглова</cp:lastModifiedBy>
  <cp:lastPrinted>2011-08-18T15:40:00Z</cp:lastPrinted>
  <dcterms:modified xsi:type="dcterms:W3CDTF">2016-05-23T12:14:00Z</dcterms:modified>
  <cp:revision>5</cp:revision>
  <dc:subject/>
  <dc:title>Приложение 3</dc:title>
</cp:coreProperties>
</file>