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установки для дегазации масла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Рыбинская площадка: РФ, 152907, г. Рыбинск, ул. Кулибина, д.14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90-та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201 27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одна тысяча двести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16 229,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надцать тысяч двести двадцать девя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417 504,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четыреста семнадцать тысяч пят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06T06:45:00Z</dcterms:modified>
  <cp:revision>46</cp:revision>
  <dc:subject/>
  <dc:title>Уведомление о проведении открытого запроса предложений</dc:title>
</cp:coreProperties>
</file>