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564801"/>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3479133"/>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99604480"/>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1735230"/>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32252991"/>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8491334"/>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5828919"/>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9802647"/>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