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Филиал ПАО «Россети Центр» - «Воронеж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7260</wp:posOffset>
                </wp:positionV>
                <wp:extent cx="29241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211"/>
                                    <w:snapToGrid w:val="false"/>
                                    <w:ind w:left="34" w:hanging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6.1pt;mso-wrap-distance-left:9pt;mso-wrap-distance-right:0pt;mso-wrap-distance-top:0pt;mso-wrap-distance-bottom:0pt;margin-top:73.8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211"/>
                              <w:snapToGrid w:val="false"/>
                              <w:ind w:left="34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069"/>
      </w:tblGrid>
      <w:tr>
        <w:trPr>
          <w:trHeight w:val="2967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ind w:left="142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42" w:right="57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 xml:space="preserve">С О Г Л А С О В А Н О    </w:t>
            </w:r>
          </w:p>
          <w:p>
            <w:pPr>
              <w:pStyle w:val="Normal"/>
              <w:ind w:left="142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42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защиты объектов</w:t>
            </w:r>
          </w:p>
          <w:p>
            <w:pPr>
              <w:pStyle w:val="Normal"/>
              <w:ind w:left="142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формационной безопасности</w:t>
            </w:r>
          </w:p>
          <w:p>
            <w:pPr>
              <w:pStyle w:val="Normal"/>
              <w:ind w:left="142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артамента защиты объектов и информационной безопасности</w:t>
            </w:r>
          </w:p>
          <w:p>
            <w:pPr>
              <w:pStyle w:val="Normal"/>
              <w:ind w:left="142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ПАО «МРСК Центра»                                                                                              </w:t>
            </w:r>
          </w:p>
          <w:p>
            <w:pPr>
              <w:pStyle w:val="Normal"/>
              <w:ind w:left="142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__ М.А.Хлопцев</w:t>
            </w:r>
          </w:p>
          <w:p>
            <w:pPr>
              <w:pStyle w:val="Normal"/>
              <w:ind w:left="142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right="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«___» _______________2021 года</w:t>
            </w:r>
          </w:p>
          <w:p>
            <w:pPr>
              <w:pStyle w:val="Normal"/>
              <w:ind w:left="142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42" w:right="57" w:hanging="0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b/>
                <w:sz w:val="24"/>
                <w:szCs w:val="24"/>
                <w:shd w:fill="FFFFFF" w:val="clear"/>
              </w:rPr>
              <w:t xml:space="preserve">            </w:t>
            </w:r>
            <w:r>
              <w:rPr>
                <w:b/>
                <w:sz w:val="24"/>
                <w:szCs w:val="24"/>
                <w:shd w:fill="FFFFFF" w:val="clear"/>
              </w:rPr>
              <w:t>У Т В Е Р Ж Д А Ю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.о первого заместителя директора -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лавный инженер филиала 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АО «Россети Центр» «Воронеж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______Д.А.Анищенко</w:t>
            </w:r>
          </w:p>
          <w:p>
            <w:pPr>
              <w:pStyle w:val="211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___»______________ 2021 г.</w:t>
            </w:r>
          </w:p>
          <w:p>
            <w:pPr>
              <w:pStyle w:val="Normal"/>
              <w:ind w:left="142" w:right="57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42" w:right="57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left="34" w:hanging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TextBody"/>
        <w:ind w:left="34" w:hanging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TextBody"/>
        <w:ind w:left="34" w:hanging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211"/>
        <w:ind w:left="34" w:hanging="0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b/>
        </w:rPr>
        <w:t>ТЕХНИЧЕСКОЕ  ЗАДАНИЕ</w:t>
      </w:r>
    </w:p>
    <w:p>
      <w:pPr>
        <w:pStyle w:val="211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08"/>
        <w:jc w:val="center"/>
        <w:rPr/>
      </w:pPr>
      <w:r>
        <w:rPr>
          <w:sz w:val="24"/>
          <w:szCs w:val="24"/>
        </w:rPr>
        <w:t>на о</w:t>
      </w:r>
      <w:r>
        <w:rPr>
          <w:bCs/>
          <w:sz w:val="24"/>
          <w:szCs w:val="24"/>
        </w:rPr>
        <w:t>казание услуг по техобслуживанию систем видеонаблюдения</w:t>
      </w:r>
      <w:r>
        <w:rPr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sz w:val="24"/>
          <w:szCs w:val="24"/>
        </w:rPr>
        <w:t>для нужд филиала ПАО «Россети Центр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  <w:lang w:val="en-US" w:eastAsia="en-US"/>
        </w:rPr>
        <w:t xml:space="preserve">(ПЗ 2021г. номер закупки № 90002661) </w:t>
      </w:r>
    </w:p>
    <w:p>
      <w:pPr>
        <w:pStyle w:val="Normal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11"/>
        <w:ind w:left="3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368"/>
      </w:tblGrid>
      <w:tr>
        <w:trPr>
          <w:trHeight w:val="3494" w:hRule="atLeast"/>
        </w:trPr>
        <w:tc>
          <w:tcPr>
            <w:tcW w:w="5236" w:type="dxa"/>
            <w:tcBorders/>
          </w:tcPr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76"/>
              <w:ind w:left="25" w:hanging="0"/>
              <w:rPr/>
            </w:pPr>
            <w:r>
              <w:rPr>
                <w:sz w:val="24"/>
                <w:szCs w:val="24"/>
              </w:rPr>
              <w:t xml:space="preserve">Заместитель директора по безопасност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Россети Центр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С.И. Сурков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21 г.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Россети Центр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А.П. Галицкий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21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/>
      </w:pPr>
      <w:r>
        <w:rPr>
          <w:sz w:val="24"/>
          <w:szCs w:val="24"/>
        </w:rPr>
        <w:t>2021г.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54100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9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lang w:val="en-US" w:eastAsia="en-US"/>
            </w:rPr>
          </w:pPr>
          <w:hyperlink w:anchor="__RefHeading___Toc425410040">
            <w:r>
              <w:rPr>
                <w:rStyle w:val="IndexLink"/>
                <w:lang w:val="en-US" w:eastAsia="en-US"/>
              </w:rPr>
              <w:t>Приложение № 2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lang w:val="en-US" w:eastAsia="en-US"/>
            </w:rPr>
          </w:pPr>
          <w:hyperlink w:anchor="__RefHeading___Toc425410040">
            <w:r>
              <w:rPr>
                <w:rStyle w:val="IndexLink"/>
                <w:lang w:val="en-US" w:eastAsia="en-US"/>
              </w:rPr>
              <w:t>Приложение № 3</w:t>
              <w:tab/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5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425410025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220" w:leader="none"/>
        </w:tabs>
        <w:ind w:left="34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1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м документе приводится техническое задание (далее – ТЗ)  на </w:t>
      </w:r>
      <w:r>
        <w:rPr>
          <w:sz w:val="24"/>
          <w:szCs w:val="24"/>
          <w:lang w:val="en-US" w:eastAsia="en-US"/>
        </w:rPr>
        <w:t xml:space="preserve">выполнение работ  </w:t>
      </w:r>
      <w:r>
        <w:rPr>
          <w:sz w:val="24"/>
          <w:szCs w:val="24"/>
        </w:rPr>
        <w:t xml:space="preserve">техническому обслуживанию систем охранного и технологического видеонаблюдения </w:t>
      </w:r>
      <w:r>
        <w:rPr>
          <w:lang w:val="en-US" w:eastAsia="en-US"/>
        </w:rPr>
        <w:t>(</w:t>
      </w:r>
      <w:r>
        <w:rPr>
          <w:sz w:val="23"/>
          <w:szCs w:val="23"/>
        </w:rPr>
        <w:t xml:space="preserve">восстановление работоспособности) установленных на электросетевых объектах филиала ПАО «Россети Центр» - «Воронежэнерго». </w:t>
      </w:r>
      <w:r>
        <w:rPr>
          <w:sz w:val="24"/>
          <w:szCs w:val="24"/>
          <w:lang w:val="en-US" w:eastAsia="en-US"/>
        </w:rPr>
        <w:t>(далее – ТО) для нужд филиала ПАО «Россети Центр»-«Воронежэнерго»</w:t>
      </w:r>
      <w:r>
        <w:rPr>
          <w:sz w:val="24"/>
          <w:szCs w:val="24"/>
        </w:rPr>
        <w:t>.</w:t>
      </w:r>
    </w:p>
    <w:p>
      <w:pPr>
        <w:pStyle w:val="Normal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Филиал ПАО «Россети Центр»- «Воронежэнерго», г. Воронеж, ул.Арзамасская, д.2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</w:t>
      </w:r>
      <w:r>
        <w:rPr>
          <w:sz w:val="24"/>
          <w:szCs w:val="24"/>
          <w:lang w:val="en-US" w:eastAsia="en-US"/>
        </w:rPr>
        <w:t xml:space="preserve">выполнение работ по техническому обслуживанию </w:t>
      </w:r>
      <w:r>
        <w:rPr>
          <w:sz w:val="24"/>
          <w:szCs w:val="24"/>
        </w:rPr>
        <w:t xml:space="preserve">систем охранного и технологического видеонаблюдения </w:t>
      </w:r>
      <w:r>
        <w:rPr>
          <w:sz w:val="24"/>
          <w:szCs w:val="24"/>
          <w:lang w:val="en-US" w:eastAsia="en-US"/>
        </w:rPr>
        <w:t>для нужд филиала ПАО «Россети Центр»-«Воронежэнерго»</w:t>
      </w:r>
      <w:r>
        <w:rPr>
          <w:sz w:val="24"/>
          <w:szCs w:val="24"/>
        </w:rPr>
        <w:t xml:space="preserve">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стоимость </w:t>
      </w:r>
      <w:r>
        <w:rPr>
          <w:sz w:val="24"/>
          <w:szCs w:val="24"/>
          <w:lang w:val="en-US" w:eastAsia="en-US"/>
        </w:rPr>
        <w:t xml:space="preserve">работ, </w:t>
      </w:r>
      <w:r>
        <w:rPr>
          <w:rFonts w:eastAsia="Times New Roman"/>
          <w:sz w:val="24"/>
          <w:szCs w:val="24"/>
        </w:rPr>
        <w:t>по обслуживанию оборудования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 соответствии с Приложением № 3 с учётом требований, приведённых в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425410026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Style25"/>
        <w:numPr>
          <w:ilvl w:val="0"/>
          <w:numId w:val="0"/>
        </w:numPr>
        <w:ind w:left="34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5"/>
        <w:numPr>
          <w:ilvl w:val="0"/>
          <w:numId w:val="0"/>
        </w:numPr>
        <w:ind w:left="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момента заключения договора</w:t>
      </w:r>
    </w:p>
    <w:p>
      <w:pPr>
        <w:pStyle w:val="Style25"/>
        <w:numPr>
          <w:ilvl w:val="0"/>
          <w:numId w:val="0"/>
        </w:numPr>
        <w:ind w:left="34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ru-RU"/>
        </w:rPr>
        <w:t xml:space="preserve"> по истечению 12 месяцев со дня заключения договора.</w:t>
      </w:r>
    </w:p>
    <w:p>
      <w:pPr>
        <w:pStyle w:val="Heading1"/>
        <w:numPr>
          <w:ilvl w:val="0"/>
          <w:numId w:val="3"/>
        </w:numPr>
        <w:jc w:val="both"/>
        <w:rPr/>
      </w:pPr>
      <w:bookmarkStart w:id="2" w:name="__RefHeading___Toc425410027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бот</w:t>
      </w:r>
    </w:p>
    <w:p>
      <w:pPr>
        <w:pStyle w:val="Style25"/>
        <w:numPr>
          <w:ilvl w:val="0"/>
          <w:numId w:val="0"/>
        </w:numPr>
        <w:ind w:left="34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360" w:hanging="0"/>
        <w:jc w:val="both"/>
        <w:rPr/>
      </w:pPr>
      <w:bookmarkStart w:id="3" w:name="__RefHeading___Toc425410028"/>
      <w:r>
        <w:rPr>
          <w:sz w:val="24"/>
          <w:szCs w:val="24"/>
          <w:lang w:val="ru-RU" w:eastAsia="en-US"/>
        </w:rPr>
        <w:t>Себестоимость, статья бизнес плана – 10.15. ФИЛ_С/С_Услуги по охране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5"/>
        <w:numPr>
          <w:ilvl w:val="0"/>
          <w:numId w:val="0"/>
        </w:numPr>
        <w:ind w:left="3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едметом конкурентного отбора является соответствие участника конкурса специальным требованиям, предъявляемым к подрядчику, содержание работ, в том числе сроки оказания и порядок оплаты, а также стоимость ТО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Исходя из целей и задач, определены специальные требования к Подрядчику.</w:t>
      </w:r>
    </w:p>
    <w:p>
      <w:pPr>
        <w:pStyle w:val="Heading1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иальные 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5"/>
        <w:numPr>
          <w:ilvl w:val="0"/>
          <w:numId w:val="0"/>
        </w:numPr>
        <w:ind w:left="3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Наличие квалифицированного персонала для надлежащего выполнения ТО по оборудованию, указанному в разделе 1 настоящего ТЗ напра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иметь необходимые свидетельства, сертификаты и допуски к данным видам работ на территории рег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Подрядчик должен иметь пополняемый комплект запасных частей и комплектующих изделий, обеспечивающий выполнение заявок Заказчика в сроки, предусмотренные п.6 настоящего ТЗ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425410034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работ</w:t>
      </w:r>
    </w:p>
    <w:p>
      <w:pPr>
        <w:pStyle w:val="Style25"/>
        <w:numPr>
          <w:ilvl w:val="0"/>
          <w:numId w:val="0"/>
        </w:numPr>
        <w:ind w:left="3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ТО оборудования Заказчика в соответствии с </w:t>
      </w:r>
      <w:r>
        <w:rPr>
          <w:rFonts w:eastAsia="Times New Roman"/>
          <w:b/>
          <w:sz w:val="24"/>
          <w:szCs w:val="24"/>
          <w:lang w:val="ru-RU"/>
        </w:rPr>
        <w:t>Приложением № 2</w:t>
      </w:r>
      <w:r>
        <w:rPr>
          <w:rFonts w:eastAsia="Times New Roman"/>
          <w:sz w:val="24"/>
          <w:szCs w:val="24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ТО оборудования осуществляется на основании заявки Заказч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ТО оборудования Заказчика производится на основании спецификации категорий ТО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1)</w:t>
      </w:r>
      <w:r>
        <w:rPr/>
        <w:t xml:space="preserve"> </w:t>
      </w:r>
      <w:r>
        <w:rPr>
          <w:rFonts w:eastAsia="Times New Roman"/>
          <w:sz w:val="24"/>
          <w:szCs w:val="24"/>
          <w:lang w:val="ru-RU"/>
        </w:rPr>
        <w:t xml:space="preserve">и прейскурантных цен </w:t>
      </w:r>
      <w:r>
        <w:rPr>
          <w:lang w:val="ru-RU"/>
        </w:rPr>
        <w:t>(</w:t>
      </w:r>
      <w:r>
        <w:rPr>
          <w:rFonts w:eastAsia="Times New Roman"/>
          <w:b/>
          <w:sz w:val="24"/>
          <w:szCs w:val="24"/>
          <w:lang w:val="ru-RU"/>
        </w:rPr>
        <w:t xml:space="preserve">Приложение № 3) </w:t>
      </w:r>
      <w:r>
        <w:rPr>
          <w:rFonts w:eastAsia="Times New Roman"/>
          <w:sz w:val="24"/>
          <w:szCs w:val="24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Для определения целесообразности выполнения ТО Подрядчик производит обязательное письменное согласование с Заказчиком объемов и стоимости ТО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708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Комплектующие изделия, узлы и блоки, используемые при ТО, приобретаются Подрядчиком за счёт собственных средств, с последующей оплатой заказчиком на основании предоставлении актов выполненных работ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за диагностику оборудования производится Заказчиком только в случае его отказа от выполнения работ по результатам диагностик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дрядчик вправе привлекать третьих лиц для выполнения ТО оборудования Заказчика на основании предварительного письменного согласия Заказчика, при этом, ответственность за качество и сроки оказания ТО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риборы и оборудование, используемое Подрядчиком для оказания услуг должны быть сертифицирован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425410035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Услуга по восстановлению работоспособности вышедших из строя систем видеонаблюдения оказывается в круглосуточном режиме, бригадами в составе не менее 2-х человек, по заявкам Заказчик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ыезд бригады для устранения неисправности осуществляется не позже 2-х часов с момента получения заявки от Заказчика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 устранения неисправности не должен превышать сорок восемь часов с момента получения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кращения времени устранения неисправностей, подрядчик обязан в срок не позднее 14 дней с момента заключения договора сформировать временный подменный фонд оборудования для поддержания непрерывной работы систем видеонаблюдения. Состав оборудования подменного фонда и его количество согласовать с филиалом ПАО «Россети Центр»-«Воронежэнерго»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6" w:name="__RefHeading___Toc425410036"/>
      <w:bookmarkEnd w:id="6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авила контроля и приёмки работ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се оборудование по факту завершения работ по ТО оборудования проходит входной контроль, осуществляемый представителями филиала ПАО «Россети Центр»-«Воронежэнерго» при получении оборудования с оформлением акта сдачи-приемки работ по ТО. Подрядчик обязан предоставить акты выполненных работ. В случае выявления дефектов, в том числе и скрытых, Подрядчик обязан за свой счет устранить выявленные дефекты в течение 3 рабочих дней.</w:t>
      </w:r>
    </w:p>
    <w:p>
      <w:pPr>
        <w:pStyle w:val="Heading1"/>
        <w:numPr>
          <w:ilvl w:val="0"/>
          <w:numId w:val="3"/>
        </w:numPr>
        <w:jc w:val="both"/>
        <w:rPr>
          <w:color w:val="000000"/>
          <w:sz w:val="26"/>
          <w:szCs w:val="26"/>
          <w:lang w:val="en-US"/>
        </w:rPr>
      </w:pPr>
      <w:bookmarkStart w:id="7" w:name="__RefHeading___Toc42541003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Гарантия на работоспособность оборудования после проведения ТО должна составлять не менее 3-х месяце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ремя начала исчисления гарантийного срока, отремонтированного Подрядчиком оборудования, исчисляется с момента подписания акта выполненных работ Заказчиком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дрядчик должен за свой счет и в сроки, согласованные с Заказчиком, устранять дефекты ТО оборудования, выявленные в период гарантийного срока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425410038"/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имость и оплата оказанных </w:t>
      </w:r>
      <w:bookmarkEnd w:id="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Стоимость работ, по обслуживанию оборудования определяется Приложением № 3 с учётом требований, приведённых в Приложении № 1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ТО оборудования производится Заказчиком   на условиях, указанных в конкурс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lang w:val="ru-RU"/>
        </w:rPr>
      </w:pPr>
      <w:r>
        <w:rPr>
          <w:sz w:val="24"/>
        </w:rPr>
        <w:t>СОСТАВИЛИ:</w:t>
      </w:r>
    </w:p>
    <w:p>
      <w:pPr>
        <w:pStyle w:val="TextBodyIndent"/>
        <w:spacing w:before="0" w:after="0"/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49"/>
        <w:gridCol w:w="2201"/>
        <w:gridCol w:w="1380"/>
        <w:gridCol w:w="145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Россети Центр»- «Воронежэнерг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Начальник отдела безопас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лов Андрей Владимир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Россети Центр»- «Воронежэнерг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 отдела Т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хин Михаил Юрьевич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142" w:top="99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9" w:name="__RefHeading___Toc425410040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оказание работ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 xml:space="preserve">по ТО оборудования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Россети Центр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ТО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внешний осмотр - при внешнем осмотре выявляются различные механические повреждения устройств и узлов систем, дефекты и нарушения в рабо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оборудования и не определяющих общую работоспособ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неблочных элементов (шнура питания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оборудования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оборудова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ТО 1 категории сложности, а такж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явление и замена неисправных блочных компонентов (инжектора питания, грозозащиты, элементов входных цепей, дисплея, IP удлинителя, блока питания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юча электронного, видеокамер при отсутствии необходимости работ на высоте, применения грузоподъёмных механизмов, вывода из работы электротехнического оборудования 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поврежденных деталей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замена вспомогательного оборудования и расходные материалы – (кабель,Трос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тяжки кабельные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ТО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, блока питания, видеорегистратора, ИБП, коммутатора, HD-диск, видеокаме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случа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обходимости работ на высоте, применения грузоподъёмных механизмов, вывода из работы электротехнического оборудования,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spacing w:lineRule="auto" w:line="276"/>
        <w:jc w:val="right"/>
        <w:rPr>
          <w:sz w:val="24"/>
          <w:szCs w:val="24"/>
        </w:rPr>
      </w:pPr>
      <w:r>
        <w:br w:type="page"/>
      </w:r>
      <w:r>
        <w:rPr>
          <w:rStyle w:val="StrongEmphasis"/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еречень оборудования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 охранного видеонаблюд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бъектах Филиала ПАО «Россети Центр» - «Воронежэнерго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648"/>
        <w:gridCol w:w="2446"/>
      </w:tblGrid>
      <w:tr>
        <w:trPr>
          <w:tblHeader w:val="true"/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мещ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иборов (шт./комплектов)</w:t>
            </w:r>
          </w:p>
        </w:tc>
      </w:tr>
      <w:tr>
        <w:trPr>
          <w:trHeight w:val="2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охранного видеонаблюдения</w:t>
            </w:r>
          </w:p>
        </w:tc>
      </w:tr>
      <w:tr>
        <w:trPr>
          <w:trHeight w:val="49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исполнительного аппарата филиала ПАО «Россети Центр» - «Воронежэнерго»  (г. Воронеж, ул. Арзамасская, дом 2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истемный бло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лок резерв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Автоматическая поддержка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Воронежского РЭС совместно ПС 110/35/6 кВ № 14 «Западная» (394026, г. Воронеж, ул. 9 января, 205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Блок резерв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</w:rPr>
              <w:t xml:space="preserve">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Блок питания стабилизированны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Борисоглебского РЭС (397164, г. Борисоглебск, ул. Первомайская, дом 95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- 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– Видеокамера со звукозапись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лок резерв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Блок питания стабилизированны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bookmarkStart w:id="10" w:name="bookmark14"/>
            <w:r>
              <w:rPr>
                <w:b/>
                <w:sz w:val="22"/>
                <w:szCs w:val="22"/>
              </w:rPr>
              <w:t>Комплекс видеонаблюдения на РПБ Богучарского РЭС совместно с ПС-110/35/10 кВ «Богучар»</w:t>
            </w:r>
            <w:bookmarkEnd w:id="10"/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г. Богучар, ул. Кирова, 76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Новоусманского РЭС совместно с ПС 110/35/10 кВ «Усмань-1» (396310, Воронежская область, Новоусманский р-н, с. Новая Усмань, ул. Промышленная, дом 19а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идеокамера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о звукозапись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Блок питания стабилизированны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лок резерв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Н.Девицкого РЭС (396870, Воронежская обл., Нижнедевицкий р-н, с. Н. Девицк, ул. Почтовая, 5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ок резерв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ок питания стабилизированны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35/10кВ «В. Мам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ронежская обл., Верхнемамонский р-н, с. В. Мамон, ул. Строительная, 19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35/10/6 кВ «Россошь» (Воронежская область, г. Россошь, ул 50-лет СССР, 92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Калачеевского РЭС (Воронежская обл., Калачеевский р-н, с. Заброды, ул. Кирова, 63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IP - 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– Видеокамера со звукозапись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35/10кВ «Калач-1 (Воронежская обл., Калачеевский район, п. Пригородный, ул. Подстанция «Калач-1», д.1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Павловского РЭС совместно с ПС 110/35/10кВ «Павловск-2» (Воронежская обл., г.Павловск, ул. Донская, 29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Воробьёвского РЭС совместно с ПС 110/35/10 кВ «Воробьевская» (Воронежская обл., Воробьевский р-н, с. Воробьевка, ул. Чкалова, 54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Бутурлиновского РЭС совместно с ПС 10/35/10 кВ «Бутурлиновка-1» (Воронежская обл., Бутурлиновский р-н, г. Бутурлиновка, ул. Беговая, 2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Лискинского РЭС (397908, Воронежская обл., г. Лиски, ул. Индустриальная, 3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 xml:space="preserve">IP - 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– Видеокамера со звукозаписью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Петропавловского РЭС совместно с ПС-110/35/10 кВ «Петропавловка» (Петропавловский р-н, с. Петропавловка, ул. Восточная, 21а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11" w:name="bookmark15"/>
            <w:r>
              <w:rPr>
                <w:b/>
                <w:sz w:val="22"/>
                <w:szCs w:val="22"/>
              </w:rPr>
              <w:t>Комплекс видеонаблюдения на РПБ Каширского РЭС совместно с ПС-110/35/10 кВ «Московская»</w:t>
            </w:r>
            <w:bookmarkEnd w:id="11"/>
            <w:r>
              <w:rPr>
                <w:b/>
                <w:sz w:val="22"/>
                <w:szCs w:val="22"/>
              </w:rPr>
              <w:t xml:space="preserve"> (Каширский р-н, с. Каширское, ул. Пролетарская, 44в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12" w:name="bookmark16"/>
            <w:r>
              <w:rPr>
                <w:b/>
                <w:sz w:val="22"/>
                <w:szCs w:val="22"/>
              </w:rPr>
              <w:t>Комплекс видеонаблюдения на РПБ Верхнехавского РЭС совместно с ПС-110/35/10 кВ «В. Хава</w:t>
            </w:r>
            <w:bookmarkEnd w:id="12"/>
            <w:r>
              <w:rPr>
                <w:b/>
                <w:sz w:val="22"/>
                <w:szCs w:val="22"/>
              </w:rPr>
              <w:t>» (Верхнехавский р-н, с. В Хава, пер. Энергетиков, 7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Семилукского РЭС совместно с ПС-110/35/10 кВ «Н.Ведуга» (Семилукский р-н, с. Семилуки, ул. Ленина, 24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Рамонского РЭС совместно с ПС-35/10/6 кВ «Рамонь-1» (Рамонский р-н, п.г.т. Рамонь, ул. Фучика, 8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13" w:name="bookmark18"/>
            <w:r>
              <w:rPr>
                <w:b/>
                <w:sz w:val="22"/>
                <w:szCs w:val="22"/>
              </w:rPr>
              <w:t>Комплекс видеонаблюдения на РПБ Терновского РЭС совместно с ПС-110/35/10 кВ «Терновка»</w:t>
            </w:r>
            <w:bookmarkEnd w:id="13"/>
            <w:r>
              <w:rPr>
                <w:b/>
                <w:sz w:val="22"/>
                <w:szCs w:val="22"/>
              </w:rPr>
              <w:t xml:space="preserve"> (Терновский р-н, п.г.т. Терновка, ул. Октябрьская, 86)</w:t>
            </w:r>
          </w:p>
        </w:tc>
      </w:tr>
      <w:tr>
        <w:trPr>
          <w:trHeight w:val="1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Аннинского РЭС совместно с ПС-110/35/10кВ «Анна» (Аннинский р-н, п.г.т. Анна, ул. Красноармейская, 1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Острогожского РЭС (Острогожский р-н, г. Острогожск, ул. 50 лет Октября, 184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10/кВ «Воронежская» (Новоусманский р-он, п. совхоза "Воронежский", ул. Чапаева 50а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6кВ № 9 (г. Воронеж, ул. Дарвина, 1а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ПС-110/35/6 кВ № 20 «Северная» </w:t>
            </w:r>
            <w:r>
              <w:rPr>
                <w:b/>
                <w:color w:val="000000"/>
                <w:sz w:val="22"/>
                <w:szCs w:val="22"/>
              </w:rPr>
              <w:t>(г. Воронеж, Центрльный р-н, ул. Транспортная, 56а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плекс видеонаблюдения на РПБ Кантемировского РЭС совместно с ПС -110/35/10 кВ «Кантемировка» (Кантемировский р-н, </w:t>
            </w:r>
            <w:r>
              <w:rPr>
                <w:b/>
                <w:bCs/>
                <w:sz w:val="22"/>
                <w:szCs w:val="22"/>
              </w:rPr>
              <w:t>пгт. Кантемировка, ул. Шевченко, 16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Дружба» (Кантемировский р-он, с. Касьяновка, ул. Театральная, 1А)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Титаревка» (Кантемировский р-он, с. Титаревка, ул. Мира, 64А)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Куликовка» (Кантемировский р-он, с. Куликовка, ул. Садовая, 4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«Усмань-2» («Радуга») (Н. Усманский район, п.г.т. Н. Усмань, ул. Пограничников, 2а)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видеокамера с ИК подсветкой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>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«Курская» (Семилукский р-он, поворот на п.г.т. Латная а/дороги А-144 Курск-Воронеж, 199км)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видеокамера с ИК подсветкой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№30 Подгорная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(г.Воронеж, Коминтерновский район, ул.Вл.Невского, д.21в)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№47 Сомово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(г.Воронеж, Железнодорожный район, ул.Куйбышева,д.91а)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 xml:space="preserve">№45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алининская</w:t>
            </w:r>
            <w:r>
              <w:rPr>
                <w:b/>
                <w:color w:val="000000"/>
                <w:sz w:val="22"/>
                <w:szCs w:val="22"/>
              </w:rPr>
              <w:t>» (</w:t>
            </w:r>
            <w:r>
              <w:rPr>
                <w:b/>
                <w:sz w:val="22"/>
                <w:szCs w:val="22"/>
              </w:rPr>
              <w:t>Воронежский РЭС г.Воронеж, Ленинский район, ул.Пирогова, 19а)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С Н.Животинное</w:t>
            </w:r>
            <w:r>
              <w:rPr>
                <w:b/>
                <w:color w:val="000000"/>
                <w:sz w:val="22"/>
                <w:szCs w:val="22"/>
              </w:rPr>
              <w:t>» (</w:t>
            </w:r>
            <w:r>
              <w:rPr>
                <w:b/>
                <w:sz w:val="22"/>
                <w:szCs w:val="22"/>
              </w:rPr>
              <w:t>Воронежская область, Рамонский район, с.Новоживотинное, ул.Солнечная, д.2)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>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  №13 «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 xml:space="preserve">туденческая»  (г.Воронеж, Коминтерновский район, Московский проспект, 179/1                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>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  №28 Тепличная (г.Воронеж, Советский район,  ул.Тепличная, д.1б)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Россошанского РЭС (Воронежская область, г. Россошь, пер.Краснознаменный д.1д)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В. Мамонского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ронежская обл., Верхнемамонский р-н, с. В. Мамон, ул. Строительная, 4)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базе РПБ Хохольского РЭС (Воронежская область, Хохольский район, р.п. Хохольский, пер.Есенина, д.7)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>РПБ Репьевского РЭС</w:t>
            </w:r>
            <w:r>
              <w:rPr>
                <w:b/>
                <w:sz w:val="22"/>
                <w:szCs w:val="22"/>
                <w:lang w:eastAsia="en-US"/>
              </w:rPr>
              <w:t xml:space="preserve"> (</w:t>
            </w:r>
            <w:r>
              <w:rPr>
                <w:rFonts w:eastAsia="TimesNewRomanPSMT;MS Gothic"/>
                <w:b/>
                <w:sz w:val="22"/>
                <w:szCs w:val="22"/>
              </w:rPr>
              <w:t>Воронежская обл., Репьевский р-н, с. Репьевка, ул. Мамкина, 104)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b/>
                <w:bCs/>
                <w:sz w:val="22"/>
                <w:szCs w:val="22"/>
              </w:rPr>
              <w:t>ПС 35/6 кВ №41 «ВПС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г. Воронеж, Московский пр-т, 146а)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b/>
                <w:bCs/>
                <w:sz w:val="22"/>
                <w:szCs w:val="22"/>
              </w:rPr>
              <w:t>ПС 110/6/6 кВ №37 «Отрожка» (</w:t>
            </w:r>
            <w:r>
              <w:rPr>
                <w:b/>
                <w:sz w:val="22"/>
                <w:szCs w:val="22"/>
              </w:rPr>
              <w:t>г.Воронеж, ул.Южная, д. 60а)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b/>
                <w:bCs/>
                <w:sz w:val="22"/>
                <w:szCs w:val="22"/>
              </w:rPr>
              <w:t>ПС 110/6/6 кВ №27 «РЭП» (</w:t>
            </w:r>
            <w:r>
              <w:rPr>
                <w:b/>
                <w:sz w:val="22"/>
                <w:szCs w:val="22"/>
              </w:rPr>
              <w:t>г.Воронеж, Ленинский пр-т, 56а)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66"/>
        <w:gridCol w:w="2436"/>
      </w:tblGrid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>ПС 110/6/6 кВ №25 «Коммунальная» (</w:t>
            </w:r>
            <w:r>
              <w:rPr>
                <w:rFonts w:eastAsia="TimesNewRomanPSMT;MS Gothic"/>
                <w:b/>
                <w:sz w:val="22"/>
                <w:szCs w:val="22"/>
              </w:rPr>
              <w:t>г.Воронеж, ул.Олеко Дундича, 2а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>ПС 110/35/10 кВ «Грибановка» совместно с РПБ Грибановского РЭС (</w:t>
            </w:r>
            <w:r>
              <w:rPr>
                <w:rFonts w:eastAsia="TimesNewRomanPSMT;MS Gothic"/>
                <w:b/>
                <w:sz w:val="22"/>
                <w:szCs w:val="22"/>
              </w:rPr>
              <w:t>Воронежская область , Грибановский район, п.г.т. Грибановка, ул. Шолохова дом.2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>ПС 110/35/10 кВ «Н. Хоперск» совместно с РПБ Новохоперского РЭС (</w:t>
            </w:r>
            <w:r>
              <w:rPr>
                <w:rFonts w:eastAsia="TimesNewRomanPSMT;MS Gothic"/>
                <w:b/>
                <w:sz w:val="22"/>
                <w:szCs w:val="22"/>
              </w:rPr>
              <w:t>Воронежская область , Новохоперский район,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PSMT;MS Gothic"/>
                <w:b/>
                <w:sz w:val="22"/>
                <w:szCs w:val="22"/>
              </w:rPr>
              <w:t>г. Новохоперск, ул. Тимирязева, дом 46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>ПС 110/35/10 кВ«Подгорное-районная» совместно с РПБ Подгоренского РЭС (</w:t>
            </w:r>
            <w:r>
              <w:rPr>
                <w:rFonts w:eastAsia="TimesNewRomanPSMT;MS Gothic"/>
                <w:b/>
                <w:sz w:val="22"/>
                <w:szCs w:val="22"/>
              </w:rPr>
              <w:t>Воронежская область , Подгоренский район,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MS Gothic"/>
                <w:b/>
                <w:sz w:val="22"/>
                <w:szCs w:val="22"/>
              </w:rPr>
              <w:t>п.г.т. Подгоренский, ул. Северная, дом 1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</w:t>
            </w:r>
            <w:r>
              <w:rPr/>
              <w:t xml:space="preserve"> 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>ПС 110/6кВ № 44 "ВШЗ ГПП-2,</w:t>
            </w:r>
            <w:r>
              <w:rPr/>
              <w:t xml:space="preserve"> </w:t>
            </w:r>
            <w:r>
              <w:rPr>
                <w:rFonts w:eastAsia="TimesNewRomanPS-BoldMT;MS Gothic"/>
                <w:b/>
                <w:bCs/>
                <w:sz w:val="22"/>
                <w:szCs w:val="22"/>
              </w:rPr>
              <w:t>г. Воронеж, Левобережный район, ул. Просторная, 51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базе ПС 110/35/10кВ "Рамонь-2  (Воронежская обл., Рамонский р-н, с. Березово, ул. Фабричная, д. 48"а")</w:t>
            </w:r>
          </w:p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базе ПС 110/35/6кВ №29 "ДСК" (г. Воронеж, Советский район, пгт. Придонской, ул. Латненская, 23)</w:t>
            </w:r>
          </w:p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мплекс видеонаблюдения на базе ПС 110/6/6кВ № 6 "Воронежэнерго" (г. Воронеж, Левобережный р-н, ул. </w:t>
            </w:r>
            <w:r>
              <w:rPr>
                <w:b/>
                <w:sz w:val="22"/>
                <w:szCs w:val="22"/>
                <w:lang w:val="en-US" w:eastAsia="en-US"/>
              </w:rPr>
              <w:t>Арзамасская, 2а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базе ПС 110/35/10кВ "Воля" (Воронежская обл, Новоусманский р-он, п. Воля, ул.Советская 681а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базе ПС 35/10кВ Алена (Рамонский р-н, 260м восточнее 484км +200м (лево) автомагистрали М4 Дон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базе ПС 110/35/10кВ №32 "Никольское"   ( г. Воронеж, с. Никольское, Левобережный район, ул. Майская, 2а</w:t>
            </w:r>
            <w:r>
              <w:rPr>
                <w:b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базе  РП 10 кВ 6 Дубрава (Воронежская область, Новоусманский район , с. Новая Усмань, ул. Октябрьская 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>IP</w:t>
            </w:r>
            <w:r>
              <w:rPr>
                <w:sz w:val="22"/>
                <w:szCs w:val="22"/>
                <w:lang w:eastAsia="en-US"/>
              </w:rPr>
              <w:t xml:space="preserve"> - 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Gothic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лекс видеонаблюдения на ПС 110/10 кВ «Спутник» (Воронежская область, г. Воронеж, Коминтерновский район,ул. Московская )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Gothic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NewRomanPS-BoldMT;MS Gothic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>IP</w:t>
            </w:r>
            <w:r>
              <w:rPr>
                <w:sz w:val="22"/>
                <w:szCs w:val="22"/>
                <w:lang w:eastAsia="en-US"/>
              </w:rPr>
              <w:t xml:space="preserve"> - Видеокаме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Приложение №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я и прейскурантная стоимость работ по Т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406"/>
        <w:gridCol w:w="1936"/>
        <w:gridCol w:w="2743"/>
      </w:tblGrid>
      <w:tr>
        <w:trPr>
          <w:tblHeader w:val="true"/>
          <w:trHeight w:val="5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оборудования, установленного на объектах</w:t>
            </w:r>
          </w:p>
          <w:p>
            <w:pPr>
              <w:pStyle w:val="Normal"/>
              <w:keepLines/>
              <w:suppressLineNumbers/>
              <w:rPr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ПАО «МРСК Центра» «Воронежэнерго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регистратор Trassir на базе OS Windows с системным блоком настольного или стоечного исполнения с лицензиями на видеокамеры.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</w:tr>
      <w:tr>
        <w:trPr>
          <w:trHeight w:val="3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регистратор Trassir на базе OS Linux, MiniNVR  с лицензиями на видеокамеры.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  <w:tr>
        <w:trPr>
          <w:trHeight w:val="21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омонитор ЖК-монитор 1920x1080 (16:9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езервного пит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500,1000</w:t>
            </w:r>
            <w:r>
              <w:rPr>
                <w:sz w:val="22"/>
                <w:szCs w:val="22"/>
                <w:lang w:val="en-US"/>
              </w:rPr>
              <w:t>V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6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видеокаме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1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торы аналоговы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9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1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</w:tblGrid>
            <w:tr>
              <w:trPr>
                <w:trHeight w:val="68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идеокамеры аналоговые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тато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8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406"/>
        <w:gridCol w:w="1936"/>
        <w:gridCol w:w="2743"/>
      </w:tblGrid>
      <w:tr>
        <w:trPr>
          <w:tblHeader w:val="true"/>
          <w:trHeight w:val="31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P удлинитель IP03 (SC&amp;T)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18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  <w:tr>
        <w:trPr>
          <w:trHeight w:val="21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птоволоконные линии связ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ок питания для поворотных видеокамер и аналоговых камер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гроз защит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линии связи на базе UTP/</w:t>
            </w:r>
            <w:r>
              <w:rPr>
                <w:sz w:val="24"/>
                <w:szCs w:val="24"/>
                <w:lang w:val="en-US"/>
              </w:rPr>
              <w:t>STP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DD  SATA-3 3,5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16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Б 12</w:t>
            </w:r>
            <w:r>
              <w:rPr>
                <w:sz w:val="24"/>
                <w:szCs w:val="24"/>
                <w:lang w:val="en-US"/>
              </w:rPr>
              <w:t xml:space="preserve">v-40Ah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16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ные материалы для крепежа линий связи  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0</w:t>
            </w:r>
          </w:p>
        </w:tc>
      </w:tr>
      <w:tr>
        <w:trPr>
          <w:trHeight w:val="16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</w:tbl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10"/>
        </w:tabs>
        <w:ind w:left="510" w:hanging="340"/>
      </w:pPr>
      <w:rPr>
        <w:rFonts w:ascii="Courier New" w:hAnsi="Courier New" w:cs="Courier New" w:hint="default"/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Светлая сетка - Акцент 3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9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41">
    <w:name w:val="Таблица простая 41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ductspecvalueinner">
    <w:name w:val="product-spec__value-inner"/>
    <w:qFormat/>
    <w:rPr/>
  </w:style>
  <w:style w:type="character" w:styleId="Inf1">
    <w:name w:val="inf1"/>
    <w:qFormat/>
    <w:rPr>
      <w:rFonts w:ascii="Times New Roman" w:hAnsi="Times New Roman" w:cs="Times New Roman"/>
      <w:i w:val="false"/>
      <w:iCs w:val="false"/>
      <w:color w:val="000000"/>
      <w:spacing w:val="12"/>
      <w:sz w:val="17"/>
      <w:szCs w:val="17"/>
    </w:rPr>
  </w:style>
  <w:style w:type="character" w:styleId="11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ветлая сетка - Акцент 3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5">
    <w:name w:val="Оглавление!!!!"/>
    <w:basedOn w:val="31"/>
    <w:qFormat/>
    <w:pPr>
      <w:numPr>
        <w:ilvl w:val="0"/>
        <w:numId w:val="2"/>
      </w:numPr>
    </w:pPr>
    <w:rPr>
      <w:b/>
    </w:rPr>
  </w:style>
  <w:style w:type="paragraph" w:styleId="311">
    <w:name w:val="Таблица-сетка 3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3">
    <w:name w:val="Абзац списка1"/>
    <w:basedOn w:val="Normal"/>
    <w:qFormat/>
    <w:pPr>
      <w:ind w:left="720" w:hanging="0"/>
    </w:pPr>
    <w:rPr>
      <w:szCs w:val="20"/>
      <w:lang w:val="en-US"/>
    </w:rPr>
  </w:style>
  <w:style w:type="paragraph" w:styleId="Style27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">
    <w:name w:val="Средняя сетка 2 - Акцент 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Msonormal">
    <w:name w:val="msonormal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39:00Z</dcterms:created>
  <dc:creator>Ленков Александр</dc:creator>
  <dc:description/>
  <cp:keywords/>
  <dc:language>en-US</dc:language>
  <cp:lastModifiedBy>Полукарова Екатерина Игоревна</cp:lastModifiedBy>
  <cp:lastPrinted>2018-10-25T09:00:00Z</cp:lastPrinted>
  <dcterms:modified xsi:type="dcterms:W3CDTF">2021-09-01T10:39:00Z</dcterms:modified>
  <cp:revision>2</cp:revision>
  <dc:subject/>
  <dc:title/>
</cp:coreProperties>
</file>