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3" \h \z \u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81392991">
            <w:r>
              <w:rPr>
                <w:rStyle w:val="IndexLink"/>
                <w:bCs w:val="false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2992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2993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1392994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2995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2996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1392997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1392998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2999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00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1393001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02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03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1393004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05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06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1393007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1393008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09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10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1393011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12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13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1393014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15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16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1393017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1393018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81393019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3" w:name="__RefHeading___Toc81392991"/>
      <w:bookmarkStart w:id="14" w:name="_Ref3889590"/>
      <w:bookmarkStart w:id="15" w:name="_Ref3884577"/>
      <w:bookmarkStart w:id="16" w:name="_Ref3884545"/>
      <w:bookmarkStart w:id="17" w:name="_Ref440361610"/>
      <w:bookmarkStart w:id="18" w:name="_Ref440361531"/>
      <w:bookmarkStart w:id="19" w:name="_Ref93265116"/>
      <w:bookmarkStart w:id="20" w:name="_Ref93264992"/>
      <w:bookmarkStart w:id="21" w:name="_Ref89649494"/>
      <w:bookmarkStart w:id="22" w:name="_Ref34763774"/>
      <w:bookmarkEnd w:id="12"/>
      <w:bookmarkEnd w:id="13"/>
      <w:bookmarkEnd w:id="17"/>
      <w:bookmarkEnd w:id="18"/>
      <w:bookmarkEnd w:id="19"/>
      <w:bookmarkEnd w:id="20"/>
      <w:bookmarkEnd w:id="21"/>
      <w:bookmarkEnd w:id="22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4"/>
      <w:bookmarkEnd w:id="15"/>
      <w:bookmarkEnd w:id="1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3" w:name="__RefHeading___Toc81392992"/>
      <w:bookmarkEnd w:id="23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4" w:name="__RefHeading___Toc81392993"/>
      <w:bookmarkEnd w:id="2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25" w:name="_Ref381824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описываются все позиции Технического(их) задания(ий) (</w:t>
      </w:r>
      <w:r>
        <w:rPr>
          <w:i/>
          <w:sz w:val="24"/>
          <w:szCs w:val="24"/>
        </w:rPr>
        <w:t xml:space="preserve">часть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«ТЕХНИЧЕСКАЯ ЧАСТЬ</w:t>
      </w:r>
      <w:r>
        <w:rPr>
          <w:sz w:val="24"/>
          <w:szCs w:val="24"/>
          <w:lang w:val="ru-RU"/>
        </w:rPr>
        <w:t>.</w:t>
      </w:r>
      <w:bookmarkEnd w:id="25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2"/>
        <w:keepNext w:val="true"/>
        <w:numPr>
          <w:ilvl w:val="0"/>
          <w:numId w:val="0"/>
        </w:numPr>
        <w:tabs>
          <w:tab w:val="left" w:pos="567" w:leader="none"/>
          <w:tab w:val="left" w:pos="1985" w:leader="none"/>
          <w:tab w:val="left" w:pos="5104" w:leader="none"/>
        </w:tabs>
        <w:suppressAutoHyphens w:val="true"/>
        <w:spacing w:lineRule="auto" w:line="240" w:before="100" w:after="100"/>
        <w:ind w:left="0" w:right="34" w:hanging="0"/>
        <w:jc w:val="left"/>
        <w:rPr>
          <w:color w:val="00B0F0"/>
          <w:sz w:val="2"/>
          <w:szCs w:val="2"/>
          <w:lang w:val="ru-RU"/>
        </w:rPr>
      </w:pPr>
      <w:r>
        <w:rPr>
          <w:color w:val="00B0F0"/>
          <w:sz w:val="2"/>
          <w:szCs w:val="2"/>
          <w:lang w:val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6" w:name="__RefHeading___Toc81392994"/>
      <w:bookmarkStart w:id="27" w:name="_Ref3903779"/>
      <w:bookmarkEnd w:id="26"/>
      <w:r>
        <w:rPr>
          <w:sz w:val="24"/>
          <w:szCs w:val="24"/>
          <w:lang w:val="ru-RU"/>
        </w:rPr>
        <w:t>Сводная таблица стоимости услуг (форма 2)</w:t>
      </w:r>
      <w:bookmarkEnd w:id="2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81392995"/>
      <w:bookmarkEnd w:id="28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81392996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454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>о всех таблицах</w:t>
      </w:r>
      <w:r>
        <w:rPr>
          <w:sz w:val="24"/>
          <w:szCs w:val="24"/>
        </w:rPr>
        <w:t xml:space="preserve"> 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0" w:name="__RefHeading___Toc81392997"/>
      <w:bookmarkEnd w:id="30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1" w:name="_Ref440361610"/>
      <w:bookmarkStart w:id="32" w:name="_Ref440361531"/>
      <w:bookmarkStart w:id="33" w:name="_Ref93265116"/>
      <w:bookmarkStart w:id="34" w:name="_Ref93264992"/>
      <w:bookmarkStart w:id="35" w:name="_Ref89649494"/>
      <w:bookmarkStart w:id="36" w:name="_Ref34763774"/>
      <w:bookmarkStart w:id="37" w:name="__RefHeading___Toc81392998"/>
      <w:bookmarkStart w:id="38" w:name="_Ref55336359"/>
      <w:bookmarkStart w:id="39" w:name="_Ref55335823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38"/>
      <w:bookmarkEnd w:id="39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0" w:name="__RefHeading___Toc81392999"/>
      <w:bookmarkStart w:id="41" w:name="_Ref444173154"/>
      <w:bookmarkStart w:id="42" w:name="_Ref440272119"/>
      <w:bookmarkEnd w:id="40"/>
      <w:r>
        <w:rPr>
          <w:sz w:val="24"/>
          <w:szCs w:val="24"/>
        </w:rPr>
        <w:t>Форма Анкеты Участника</w:t>
      </w:r>
      <w:bookmarkEnd w:id="41"/>
      <w:bookmarkEnd w:id="42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43" w:name="_Ref444173192"/>
      <w:bookmarkStart w:id="44" w:name="_Ref444173080"/>
      <w:bookmarkStart w:id="45" w:name="_Ref440272147"/>
      <w:bookmarkEnd w:id="43"/>
      <w:bookmarkEnd w:id="44"/>
      <w:bookmarkEnd w:id="45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46" w:name="_Ref444173192"/>
      <w:bookmarkStart w:id="47" w:name="_Ref444173080"/>
      <w:bookmarkStart w:id="48" w:name="_Ref440272147"/>
      <w:bookmarkStart w:id="49" w:name="_Ref444173192"/>
      <w:bookmarkStart w:id="50" w:name="_Ref444173080"/>
      <w:bookmarkStart w:id="51" w:name="_Ref440272147"/>
      <w:bookmarkEnd w:id="49"/>
      <w:bookmarkEnd w:id="50"/>
      <w:bookmarkEnd w:id="51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2" w:name="__RefHeading___Toc81393000"/>
      <w:r>
        <w:rPr>
          <w:sz w:val="24"/>
          <w:szCs w:val="24"/>
        </w:rPr>
        <w:t>Инструкции по заполнению</w:t>
      </w:r>
      <w:bookmarkEnd w:id="52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53" w:name="_Ref55336378"/>
      <w:bookmarkStart w:id="54" w:name="_Ref55336378"/>
      <w:bookmarkEnd w:id="54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5" w:name="_Ref55336378"/>
      <w:bookmarkStart w:id="56" w:name="__RefHeading___Toc81393001"/>
      <w:bookmarkStart w:id="57" w:name="_Ref440376401"/>
      <w:bookmarkStart w:id="58" w:name="_Ref440376324"/>
      <w:bookmarkEnd w:id="55"/>
      <w:bookmarkEnd w:id="5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7"/>
      <w:bookmarkEnd w:id="5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59" w:name="__RefHeading___Toc81393002"/>
      <w:bookmarkEnd w:id="5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0" w:name="__RefHeading___Toc81393003"/>
      <w:bookmarkEnd w:id="6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1" w:name="__RefHeading___Toc81393004"/>
      <w:bookmarkStart w:id="62" w:name="_Ref90381141"/>
      <w:bookmarkStart w:id="63" w:name="_Ref440274961"/>
      <w:bookmarkStart w:id="64" w:name="_Ref440272510"/>
      <w:bookmarkStart w:id="65" w:name="_Ref93268099"/>
      <w:bookmarkStart w:id="66" w:name="_Ref93268095"/>
      <w:bookmarkEnd w:id="61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2"/>
      <w:bookmarkEnd w:id="63"/>
      <w:bookmarkEnd w:id="64"/>
      <w:bookmarkEnd w:id="65"/>
      <w:bookmarkEnd w:id="6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7" w:name="__RefHeading___Toc81393005"/>
      <w:bookmarkEnd w:id="67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81393006"/>
      <w:bookmarkEnd w:id="6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69" w:name="__RefHeading___Toc81393007"/>
      <w:bookmarkEnd w:id="69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0" w:name="__RefHeading___Toc81393008"/>
      <w:bookmarkStart w:id="71" w:name="_Ref449017298"/>
      <w:bookmarkEnd w:id="70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71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2" w:name="__RefHeading___Toc81393009"/>
      <w:bookmarkEnd w:id="72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3" w:name="__RefHeading___Toc81393010"/>
      <w:bookmarkEnd w:id="7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4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4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5" w:name="__RefHeading___Toc81393011"/>
      <w:bookmarkStart w:id="76" w:name="_Ref55336389"/>
      <w:bookmarkStart w:id="77" w:name="_Ref55336398"/>
      <w:bookmarkEnd w:id="75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6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78" w:name="__RefHeading___Toc81393012"/>
      <w:bookmarkEnd w:id="78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79" w:name="__RefHeading___Toc81393013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0" w:name="__RefHeading___Toc81393014"/>
      <w:bookmarkEnd w:id="80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7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1" w:name="__RefHeading___Toc81393015"/>
      <w:bookmarkEnd w:id="81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81393016"/>
      <w:bookmarkEnd w:id="8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3" w:name="__RefHeading___Toc81393017"/>
      <w:bookmarkEnd w:id="83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81393018"/>
      <w:bookmarkEnd w:id="84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81393019"/>
      <w:bookmarkEnd w:id="85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6" w:name="_PictureBullets"/>
      <w:bookmarkStart w:id="87" w:name="_PictureBullets"/>
      <w:bookmarkEnd w:id="87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Полукарова Екатерина Игоревна</cp:lastModifiedBy>
  <cp:lastPrinted>2019-01-21T17:01:00Z</cp:lastPrinted>
  <dcterms:modified xsi:type="dcterms:W3CDTF">2021-09-01T09:49:00Z</dcterms:modified>
  <cp:revision>48</cp:revision>
  <dc:subject/>
  <dc:title>закупочная документация</dc:title>
</cp:coreProperties>
</file>