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 xml:space="preserve">Извещение о проведении запроса предложений 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конкурсе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техническое обслуживание тахографов для нужд филиала ПАО «Россети Центр» - «Ярэнерго» для нужд филиала ПАО "Россети" - "Ярэнерго" </w:t>
      </w:r>
      <w:r>
        <w:rPr>
          <w:spacing w:val="-2"/>
        </w:rPr>
        <w:t>(</w:t>
      </w:r>
      <w:r>
        <w:rPr>
          <w:iCs/>
        </w:rPr>
        <w:t>далее – 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iCs/>
        </w:rPr>
      </w:pPr>
      <w:r>
        <w:rPr>
          <w:b/>
          <w:iCs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РФ, 119017, г. Москва, ул. Ордынка М, д.15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омер контактного телефона: (4852) 78-14-86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 </w:t>
            </w:r>
            <w:r>
              <w:rPr/>
              <w:t>Номер контактного телефона: (4852) 78-14-86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Адрес электронной почты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право заключения </w:t>
            </w:r>
            <w:r>
              <w:rPr>
                <w:b/>
              </w:rPr>
              <w:t xml:space="preserve">Договора на техническое обслуживание тахографов для нужд филиала ПАО «Россети Центр» - «Ярэнерго», </w:t>
            </w:r>
            <w:r>
              <w:rPr/>
              <w:t>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 оказания услуг:</w:t>
            </w:r>
            <w:r>
              <w:rPr>
                <w:rFonts w:eastAsia="Calibri"/>
                <w:lang w:eastAsia="en-US"/>
              </w:rPr>
              <w:t xml:space="preserve"> с момента подписания договора до 31.12.2022 г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казание услуг </w:t>
            </w:r>
            <w:r>
              <w:rPr/>
              <w:t xml:space="preserve"> Участником будет осуществляться на объектах Заказчика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ОБЩЕЕ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spacing w:before="0" w:after="120"/>
              <w:ind w:left="33" w:right="176" w:hanging="0"/>
              <w:rPr>
                <w:b/>
                <w:b/>
                <w:bCs w:val="false"/>
                <w:szCs w:val="24"/>
                <w:u w:val="single"/>
              </w:rPr>
            </w:pPr>
            <w:r>
              <w:rPr>
                <w:b/>
                <w:bCs w:val="false"/>
                <w:szCs w:val="24"/>
                <w:u w:val="single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550 000,00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szCs w:val="24"/>
              </w:rPr>
              <w:t xml:space="preserve">(пят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10 000,00</w:t>
            </w:r>
            <w:r>
              <w:rPr>
                <w:szCs w:val="24"/>
              </w:rPr>
              <w:t xml:space="preserve"> (сто десять тысяч) рублей 00 копеек РФ; </w:t>
            </w:r>
            <w:r>
              <w:rPr>
                <w:b/>
                <w:szCs w:val="24"/>
              </w:rPr>
              <w:t>660 000,00</w:t>
            </w:r>
            <w:r>
              <w:rPr>
                <w:szCs w:val="24"/>
              </w:rPr>
              <w:t xml:space="preserve"> (шестьсот шестьдесят тысяч)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ind w:left="33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слуги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49 650,00 </w:t>
            </w:r>
            <w:r>
              <w:rPr/>
              <w:t xml:space="preserve">(сорок девять тысяч шестьсот пятьдесят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 с учетом НДС , </w:t>
            </w:r>
            <w:r>
              <w:rPr>
                <w:b/>
              </w:rPr>
              <w:t>41 375,00</w:t>
            </w:r>
            <w:r>
              <w:rPr/>
              <w:t xml:space="preserve"> (сорок одна тысяча триста семьдесят пять</w:t>
            </w:r>
            <w:r>
              <w:rPr>
                <w:b/>
              </w:rPr>
              <w:t xml:space="preserve">) </w:t>
            </w:r>
            <w:r>
              <w:rPr/>
              <w:t>рублей 00 копеек РФ,  без учета  НДС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марта 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1 апреля  2022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12  апре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32"/>
            <w:bookmarkStart w:id="4" w:name="_Ref13483704"/>
            <w:bookmarkStart w:id="5" w:name="_Ref2007139"/>
            <w:bookmarkStart w:id="6" w:name="_Ref1109812"/>
            <w:bookmarkEnd w:id="5"/>
            <w:bookmarkEnd w:id="6"/>
            <w:r>
              <w:rPr/>
              <w:t>Рассмотрение заявок (ценовых частей)</w:t>
            </w:r>
            <w:bookmarkEnd w:id="4"/>
            <w:r>
              <w:rPr/>
              <w:t>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14 апре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1109812"/>
            <w:bookmarkStart w:id="9" w:name="_Ref2007139"/>
            <w:bookmarkStart w:id="10" w:name="_Ref1109812"/>
            <w:bookmarkEnd w:id="9"/>
            <w:bookmarkEnd w:id="10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ЗАПРОС ПРЕДЛОЖЕНИЙ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2-03-22T08:24:00Z</dcterms:modified>
  <cp:revision>30</cp:revision>
  <dc:subject/>
  <dc:title>Извещение о проведении открытого конкурса</dc:title>
</cp:coreProperties>
</file>