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360"/>
        <w:ind w:left="5387" w:right="-2" w:hanging="0"/>
        <w:jc w:val="right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139940</wp:posOffset>
            </wp:positionH>
            <wp:positionV relativeFrom="paragraph">
              <wp:posOffset>219075</wp:posOffset>
            </wp:positionV>
            <wp:extent cx="1072515" cy="195326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ТВЕРЖДАЮ</w:t>
      </w:r>
    </w:p>
    <w:p>
      <w:pPr>
        <w:pStyle w:val="Normal"/>
        <w:spacing w:lineRule="auto" w:line="360"/>
        <w:ind w:left="5387" w:right="-1" w:hanging="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5120</wp:posOffset>
            </wp:positionH>
            <wp:positionV relativeFrom="paragraph">
              <wp:posOffset>156210</wp:posOffset>
            </wp:positionV>
            <wp:extent cx="1072515" cy="195326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8" r="-3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ервый заместитель директора – </w:t>
      </w:r>
    </w:p>
    <w:p>
      <w:pPr>
        <w:pStyle w:val="Normal"/>
        <w:spacing w:lineRule="auto" w:line="360"/>
        <w:ind w:left="5387" w:right="-1" w:hanging="0"/>
        <w:jc w:val="right"/>
        <w:rPr/>
      </w:pPr>
      <w:r>
        <w:rPr/>
        <w:t xml:space="preserve">главный инженер филиала ПАО </w:t>
      </w:r>
    </w:p>
    <w:p>
      <w:pPr>
        <w:pStyle w:val="Normal"/>
        <w:spacing w:lineRule="auto" w:line="360"/>
        <w:ind w:left="5387" w:right="-1" w:hanging="0"/>
        <w:jc w:val="right"/>
        <w:rPr/>
      </w:pPr>
      <w:r>
        <w:rPr/>
        <w:t>«Россети Центр» - «Яр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360"/>
        <w:ind w:left="5387" w:hanging="0"/>
        <w:jc w:val="right"/>
        <w:rPr/>
      </w:pPr>
      <w:r>
        <w:rPr/>
        <w:t>___________________ / Плещев В.В. /</w:t>
      </w:r>
    </w:p>
    <w:p>
      <w:pPr>
        <w:pStyle w:val="21"/>
        <w:spacing w:lineRule="auto" w:line="276"/>
        <w:jc w:val="right"/>
        <w:rPr>
          <w:szCs w:val="24"/>
        </w:rPr>
      </w:pPr>
      <w:r>
        <w:rPr>
          <w:szCs w:val="24"/>
        </w:rPr>
        <w:t>«25» января 2022 г.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на техническое обслуживание тахографов на транспортных средствах филиала «ПАО Россети Центр»-«Ярэнерго»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1. НАИМЕНОВАНИЕ РАБОТ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19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ое обслуживание тахографов.</w:t>
            </w:r>
          </w:p>
        </w:tc>
      </w:tr>
    </w:tbl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2.  ОПИСАНИЕ РАБОТ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6" w:hRule="atLeast"/>
        </w:trPr>
        <w:tc>
          <w:tcPr>
            <w:tcW w:w="963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1. Состав (перечень) выполняемых работ на транспортных средствах с тахографами ЕСТР или РФ типа:</w:t>
            </w:r>
          </w:p>
        </w:tc>
      </w:tr>
      <w:tr>
        <w:trPr>
          <w:trHeight w:val="42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бровка тахографов с блоками СКЗИ, демонтаж/монтаж тахографов с блоками СКЗИ, демонтаж/монтаж блока СКЗИ, деактивация/активация тахографов с блоками СКЗИ, выгрузка данных с блока СКЗИ, обслуживание сопрягаемых узлов  тахографа (спидометр, электропроводка, датчики скорости), обслуживание навигационного модуля тахографа, обслуживание GSM, обслуживание ГЛОНАСС антенн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остав выполняемых работ не входят материалы и оплачиваются отдельно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хограф, блок СКЗИ, спидометр, датчик скорости, разъем датчика скорости, провода электрические, гофра автомобильная, реле от переполюсовки, предохранитель питания, карта водителя, карта предприятия, лента тахографа.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.2. Объем выполняемых услуг:</w:t>
            </w:r>
          </w:p>
        </w:tc>
      </w:tr>
      <w:tr>
        <w:trPr>
          <w:trHeight w:val="425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Техническое обслуживание тахографов на </w:t>
            </w:r>
            <w:r>
              <w:rPr>
                <w:b/>
                <w:sz w:val="26"/>
                <w:szCs w:val="26"/>
              </w:rPr>
              <w:t>65</w:t>
            </w:r>
            <w:r>
              <w:rPr>
                <w:sz w:val="26"/>
                <w:szCs w:val="26"/>
              </w:rPr>
              <w:t xml:space="preserve"> единицах транспортных средств. Перечень транспортных средств, которые подлежат техническому обслуживанию тахографов указан в Приложении №1 Технического задания.</w:t>
            </w:r>
          </w:p>
          <w:p>
            <w:pPr>
              <w:pStyle w:val="Normal"/>
              <w:tabs>
                <w:tab w:val="clear" w:pos="708"/>
                <w:tab w:val="left" w:pos="136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ельная стоимость работ, необходимых для технического обслуживания тахографов указана в Приложении №2 Технического зада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3. Время выполнения работ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хническое обслуживание тахографов на </w:t>
            </w:r>
            <w:r>
              <w:rPr>
                <w:b/>
                <w:sz w:val="26"/>
                <w:szCs w:val="26"/>
              </w:rPr>
              <w:t>65</w:t>
            </w:r>
            <w:r>
              <w:rPr>
                <w:sz w:val="26"/>
                <w:szCs w:val="26"/>
              </w:rPr>
              <w:t xml:space="preserve"> единицах транспортных средств осуществляется в период с момента заключения договора по 31 декабря 2022 года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ТРЕБОВАНИЯ К РАБОТАМ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6"/>
                <w:szCs w:val="26"/>
              </w:rPr>
              <w:t>Подраздел 3.1</w:t>
            </w:r>
            <w:r>
              <w:rPr>
                <w:color w:val="000000"/>
                <w:sz w:val="26"/>
                <w:szCs w:val="26"/>
              </w:rPr>
              <w:t xml:space="preserve"> Общие требования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ью проведения работ соблюдение установленного законодательством Российской Федерации режима труда и отдыха водителей, организация работы водителей в соответствии с требованиями обеспечения безопасности дорожного движ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сполнитель обязан руководствоваться следующими документами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kern w:val="2"/>
                <w:sz w:val="26"/>
                <w:szCs w:val="26"/>
              </w:rPr>
              <w:t>Федеральным законом Российской Федерации от 14 июня 2012 г. N 78-ФЗ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О внесении изменений в отдельные законодательные акты Российской Федерации в связи с принятием Федерального закона "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"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остановление Правительства РФ от 10.09.2009 г. №720 «Об утверждении технического  регламента о безопасности колесных транспортных средств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Постановление Правительства РФ от 23.11.2012 г. №1213 «О требованиях к тахографам, категориях и видах оснащаемых ими транспортных средств, порядке оснащения транспортных средств тахографами, правилах их использования, обслуживания и контроля их работы»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риказом Минтранса России № 36 от 13.02.2013г.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»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>Приказом Минтранса России № 273 от 21.08.2013г. «Об утверждении порядка оснащения транспортных средств тахографами»</w:t>
            </w:r>
            <w:r>
              <w:rPr>
                <w:color w:val="000000"/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каз Минтранса России №470 от 17.12.2013 г. «О внесении изменений в Приказ Минтранса России от 13.02.2013 г. №36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Исполнитель обязан иметь следующие документы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- Исполнитель обязан иметь </w:t>
            </w:r>
            <w:r>
              <w:rPr>
                <w:b/>
                <w:color w:val="000000"/>
                <w:sz w:val="26"/>
                <w:szCs w:val="26"/>
              </w:rPr>
              <w:t>документы, подтверждающий внесение Министерством транспорта РФ данного Юридического лица в перечень сервисных центров</w:t>
            </w:r>
            <w:r>
              <w:rPr>
                <w:color w:val="000000"/>
                <w:sz w:val="26"/>
                <w:szCs w:val="26"/>
              </w:rPr>
              <w:t xml:space="preserve"> (мастерских), осуществляющих деятельность по установке, проверке, техническому обслуживанию и ремонту контрольных устройств, а также наличие </w:t>
            </w:r>
            <w:r>
              <w:rPr>
                <w:b/>
                <w:color w:val="000000"/>
                <w:sz w:val="26"/>
                <w:szCs w:val="26"/>
              </w:rPr>
              <w:t>присвоенного регистрационного номера</w:t>
            </w:r>
            <w:r>
              <w:rPr>
                <w:color w:val="000000"/>
                <w:sz w:val="26"/>
                <w:szCs w:val="26"/>
              </w:rPr>
              <w:t xml:space="preserve"> для тахографов ЕСТР и РФ тип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Исполнитель </w:t>
            </w:r>
            <w:r>
              <w:rPr>
                <w:b/>
                <w:bCs/>
                <w:sz w:val="26"/>
                <w:szCs w:val="26"/>
              </w:rPr>
              <w:t xml:space="preserve">должен обладать Лицензией Управления Федеральной Службы Безопасности </w:t>
            </w:r>
            <w:r>
              <w:rPr>
                <w:bCs/>
                <w:sz w:val="26"/>
                <w:szCs w:val="26"/>
              </w:rPr>
              <w:t>"На осуществление разработки, производства, распростране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, выполнения работ, оказания услуг в области шифрования информации, технического обслуживания шифровальных (криптографических) средств, информационных систем и телекоммуникационных систем, защищенных с использованием шифровальных (криптографических) средств (за исключением случая, если техническое обслуживание шифровальных (криптографических) средств, информационных системи телекоммуникационных систем, защищенных с использованием шифровальных (криптографических) средств, осуществляется для обеспечения собственных нужд юридического лица или индивидуального предпринимателя)», выданная мастерским, осуществляющим установку тахографа в транспортное средство, активацию блока НКМ-1 тахографа, калибровку, ремонт тахографа, а также агентам осуществляющим выдачу карт водителя, предприятия конечным пользователям согласно п. 12, 20, 21, Перечня выполняемых работ и оказываемых услуг (согласно 99-ФЗ от 7.05.2011 г. «О лицензировании отдельных видов деятельности» и «Положения о лицензировании …» утвержденного Постановлением Правительства №313 от 16.04.2012 г)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Исполнитель </w:t>
            </w:r>
            <w:r>
              <w:rPr>
                <w:b/>
                <w:color w:val="000000"/>
                <w:sz w:val="26"/>
                <w:szCs w:val="26"/>
              </w:rPr>
              <w:t>обязан иметь сертификат соответствия на выполняемые работы</w:t>
            </w:r>
            <w:r>
              <w:rPr>
                <w:color w:val="000000"/>
                <w:sz w:val="26"/>
                <w:szCs w:val="26"/>
              </w:rPr>
              <w:t xml:space="preserve"> по техническому обслуживанию транспортных средств, машин и оборудования (установка дополнительного оборудования - тахографа).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- Исполнитель </w:t>
            </w:r>
            <w:r>
              <w:rPr>
                <w:b/>
                <w:color w:val="000000"/>
                <w:sz w:val="26"/>
                <w:szCs w:val="26"/>
              </w:rPr>
              <w:t>обязан иметь статус авторизованной гарантийной мастерской производителя Атол Драйв,</w:t>
            </w:r>
            <w:r>
              <w:rPr>
                <w:color w:val="000000"/>
                <w:sz w:val="26"/>
                <w:szCs w:val="26"/>
              </w:rPr>
              <w:t xml:space="preserve"> с правом</w:t>
            </w:r>
            <w:r>
              <w:rPr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проведения гарантийного ремонта, настройки, активации, ввода в эксплуатацию и выполнения сервисных операций с тахографами Атол Драйв 5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Исполнитель обязан иметь опыт выполнения работ по существу технического задания - не менее 3 ле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- </w:t>
            </w:r>
            <w:r>
              <w:rPr>
                <w:sz w:val="26"/>
                <w:szCs w:val="26"/>
              </w:rPr>
              <w:t xml:space="preserve">Исполнитель должен </w:t>
            </w:r>
            <w:r>
              <w:rPr>
                <w:b/>
                <w:sz w:val="26"/>
                <w:szCs w:val="26"/>
              </w:rPr>
              <w:t xml:space="preserve">иметь в своём штате сотрудника, </w:t>
            </w:r>
            <w:r>
              <w:rPr>
                <w:sz w:val="26"/>
                <w:szCs w:val="26"/>
              </w:rPr>
              <w:t>прошедшего специальную подготовку по программам, соответствующим требованиям, утверждённым</w:t>
            </w:r>
            <w:r>
              <w:rPr>
                <w:b/>
                <w:sz w:val="26"/>
                <w:szCs w:val="26"/>
              </w:rPr>
              <w:t xml:space="preserve"> приказом Минтранса России от 17.01.2012 г. № 7 и приказом Минтранса России от 13 февраля 2013 года №36.</w:t>
            </w:r>
            <w:r>
              <w:rPr>
                <w:sz w:val="26"/>
                <w:szCs w:val="26"/>
              </w:rPr>
              <w:t xml:space="preserve"> Участник должен предоставить в составе своей заявки копии сертификатов, дипломов и иных, документов подтверждающих квалификацию своих сотрудников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Участник должен иметь в своей собственности сертифицированных в Федеральном агентстве по техническому регулированию и метрологии программатор СТС </w:t>
            </w: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>. Участник в своей заявке должен предоставить инвентарные номера программатора, сертификат и документы, подтверждающие права собственности на них (документы о покупке - товарные накладные)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- Исполнитель обязан производить установку, освидетельствование и обслуживание тахографов</w:t>
            </w:r>
            <w:r>
              <w:rPr>
                <w:bCs/>
                <w:sz w:val="26"/>
                <w:szCs w:val="26"/>
              </w:rPr>
              <w:t xml:space="preserve"> на транспортных средствах Заказчика по месту обычного расположения </w:t>
            </w:r>
            <w:r>
              <w:rPr>
                <w:sz w:val="26"/>
                <w:szCs w:val="26"/>
              </w:rPr>
              <w:t>ТС Заказчика. Адреса расположения (базирования) ТС Заказчика указаны в перечне ТС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Все работы должны быть </w:t>
            </w:r>
            <w:r>
              <w:rPr>
                <w:b/>
                <w:sz w:val="26"/>
                <w:szCs w:val="26"/>
              </w:rPr>
              <w:t>выполнены Участником своими силами и средствами, т.е. без привлечения субподрядчиков.</w:t>
            </w:r>
          </w:p>
          <w:p>
            <w:pPr>
              <w:pStyle w:val="Normal"/>
              <w:jc w:val="both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Для подтверждения своего соответствия вышеперечисленным требованиям Участник в своей заявке должен предоставить Заказчику копии соответствующих подтверждающих документов (сертификатов, лицензий, договоров и прочих). Не предоставление соответствующих документов будет для Заказчика достаточным поводом отклонить заявку Участника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2</w:t>
            </w:r>
            <w:r>
              <w:rPr>
                <w:color w:val="000000"/>
                <w:sz w:val="26"/>
                <w:szCs w:val="26"/>
              </w:rPr>
              <w:t xml:space="preserve"> Требования к качеству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сполнитель обязан выполнить работы по обслуживанию тахографов с блоком СКЗИ в соответствии с требованиями завода Изготовителя тахографов, завода Изготовителя транспортного средства и функциональным характеристикам  соответствующим требованиям </w:t>
            </w:r>
            <w:r>
              <w:rPr>
                <w:sz w:val="26"/>
                <w:szCs w:val="26"/>
              </w:rPr>
              <w:t>Приказа Минтранса России № 36 от 13.02.2013г. «Об утверждении требований к тахографам, устанавливаемым на транспортные средства, категорий и видов транспортных средств, оснащаемых тахографами, правил использования, обслуживания и контроля работы тахографов, установленных на транспортные средства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3</w:t>
            </w:r>
            <w:r>
              <w:rPr>
                <w:color w:val="000000"/>
                <w:sz w:val="26"/>
                <w:szCs w:val="26"/>
              </w:rPr>
              <w:t xml:space="preserve"> Требования к гарантийным обязательствам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рантийный срок  на работы должен составлять не менее 6 месяцев с даты подписания обеими сторонами акта приемки выполненных работ. Гарантийный срок на тахографы, сопрягаемые узлы и запасные части устанавливается заводом производителем данной продукции.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драздел 3.4</w:t>
            </w:r>
            <w:r>
              <w:rPr>
                <w:color w:val="000000"/>
                <w:sz w:val="26"/>
                <w:szCs w:val="26"/>
              </w:rPr>
              <w:t xml:space="preserve"> Требования к безопасности выполняемых работ и безопасности результата выполняемых работ</w:t>
            </w:r>
          </w:p>
        </w:tc>
      </w:tr>
      <w:tr>
        <w:trPr>
          <w:trHeight w:val="38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Услуги по техническому обслуживанию тахографов Заказчика должны проводиться в соответствии с Правилами безопасности, а также пройти контроль качества выполненной установки.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выполнении работ должны быть обеспечены требования правил противопожарного режима в РФ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Безопасность выполняемых работ должна обеспечивать безопасность для жизни, здоровья, имущества и окружающей среды.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>Качество работ должно обеспечиваться в соответствии с требованиями статьи 721 Гражданского кодекса Российской Федерации.</w:t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870"/>
        <w:gridCol w:w="3510"/>
      </w:tblGrid>
      <w:tr>
        <w:trPr/>
        <w:tc>
          <w:tcPr>
            <w:tcW w:w="3509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чальник службы МиТ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1185" cy="79121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1" r="-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1185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/>
        <w:t>Перечень транспортных средств филиала ПАО «Россети Центр»-«Ярэнерго»</w:t>
      </w:r>
    </w:p>
    <w:p>
      <w:pPr>
        <w:pStyle w:val="Normal"/>
        <w:rPr/>
      </w:pPr>
      <w:r>
        <w:rPr/>
      </w:r>
    </w:p>
    <w:tbl>
      <w:tblPr>
        <w:tblW w:w="1030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787"/>
        <w:gridCol w:w="1984"/>
        <w:gridCol w:w="2835"/>
        <w:gridCol w:w="2920"/>
      </w:tblGrid>
      <w:tr>
        <w:trPr>
          <w:trHeight w:val="330" w:hRule="atLeast"/>
        </w:trPr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 ТС/ Модель ТС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. номер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ленные тахографы</w:t>
            </w:r>
          </w:p>
        </w:tc>
        <w:tc>
          <w:tcPr>
            <w:tcW w:w="2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положение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221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014 Е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-54323-03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452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1 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657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аврилов-Ямский р-н, г. Гаврилов-Ям, ул. Клубная, 68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71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3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896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713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914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4-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031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494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ул. Сосновая, д.20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ММЗ-554М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809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ШТРИХ ТАХО РУС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V1 (на шасси УРАЛ-4320-1151-61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971 К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972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43336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777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DO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433366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07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DO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ул. Сосновая, д.20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С2( на шасси УРАЛ-5557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395 Е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DO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 МКМ-2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428 О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DO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КМ-200)481042-000002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672 К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БИ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556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Угличский р-н, г. Углич, пос. Мебельщиков, 3а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574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З-32213 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006 Е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897-0000010-1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054 Р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813D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 261 Т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Брейтовский РЭС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897-0000010-1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012 Р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Мышкинский р-н, г. Мышкин, ул. Энергетиков,5а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43310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396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435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Пошехонский р-н, г. Пошехонье,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617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80R-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592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2202.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666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2.1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718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844L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652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Большесельский р-н, Большое Село,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48852В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806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 276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Переславский р-н, г. Переславль, ул. Московская, 120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096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Некоузский р-н., с. Новый Некоуз, ул. Советская, 3А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969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957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Мышкинский р-н, г. Мышкин, ул. Энергетиков,5а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58491А-000002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 008 Р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DO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4202-0311-59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891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DO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4-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33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рославль, ул. Северная подстанция, 9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САЗ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023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ШТРИХ ТАХО РУС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САЗ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014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ШТРИХ ТАХО РУС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 242 КК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ШТРИХ ТАХО РУС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527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ШТРИХ ТАХО РУС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45143-12-1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528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 4420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810 ЕЕ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DO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 65225-43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102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С2( на шасси УРАЛ-5557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 487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944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курий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йка-сервис 27844D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186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470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Тутаевский р-н, г. Тутаев, ул. Привокзальная, 7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31 Н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665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Любимский р-н, г. Любим, ул. Московская, 1А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САЗ-350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695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444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486 СС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844L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649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рославль, ул. Стачек, 60А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844L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650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27844L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651 АН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Некрасовский р-н, пос. Некрасовское,  ул. Энергетиков, 1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308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809 М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65115-62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012 Х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рославль, ул. Северная подстанция, 9</w:t>
            </w:r>
          </w:p>
        </w:tc>
      </w:tr>
      <w:tr>
        <w:trPr>
          <w:trHeight w:val="12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АЗ-65225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919 УМ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рославль, ул. Северная подстанция, 9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АЛ-4320 КМУ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529 Е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рославль, ул. Северная подстанция, 9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 271 М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рославль, ул. Стачек, 60А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 552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Некрасовский р-н, пос. Некрасовское,  ул. Энергетиков, 18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В7(на шасси урал 4320) Вахта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794 Н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Даниловский р-н, г. Данилов, ул. Дорожная, 18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МКМ-200)481042-0000021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676 К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Ярославль, ул. Стачек, 60А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3СС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 197 Р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ль, пр-кт Октября 86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V1 (на шасси УРАЛ-4320-1151-61)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506 ЕО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ШТРИХ ТАХО РУС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асть,  г. Рыбинск, Кулибина ул.,  д. 14</w:t>
            </w:r>
          </w:p>
        </w:tc>
      </w:tr>
      <w:tr>
        <w:trPr>
          <w:trHeight w:val="915" w:hRule="atLeast"/>
        </w:trPr>
        <w:tc>
          <w:tcPr>
            <w:tcW w:w="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7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З-320530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346 СР 76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фровой тахограф Drive 5</w:t>
            </w:r>
          </w:p>
        </w:tc>
        <w:tc>
          <w:tcPr>
            <w:tcW w:w="2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ославская обл., г. Ростов, шоссе Савинское, 1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2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Техническому заданию</w:t>
      </w:r>
    </w:p>
    <w:p>
      <w:pPr>
        <w:pStyle w:val="Normal"/>
        <w:tabs>
          <w:tab w:val="clear" w:pos="708"/>
          <w:tab w:val="left" w:pos="1368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едельная цена за работы, необходимые</w:t>
      </w:r>
    </w:p>
    <w:p>
      <w:pPr>
        <w:pStyle w:val="Normal"/>
        <w:tabs>
          <w:tab w:val="clear" w:pos="708"/>
          <w:tab w:val="left" w:pos="136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для технического обслуживания тахограф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6201"/>
        <w:gridCol w:w="2126"/>
        <w:gridCol w:w="1823"/>
      </w:tblGrid>
      <w:tr>
        <w:trPr>
          <w:trHeight w:val="101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6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Виды рабо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ельная стоимость услуг, руб. с НДС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Предельное количество услуг</w:t>
            </w:r>
          </w:p>
        </w:tc>
      </w:tr>
      <w:tr>
        <w:trPr>
          <w:trHeight w:val="30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термоприн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лотка термопринт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кнопок тахограф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картриде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диспле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термобумаг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модуля СКЗ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платы GSM/ГЛОНА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антенны ГЛОНАС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GSM антенн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платы пит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блока управления тахограф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резервного элемента питания тахограф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программного обеспечения  тахограф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гласование шифрованного датчика скорости с тахограф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либровка тахограф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ация тахограф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активация тахограф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гностика неисправности тахографа в мастерско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иагностика неисправности тахографа у Заказч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датчика скор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разъема датчика скор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сигнального провода датчика скор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провода пит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реле от переполюсовкаи на проводе пит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сигнального провода спидоме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на механического спидомет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Замена электронного спидометр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Установка тахограф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</w:t>
            </w:r>
          </w:p>
        </w:tc>
        <w:tc>
          <w:tcPr>
            <w:tcW w:w="620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мена тахографа (на подготовленной машине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keepNext w:val="false"/>
              <w:widowControl w:val="false"/>
              <w:spacing w:before="40" w:after="40"/>
              <w:ind w:left="0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2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napToGrid w:val="false"/>
      <w:spacing w:before="0" w:after="0"/>
      <w:ind w:left="720" w:hanging="0"/>
      <w:contextualSpacing/>
      <w:jc w:val="both"/>
    </w:pPr>
    <w:rPr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50:00Z</dcterms:created>
  <dc:creator>polikarpov</dc:creator>
  <dc:description/>
  <cp:keywords/>
  <dc:language>en-US</dc:language>
  <cp:lastModifiedBy>Гаврилов Андрей Викторович</cp:lastModifiedBy>
  <cp:lastPrinted>2022-02-14T12:58:00Z</cp:lastPrinted>
  <dcterms:modified xsi:type="dcterms:W3CDTF">2022-02-14T10:13:00Z</dcterms:modified>
  <cp:revision>15</cp:revision>
  <dc:subject/>
  <dc:title/>
</cp:coreProperties>
</file>