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779"/>
      </w:tblGrid>
      <w:tr>
        <w:trPr>
          <w:trHeight w:val="1560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3039110" cy="448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Номер Т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306F_0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Номер материала </w:t>
                                        </w: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SA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30134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35.3pt;mso-wrap-distance-left:0pt;mso-wrap-distance-right:9pt;mso-wrap-distance-top:0pt;mso-wrap-distance-bottom:0pt;margin-top: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6F_0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0134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о. первого заместителя директора - главного инженера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В.В. Миля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__» _____________________ 202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разъединителей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F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азъединитель РЛК-10.IV/630 с ПР-01-7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>Технические требования и характеристики разъединителе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>
          <w:trHeight w:val="1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Разъединитель РЛК-10.IV/630 с ПР-01-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726-2007</w:t>
            </w:r>
          </w:p>
        </w:tc>
      </w:tr>
      <w:tr>
        <w:trPr>
          <w:trHeight w:val="2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– разъединитель линейный качающегося типа (РЛК)</w:t>
            </w:r>
          </w:p>
        </w:tc>
      </w:tr>
      <w:tr>
        <w:trPr>
          <w:trHeight w:val="2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кВ – 1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ид установки – горизонтальный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грязнения –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63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вода – ПР-01-7</w:t>
            </w:r>
          </w:p>
        </w:tc>
      </w:tr>
      <w:tr>
        <w:trPr>
          <w:trHeight w:val="5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, категория размещения – УХЛ-1</w:t>
            </w:r>
          </w:p>
        </w:tc>
      </w:tr>
      <w:tr>
        <w:trPr>
          <w:trHeight w:val="56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баритные размеры: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единитель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909820" cy="2751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982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83185</wp:posOffset>
                  </wp:positionV>
                  <wp:extent cx="4177030" cy="2895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03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зъединители трехполюсные РЛК-10 предназначены для универсального использования в высоковольтных сетях и на открытых подстанциях переменного тока частотой 50 Гц секционирования сетей и отсоединения от сети потребителей без тока нагрузки, для образования видимого разрыва в линии.</w:t>
      </w:r>
      <w:r>
        <w:rPr>
          <w:sz w:val="24"/>
          <w:szCs w:val="24"/>
        </w:rPr>
        <w:tab/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9"/>
        </w:numPr>
        <w:tabs>
          <w:tab w:val="left" w:pos="709" w:leader="none"/>
          <w:tab w:val="left" w:pos="1134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К поставке допускаются разъединители, отвечающие следующим требованиям: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разъединителей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ъединители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заявленной номенклатуры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ъеди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-142" w:firstLine="993"/>
        <w:rPr/>
      </w:pPr>
      <w:r>
        <w:rPr>
          <w:sz w:val="24"/>
          <w:szCs w:val="24"/>
        </w:rPr>
        <w:t>ГОСТ Р 52726 - 2007 «Разъединители и заземлители переменного тока на напряжение свыше 1 кВ и приводы к ним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85" w:hanging="7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 ГОСТ Р 52726 - 2007, ГОСТ 12971-67, ГОСТ 2991-85, ГОСТ 14192-96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Р 52726 - 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разъединителей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ъединители должны быть для транспортирования упакованы в соответствие с требованиями ГОСТ 2991-85.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разъединителей должна подвергаться приемо-сдаточным испытаниям в соответствие с ГОСТ Р 52726 - 2007.</w:t>
      </w:r>
    </w:p>
    <w:p>
      <w:pPr>
        <w:pStyle w:val="Style10"/>
        <w:numPr>
          <w:ilvl w:val="0"/>
          <w:numId w:val="8"/>
        </w:numPr>
        <w:tabs>
          <w:tab w:val="left" w:pos="709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В комплект поставки заявленной номенклатуры должны входить: </w:t>
      </w:r>
    </w:p>
    <w:p>
      <w:pPr>
        <w:pStyle w:val="Style10"/>
        <w:tabs>
          <w:tab w:val="clear" w:pos="709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разъединителей конкретного типа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разъединителей, на русском языке.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разъединители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разъеди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ъеди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разъединителей должна соответствовать требованиям ГОСТ Р 52726—2007 (для конкретного типа номенклатуры). Маркировка, содержание и способ нанесения ее указывается в стандартах или технических условиях на разъединители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ъединителей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разъединителей должна быть разборчивой и прочной, качество маркировки должно сохраняться при эксплуатации, транспортировании и хранении разъединителей в режимах и условиях, установленных ГОСТ Р 52726 - 2007 и стандартами или техническими условиями на изделия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ъедини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именование издели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ип разъединителей, обозначение климатического исполнения и категории размещени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азъединитель конкретной серии или тип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разъединителе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разъединителей.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заявляемой номенкл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чальник управления </w:t>
      </w:r>
      <w:r>
        <w:rPr>
          <w:sz w:val="24"/>
          <w:szCs w:val="24"/>
          <w:lang w:val="ru-RU"/>
        </w:rPr>
        <w:t>технологического</w:t>
      </w:r>
      <w:r>
        <w:rPr>
          <w:sz w:val="24"/>
          <w:szCs w:val="24"/>
        </w:rPr>
        <w:t xml:space="preserve"> развития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цифровизации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филиала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» - «Тамбовэнерго»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Ушаков</w:t>
      </w:r>
    </w:p>
    <w:p>
      <w:pPr>
        <w:pStyle w:val="Normal"/>
        <w:tabs>
          <w:tab w:val="clear" w:pos="709"/>
          <w:tab w:val="left" w:pos="732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16"/>
          <w:szCs w:val="16"/>
        </w:rPr>
        <w:t>Старостин Д.В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sectPr>
      <w:type w:val="nextPage"/>
      <w:pgSz w:w="12240" w:h="15840"/>
      <w:pgMar w:left="1134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09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15:00Z</dcterms:created>
  <dc:creator>Ерёмин</dc:creator>
  <dc:description/>
  <cp:keywords/>
  <dc:language>en-US</dc:language>
  <cp:lastModifiedBy>Старостин Дмитрий Валентинович</cp:lastModifiedBy>
  <cp:lastPrinted>2021-11-15T12:58:00Z</cp:lastPrinted>
  <dcterms:modified xsi:type="dcterms:W3CDTF">2021-11-17T12:1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