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ремонту ДГУ, бензо-генераторов, РИСЭ, световых башен, сварочных генераторов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Горбатовская Наталья Юрьевна. тел.: (4722) 30-42-88 , Email: </w:t>
            </w:r>
            <w:r>
              <w:rPr>
                <w:rStyle w:val="InternetLink"/>
              </w:rPr>
              <w:t>Gorbatovskaya.N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/>
              <w:t>Договора на выполнение работ по ремонту ДГУ, бензо-генераторов, РИСЭ, световых башен, сварочных генераторов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300 000,00 </w:t>
            </w:r>
            <w:r>
              <w:rPr>
                <w:sz w:val="22"/>
              </w:rPr>
              <w:t xml:space="preserve">(один миллион триста тысяч) рублей  00 копеек РФ, без учета НДС; НДС составляет  </w:t>
            </w:r>
            <w:r>
              <w:rPr>
                <w:b/>
                <w:sz w:val="22"/>
              </w:rPr>
              <w:t xml:space="preserve">260 000,00 </w:t>
            </w:r>
            <w:r>
              <w:rPr>
                <w:sz w:val="22"/>
              </w:rPr>
              <w:t xml:space="preserve"> (двести шестьдесят тысяч) рублей  00 копеек РФ; </w:t>
            </w:r>
            <w:r>
              <w:rPr>
                <w:b/>
                <w:sz w:val="22"/>
              </w:rPr>
              <w:t xml:space="preserve">1 560 000,00 </w:t>
            </w:r>
            <w:r>
              <w:rPr>
                <w:sz w:val="22"/>
              </w:rPr>
              <w:t>(один миллион пятьсот шестьдесят тысяч) рублей 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1 янва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30 янва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февра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11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2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21T13:08:00Z</dcterms:modified>
  <cp:revision>55</cp:revision>
  <dc:subject/>
  <dc:title>Извещение о проведении открытого конкурса</dc:title>
</cp:coreProperties>
</file>