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 А.А.Бу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«_____» __________________ 202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на поставку дизельного топлива (лето) для Хохольского РЭС в 2022г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32511-2013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озия медной пластинки (3 ч при 50 °C), единицы по шка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дизельного топлива на АЗС в р.п. Хохольский должна осуществляться по электронным пластиковым топливным картам через сеть АЗС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Хохольский район, р.п. Хохольский, пер. Есенина, 7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Предполагаемый объем к потреблению продукции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н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49" w:type="dxa"/>
        <w:jc w:val="left"/>
        <w:tblInd w:w="2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60"/>
        <w:gridCol w:w="16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юнь</w:t>
            </w:r>
          </w:p>
        </w:tc>
      </w:tr>
      <w:tr>
        <w:trPr>
          <w:trHeight w:val="30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Т ле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8451215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2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лет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8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8 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5pt;height:60.5pt;mso-wrap-distance-left:9pt;mso-wrap-distance-right:9pt;mso-wrap-distance-top:0pt;mso-wrap-distance-bottom:0pt;margin-top:5.9pt;mso-position-vertical-relative:text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лет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 9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8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 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5:00Z</dcterms:created>
  <dc:creator>Ерёмин</dc:creator>
  <dc:description/>
  <cp:keywords/>
  <dc:language>en-US</dc:language>
  <cp:lastModifiedBy>Шаранин Андрей Николаевич</cp:lastModifiedBy>
  <cp:lastPrinted>2019-06-06T11:40:00Z</cp:lastPrinted>
  <dcterms:modified xsi:type="dcterms:W3CDTF">2021-12-13T07:28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