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/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55" w:hRule="atLeast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МРСК Центра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1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12-К (42066563) от 06 апрел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1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объекта торговли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ООО ГК ТД «Гарант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 xml:space="preserve">филиала ПАО «МРСК Центра» – «Белгородэнерго» </w:t>
      </w:r>
      <w:r>
        <w:rPr>
          <w:sz w:val="24"/>
          <w:szCs w:val="24"/>
        </w:rPr>
        <w:t>от 15.03.2021 г. № 42066563/3100/03701/21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Белгородэнерго» и энергопринимающих устройств Заявителя:</w:t>
      </w:r>
    </w:p>
    <w:tbl>
      <w:tblPr>
        <w:tblW w:w="9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245"/>
      </w:tblGrid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еевский городской ок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Алексеевка, ул. Победы, д.16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23:0201001:18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ВЛ 0,4 кВ № 8 от РУНН 0,4 (совместный подвес с ВЛ 0,4 кВ № 5от РУНН 0,4 кВ КТП-235 от ВЛ 10 кВ № 2 РП-2 ПС 110/35/10 кВ Алексеевка (инв. № 290698, наименование по бух. учету ВЛ 0,4кВ №3 КТП 235 РП2)) от КТП-235 ВЛ 10 кВ № 2 РП-2 ПС 110/35/10 кВ Алексеевка (инв. № 235В, наименование по бух. учету КТП 235 ВЛ 10кВ №2 РП-2) до границы земельного участка Заявителя протяжённостью 0,15 км (СПП 1 Z31-TP42066563.02). </w:t>
      </w:r>
      <w:r>
        <w:rPr>
          <w:bCs/>
          <w:sz w:val="24"/>
          <w:szCs w:val="24"/>
        </w:rPr>
        <w:t>Трассу прохождения, марку и сечение токопроводя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Реконструкцию </w:t>
      </w:r>
      <w:r>
        <w:rPr>
          <w:sz w:val="24"/>
          <w:szCs w:val="24"/>
        </w:rPr>
        <w:t>КТП-235 ВЛ 10 кВ № 2 РП-2 ПС 110/35/10 кВ Алексеевка в</w:t>
      </w:r>
      <w:r>
        <w:rPr>
          <w:bCs/>
          <w:sz w:val="24"/>
          <w:szCs w:val="24"/>
        </w:rPr>
        <w:t xml:space="preserve"> части</w:t>
      </w:r>
      <w:r>
        <w:rPr>
          <w:sz w:val="24"/>
          <w:szCs w:val="24"/>
        </w:rPr>
        <w:t xml:space="preserve"> замены силового трансформатора ТМ-250/10/0,4 на ТМГ-400/10/0,4 (СПП 2 Z31-TP42066563.03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Реконструкцию </w:t>
      </w:r>
      <w:r>
        <w:rPr>
          <w:sz w:val="24"/>
          <w:szCs w:val="24"/>
        </w:rPr>
        <w:t>КТП-235 ВЛ 10 кВ № 2 РП-2 ПС 110/35/10 кВ Алексеевка</w:t>
      </w:r>
      <w:r>
        <w:rPr>
          <w:bCs/>
          <w:sz w:val="24"/>
          <w:szCs w:val="24"/>
        </w:rPr>
        <w:t xml:space="preserve"> в части установки автоматического выключателя 0,4 кВ в РУНН 0,4 кВ (СПП 3 </w:t>
      </w:r>
      <w:r>
        <w:rPr>
          <w:sz w:val="24"/>
          <w:szCs w:val="24"/>
        </w:rPr>
        <w:t>Z31-TP42066563.04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. Марку и параметры устанавливаемого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таж провода СИП 4×70 от проектируемой ВЛ 0,4 кВ № 8 от КТП-235</w:t>
        <w:br/>
        <w:t>ВЛ 10 кВ № 2 РП-2 ПС 110/35/10 кВ Алексеевка до ШУ 0,4 кВ протяженностью 0,015 км</w:t>
        <w:br/>
        <w:t>(СПП 4 Z31-TP42066563.01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ШУР 0,4 кВ от проектируемой ВЛ 0,4 кВ № 8 от КТП-235</w:t>
        <w:br/>
        <w:t xml:space="preserve">ВЛ 10 кВ № 2 РП-2 ПС 110/35/10 кВ Алексеевка. В </w:t>
      </w:r>
      <w:r>
        <w:rPr>
          <w:color w:val="000000"/>
          <w:sz w:val="24"/>
          <w:szCs w:val="24"/>
        </w:rPr>
        <w:t xml:space="preserve">ШУР 0,4 кВ выполнить установку средств коммерческого учета электрической энергии (мощности) трехфазного полукосвенного включения 0,4 кВ и ниже с ТТ (СПП 5 </w:t>
      </w:r>
      <w:r>
        <w:rPr>
          <w:sz w:val="24"/>
          <w:szCs w:val="24"/>
        </w:rPr>
        <w:t>Z31-TP42066563.05</w:t>
      </w:r>
      <w:r>
        <w:rPr>
          <w:color w:val="000000"/>
          <w:sz w:val="24"/>
          <w:szCs w:val="24"/>
        </w:rPr>
        <w:t>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,4-10 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 0,4-10 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</w:t>
      </w:r>
      <w:r>
        <w:rPr>
          <w:sz w:val="24"/>
          <w:szCs w:val="24"/>
        </w:rPr>
        <w:t>13</w:t>
      </w:r>
      <w:r>
        <w:rPr>
          <w:color w:val="000000"/>
          <w:sz w:val="24"/>
          <w:szCs w:val="24"/>
        </w:rPr>
        <w:t xml:space="preserve">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Normal"/>
        <w:numPr>
          <w:ilvl w:val="1"/>
          <w:numId w:val="3"/>
        </w:numPr>
        <w:rPr/>
      </w:pPr>
      <w:r>
        <w:rPr>
          <w:bCs/>
          <w:iCs/>
          <w:sz w:val="24"/>
          <w:szCs w:val="24"/>
        </w:rPr>
        <w:t>Максимальная присоединяемая мощность – 100,0 кВт.</w:t>
      </w:r>
    </w:p>
    <w:p>
      <w:pPr>
        <w:pStyle w:val="Normal"/>
        <w:numPr>
          <w:ilvl w:val="1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</w:t>
      </w:r>
    </w:p>
    <w:p>
      <w:pPr>
        <w:pStyle w:val="Style18"/>
        <w:suppressAutoHyphens w:val="false"/>
        <w:spacing w:before="0" w:after="0"/>
        <w:ind w:left="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надлежности -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ТП и фидеров сети 0,4 кВ.</w:t>
      </w:r>
    </w:p>
    <w:p>
      <w:pPr>
        <w:pStyle w:val="Normal"/>
        <w:numPr>
          <w:ilvl w:val="1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ТП.</w:t>
      </w:r>
    </w:p>
    <w:p>
      <w:pPr>
        <w:pStyle w:val="TextBodyIndent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Белгород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Белгород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Белгород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 в.ч. соединительных и концевых муфт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 153-34.0-20.527-98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142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  случае   оснащения   присоединяемых   объектов    средствами   коммерческого   учета</w:t>
      </w:r>
    </w:p>
    <w:p>
      <w:pPr>
        <w:pStyle w:val="Style18"/>
        <w:tabs>
          <w:tab w:val="clear" w:pos="708"/>
          <w:tab w:val="left" w:pos="142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электрической энергии, </w:t>
      </w:r>
      <w:r>
        <w:rPr>
          <w:b/>
          <w:bCs/>
          <w:iCs/>
          <w:sz w:val="24"/>
          <w:szCs w:val="24"/>
        </w:rPr>
        <w:t>выполнить разработку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дельного  раздела проекта «Узел учета электрической энергии» .</w:t>
      </w:r>
    </w:p>
    <w:p>
      <w:pPr>
        <w:pStyle w:val="Style18"/>
        <w:tabs>
          <w:tab w:val="clear" w:pos="708"/>
          <w:tab w:val="left" w:pos="142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 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 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</w:t>
      </w:r>
      <w:r>
        <w:rPr>
          <w:b/>
          <w:bCs/>
          <w:iCs/>
          <w:sz w:val="24"/>
          <w:szCs w:val="24"/>
        </w:rPr>
        <w:t>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</w:t>
      </w:r>
      <w:r>
        <w:rPr>
          <w:b/>
          <w:sz w:val="24"/>
          <w:szCs w:val="24"/>
        </w:rPr>
        <w:t xml:space="preserve">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 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b/>
          <w:sz w:val="24"/>
          <w:szCs w:val="24"/>
        </w:rPr>
        <w:t>отдельной локальной сметой с подтверждением физ.объемов и сметных расценок</w:t>
      </w:r>
      <w:r>
        <w:rPr>
          <w:b/>
          <w:bCs/>
          <w:iCs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 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 xml:space="preserve">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</w:t>
        <w:br/>
        <w:t>ВЛ 0,4-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 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роектную документацию (ПД и РД одной стадией) предоставить в 4 экземплярах на бумажном носителе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0,4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-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6(10)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003-90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201 –89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ВЛ </w:t>
      </w:r>
      <w:r>
        <w:rPr/>
        <w:t>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0,1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металл** (конструкция согласно патенту ПАО «МРСК Центра»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8695 от 20.02.2014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а полезную модель «Опора линии электропередач»)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</w:t>
        <w:tab/>
        <w:t>рассматривать возможность применения опор из модифицированного дисперсией многослойных углеродных нанотрубок железобетона согласно патенту ПАО «МРСК Центра и Приволжья» на полезную модель от 28.03.2014 № 140055 «Опора ВЛ 0,4-10 кВ модифицированная»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*</w:t>
        <w:tab/>
      </w:r>
      <w:r>
        <w:rPr>
          <w:bCs/>
          <w:sz w:val="24"/>
          <w:szCs w:val="24"/>
          <w:shd w:fill="FFFFFF" w:val="clear"/>
        </w:rPr>
        <w:t xml:space="preserve">при новом строительстве и реконструкции ВЛ 0,4 кВ применять анкерные стальные многогранные опоры (согласно патенту ПАО «МРСК Центра» № 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го решения Технического совета филиала.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 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в начале и в конце ВЛИ 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 0,4 кВ с распределенной нагрузкой должно быть не менее 50 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 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 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 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 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 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иловому трансформатору 10/0,4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428"/>
        <w:gridCol w:w="3969"/>
      </w:tblGrid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2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17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2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17</w:t>
            </w:r>
          </w:p>
        </w:tc>
      </w:tr>
    </w:tbl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трансформаторы применять с уменьшенными потерями электроэнергии (предельные значения потерь – холостого хода и нагрузочных в соответствии с Таблицей 1). Допустимые отклонения величин, приведенных в Таблиц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, определяются в соответствии с ГОСТ Р 52719-2007 (15% для потерь холостого хода,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для потерь короткого замыкания и суммарно не более 10%).</w:t>
      </w:r>
    </w:p>
    <w:p>
      <w:pPr>
        <w:pStyle w:val="TextBodyIndent"/>
        <w:ind w:left="709" w:right="0" w:hanging="0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299"/>
        <w:gridCol w:w="1299"/>
        <w:gridCol w:w="1298"/>
        <w:gridCol w:w="1298"/>
        <w:gridCol w:w="1297"/>
        <w:gridCol w:w="1293"/>
      </w:tblGrid>
      <w:tr>
        <w:trPr>
          <w:trHeight w:val="323" w:hRule="atLeast"/>
        </w:trPr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щность, кВА</w:t>
            </w:r>
          </w:p>
        </w:tc>
        <w:tc>
          <w:tcPr>
            <w:tcW w:w="259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ери ХХ, Вт</w:t>
            </w:r>
          </w:p>
        </w:tc>
        <w:tc>
          <w:tcPr>
            <w:tcW w:w="2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ери КЗ, Вт</w:t>
            </w:r>
          </w:p>
        </w:tc>
        <w:tc>
          <w:tcPr>
            <w:tcW w:w="25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ммарные потери, Вт</w:t>
            </w:r>
          </w:p>
        </w:tc>
      </w:tr>
      <w:tr>
        <w:trPr>
          <w:trHeight w:val="289" w:hRule="atLeast"/>
        </w:trPr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2</w:t>
            </w:r>
          </w:p>
        </w:tc>
        <w:tc>
          <w:tcPr>
            <w:tcW w:w="12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5%*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0%*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0%*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4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9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3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73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7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9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0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89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5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3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80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25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89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5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8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18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65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5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6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74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22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9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83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515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7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4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552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5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53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2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57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6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60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78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4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0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93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626</w:t>
            </w:r>
          </w:p>
        </w:tc>
      </w:tr>
      <w:tr>
        <w:trPr>
          <w:trHeight w:val="330" w:hRule="atLeast"/>
        </w:trPr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30</w:t>
            </w:r>
          </w:p>
        </w:tc>
        <w:tc>
          <w:tcPr>
            <w:tcW w:w="12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5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18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50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312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843</w:t>
            </w:r>
          </w:p>
        </w:tc>
      </w:tr>
    </w:tbl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 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 по соблюдению фирменного стиля, обобщенным требованиям к стационарным знакам и плакатам», размещаемым на объектах электросетевого хозяйства ПАО «МРСК Центра» и ПАО «МРСК Центра и Приволжья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  проектом,   на   данном   этапе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 числе   актуализация   (при необходимости,   в   соответствии   с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/>
      </w:pPr>
      <w:r>
        <w:rPr>
          <w:bCs/>
          <w:iCs/>
          <w:sz w:val="24"/>
          <w:szCs w:val="24"/>
        </w:rPr>
        <w:t>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 с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  согласно   утверждённой   Заказчиком   в   производство  работ   РД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рмативных документов, регламентирующих производство общестроительных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  и   согласованных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земляных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  исполнительной    документации    в   соответствии   с   НТД,   передача   ее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    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МРСК Центра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 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21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21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 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 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21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 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 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МРСК ЦЕНТРА» (приложение к приказу ПАО «МРСК Центра» от 08.12.2016 № 410-ЦА) и передает ее Заказчику (один экземпляр передается в УКС, один в эксплуатирующую службу 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 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в течение 34 (тридцати четырех) календарных дней с даты подписания договора подряда</w:t>
      </w:r>
      <w:r>
        <w:rPr>
          <w:b/>
          <w:bCs/>
          <w:i/>
          <w:iCs/>
          <w:color w:val="000000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от 16 февраля 200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3.3-037-2020 ПАО «Россети» Трубы для прокладки кабельных линий напряжением выше 1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 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БП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«СНиП 12-01-2004 Организация строительства»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 xml:space="preserve">и цифровизации </w:t>
            </w:r>
            <w:r>
              <w:rPr>
                <w:sz w:val="24"/>
                <w:szCs w:val="24"/>
                <w:lang w:eastAsia="ru-RU"/>
              </w:rPr>
              <w:t>филиала ПАО «МРСК Центра» – «Белгородэнерго»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 xml:space="preserve">инвестиционной деятельности </w:t>
            </w:r>
            <w:r>
              <w:rPr>
                <w:sz w:val="24"/>
                <w:szCs w:val="24"/>
                <w:lang w:eastAsia="ru-RU"/>
              </w:rPr>
              <w:t>филиала ПАО «МРСК Центра» – «Белгородэнерго»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426" w:top="851" w:footer="0" w:bottom="568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 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мена ТМ-250/10/0,4 на ТМГ-400/10/0,4, монтаж АВ 0,4 кВ (160 А) – 1 шт., монтаж ШУР 0,4 кВ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851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sz w:val="26"/>
      <w:szCs w:val="26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06:00Z</dcterms:created>
  <dc:creator>Ерёмин</dc:creator>
  <dc:description/>
  <cp:keywords/>
  <dc:language>en-US</dc:language>
  <cp:lastModifiedBy>Ковалев Александр Владимирович</cp:lastModifiedBy>
  <cp:lastPrinted>2014-11-13T10:47:00Z</cp:lastPrinted>
  <dcterms:modified xsi:type="dcterms:W3CDTF">2021-07-02T07:06:00Z</dcterms:modified>
  <cp:revision>35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