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6"/>
          <w:szCs w:val="26"/>
        </w:rPr>
      </w:pPr>
      <w:r>
        <w:rPr/>
        <w:t xml:space="preserve">                                  </w:t>
      </w:r>
      <w:r>
        <w:rPr/>
        <w:t>«22» апреля 2016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1440</wp:posOffset>
                </wp:positionV>
                <wp:extent cx="6480175" cy="1092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hanging="56"/>
                              <w:jc w:val="right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ind w:hanging="56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</w:t>
                            </w:r>
                            <w:r>
                              <w:rPr/>
                              <w:t xml:space="preserve">Первый заместитель директора -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главный инжене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филиала ПАО «МРСК Центра» -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/____________/</w:t>
                            </w: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 xml:space="preserve"> Н.П. Киреенко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86pt;mso-wrap-distance-left:9pt;mso-wrap-distance-right:0pt;mso-wrap-distance-top:0pt;mso-wrap-distance-bottom:0pt;margin-top:-7.2pt;mso-position-vertical-relative:text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/>
                        <w:ind w:hanging="56"/>
                        <w:jc w:val="right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ind w:hanging="56"/>
                        <w:jc w:val="right"/>
                        <w:rPr/>
                      </w:pPr>
                      <w:r>
                        <w:rPr/>
                        <w:t xml:space="preserve">                                  </w:t>
                      </w:r>
                      <w:r>
                        <w:rPr/>
                        <w:t xml:space="preserve">Первый заместитель директора -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главный инженер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филиала ПАО «МРСК Центра» -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</w:t>
                      </w:r>
                      <w:r>
                        <w:rPr/>
                        <w:t>«Смоленскэнерго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/____________/</w:t>
                      </w:r>
                      <w:r>
                        <w:rPr>
                          <w:bCs/>
                          <w:sz w:val="26"/>
                          <w:szCs w:val="26"/>
                        </w:rPr>
                        <w:t xml:space="preserve"> Н.П. Киреенко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</w:rPr>
        <w:t xml:space="preserve">ТЕХНИЧЕСКОЕ ЗАДАНИЕ </w:t>
      </w:r>
      <w:r>
        <w:rPr/>
        <w:t>(лот №210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закупку </w:t>
      </w:r>
      <w:r>
        <w:rPr>
          <w:bCs/>
          <w:spacing w:val="2"/>
        </w:rPr>
        <w:t>блоков измерения и  защиты (далее - БИЗ) в комплекте со</w:t>
      </w:r>
      <w:r>
        <w:rPr/>
        <w:t xml:space="preserve"> </w:t>
      </w:r>
      <w:r>
        <w:rPr>
          <w:spacing w:val="-3"/>
        </w:rPr>
        <w:t xml:space="preserve">счетчиком электрической энергии </w:t>
      </w:r>
      <w:r>
        <w:rPr/>
        <w:t>для выполнения работ по организации учета электроэнергии сторонним потребителям.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ind w:firstLine="851"/>
        <w:jc w:val="both"/>
        <w:rPr/>
      </w:pPr>
      <w:r>
        <w:rPr/>
        <w:t>Филиал ПАО «МРСК Центра» - «Смоленскэнерго» (далее – филиал) производит закупку блоков измерения и защиты в комплекте со счетчиком электрической энергии для реализации потребителям - гражданам и юридическим и приравненным к ним лицам в рамках оказания услуг по осуществлению процедуры технологического присоединения на возмездной основе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закупки.</w:t>
      </w:r>
    </w:p>
    <w:p>
      <w:pPr>
        <w:pStyle w:val="Normal"/>
        <w:ind w:firstLine="851"/>
        <w:jc w:val="both"/>
        <w:rPr/>
      </w:pPr>
      <w:r>
        <w:rPr/>
        <w:t>Поставщик обеспечивает поставку оборудования на склад филиала ПАО «МРСК Центра» - «Смоленскэнерго». Объем поставки, технические, а также иные требования к закупаемому оборудованию устанавливаются настоящим техническим заданием.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  <w:t>Доставка оборудования осуществляется за счет Поставщика (стоимость входит в цену предложения) на склад филиала расположенного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480"/>
        <w:gridCol w:w="4119"/>
        <w:gridCol w:w="1909"/>
      </w:tblGrid>
      <w:tr>
        <w:trPr>
          <w:trHeight w:val="64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иал ПАО «МРСК Центр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чка поставк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оставки*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оленскэнер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1276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Центральный склад ПАО «МРСК Центра»-«Смоленскэнерго», 214031, г. Смоленск, ул. Индустриальная, д. 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rPr/>
        <w:t>* в календарных днях с момента заключения договора.</w:t>
      </w:r>
    </w:p>
    <w:p>
      <w:pPr>
        <w:pStyle w:val="Normal"/>
        <w:rPr/>
      </w:pPr>
      <w:r>
        <w:rPr/>
      </w:r>
    </w:p>
    <w:p>
      <w:pPr>
        <w:pStyle w:val="Style24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пособ и условия транспортировки оборудования должны исключать возможность его повреждения или порчи во время перевозки.</w:t>
      </w:r>
    </w:p>
    <w:p>
      <w:pPr>
        <w:pStyle w:val="Style24"/>
        <w:ind w:left="0" w:firstLine="851"/>
        <w:jc w:val="both"/>
        <w:rPr/>
      </w:pPr>
      <w:r>
        <w:rPr>
          <w:sz w:val="24"/>
          <w:szCs w:val="24"/>
        </w:rPr>
        <w:t>Доставка оборудования в филиал осуществляется в следующих объемах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033"/>
        <w:gridCol w:w="1832"/>
      </w:tblGrid>
      <w:tr>
        <w:trPr>
          <w:trHeight w:val="64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илиал ПАО «МРСК Центра»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, штук</w:t>
            </w:r>
          </w:p>
        </w:tc>
      </w:tr>
      <w:tr>
        <w:trPr>
          <w:trHeight w:val="89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энерго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bCs/>
                <w:spacing w:val="2"/>
              </w:rPr>
              <w:t>лок измерения и защиты (БИЗ) в комплекте с</w:t>
            </w:r>
            <w:r>
              <w:rPr/>
              <w:t xml:space="preserve"> 1 –фазным электронным однотарифным счетчиком электроэнергии 230В, 5(60)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</w:t>
            </w:r>
          </w:p>
        </w:tc>
      </w:tr>
      <w:tr>
        <w:trPr>
          <w:trHeight w:val="9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оленскэнерго</w:t>
            </w:r>
          </w:p>
        </w:tc>
        <w:tc>
          <w:tcPr>
            <w:tcW w:w="6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</w:t>
            </w:r>
            <w:r>
              <w:rPr>
                <w:bCs/>
                <w:spacing w:val="2"/>
              </w:rPr>
              <w:t>лок измерения и защиты (БИЗ) в комплекте с</w:t>
            </w:r>
            <w:r>
              <w:rPr/>
              <w:t xml:space="preserve"> 3 –фазным электронным однотарифным счетчиком электроэнергии 230/400В, 5(60)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оборудованию.</w:t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>
          <w:b/>
          <w:bCs/>
        </w:rPr>
        <w:t>Требования к электронным однотарифным счетчикам.</w:t>
      </w:r>
    </w:p>
    <w:p>
      <w:pPr>
        <w:pStyle w:val="Style24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851"/>
        <w:jc w:val="both"/>
        <w:rPr/>
      </w:pPr>
      <w:r>
        <w:rPr>
          <w:sz w:val="24"/>
          <w:szCs w:val="24"/>
        </w:rPr>
        <w:t>Поставляемое оборудование должно быть новое, ранее не использованное. Дата изготовления должна быть не ранее 2016 года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Технические характеристики и параметры предлагаемого к поставке оборудования должны соответствовать приведенным в таблице (численные значения быть не хуже указанных):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Таблица 1.</w:t>
      </w:r>
      <w:r>
        <w:rPr/>
        <w:t xml:space="preserve"> Требования к однофазным счетчикам активной энергии.</w:t>
      </w:r>
    </w:p>
    <w:tbl>
      <w:tblPr>
        <w:tblW w:w="1017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499"/>
      </w:tblGrid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</w:t>
            </w:r>
          </w:p>
        </w:tc>
      </w:tr>
      <w:tr>
        <w:trPr>
          <w:trHeight w:val="621" w:hRule="atLeast"/>
        </w:trPr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тип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/>
              <w:t>Однофазный электронный интегральный  однотарифный счетчик электрической энергии в двухпроводных сетях переменного тока, с двумя измерительными каналами (два датчика тока – в цепи фазы и в цепи нуля).</w:t>
            </w:r>
          </w:p>
        </w:tc>
      </w:tr>
      <w:tr>
        <w:trPr>
          <w:trHeight w:val="921" w:hRule="atLeast"/>
        </w:trPr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и область применения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/>
              <w:t xml:space="preserve">Счетчики электрической энергии предназначены для измерения активной энергии в двухпроводных сетях переменного тока с частотой 50 Гц.  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ции.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о</w:t>
            </w:r>
          </w:p>
        </w:tc>
      </w:tr>
      <w:tr>
        <w:trPr>
          <w:trHeight w:val="697" w:hRule="atLeast"/>
        </w:trPr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или ТУ на электросчетчик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ГОСТ 31818.11-2012 (</w:t>
            </w:r>
            <w:r>
              <w:rPr>
                <w:lang w:val="en-US"/>
              </w:rPr>
              <w:t>IEC</w:t>
            </w:r>
            <w:r>
              <w:rPr/>
              <w:t xml:space="preserve"> 62052-11:2003)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ГОСТ 31819.21-2012 (</w:t>
            </w:r>
            <w:r>
              <w:rPr>
                <w:lang w:val="en-US"/>
              </w:rPr>
              <w:t>IEC</w:t>
            </w:r>
            <w:r>
              <w:rPr/>
              <w:t xml:space="preserve"> 62053-21:2003)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, В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 (максимальный ток), А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(60)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ласс точности счетчиков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>
          <w:trHeight w:val="797" w:hRule="atLeast"/>
        </w:trPr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бочий температурный диапазон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 -40 до +55  С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е более, кг.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надёжности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наработка на отказ, не менее ч.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рок службы не менее, лет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жповерочный интервал не менее, лет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аблица 2.</w:t>
      </w:r>
      <w:r>
        <w:rPr/>
        <w:t xml:space="preserve"> Требования к трехфазным счетчикам активной энергии прямого включения.</w:t>
      </w:r>
    </w:p>
    <w:tbl>
      <w:tblPr>
        <w:tblW w:w="1017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499"/>
      </w:tblGrid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требования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тип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/>
              <w:t>Трехфазный электронный интегральный  однотарифный счетчик электрической энергии в трех и четырехпроводных сетях переменного тока.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значение и область применения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/>
              <w:t>Счетчики электрической энергии предназначены для измерения активной энергии в трех и четырех проводных сетях переменного тока с частотой 50 Гц.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ертификации.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тельно.</w:t>
            </w:r>
          </w:p>
        </w:tc>
      </w:tr>
      <w:tr>
        <w:trPr>
          <w:trHeight w:val="683" w:hRule="atLeast"/>
        </w:trPr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ОСТ или ТУ на электросчетчик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ГОСТ 31818.11-2012 (</w:t>
            </w:r>
            <w:r>
              <w:rPr>
                <w:lang w:val="en-US"/>
              </w:rPr>
              <w:t>IEC</w:t>
            </w:r>
            <w:r>
              <w:rPr/>
              <w:t xml:space="preserve"> 62052-11:2003)</w:t>
            </w:r>
          </w:p>
          <w:p>
            <w:pPr>
              <w:pStyle w:val="Normal"/>
              <w:shd w:fill="FFFFFF" w:val="clear"/>
              <w:ind w:right="67" w:hanging="0"/>
              <w:rPr/>
            </w:pPr>
            <w:r>
              <w:rPr/>
              <w:t>ГОСТ 31819.21-2012 (</w:t>
            </w:r>
            <w:r>
              <w:rPr>
                <w:lang w:val="en-US"/>
              </w:rPr>
              <w:t>IEC</w:t>
            </w:r>
            <w:r>
              <w:rPr/>
              <w:t xml:space="preserve"> 62053-21:2003)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данные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ое напряжение, В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х230/400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 (максимальный ток), А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 (60)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ласс точности счетчиков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бочий температурный диапазон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т -40 до +55 С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а не более, кг.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2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и надёжности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наработка на отказ, не менее ч.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рок службы не менее, лет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4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ежповерочный интервал не менее, лет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</w:rPr>
        <w:t xml:space="preserve">3.2. </w:t>
      </w:r>
      <w:r>
        <w:rPr>
          <w:b/>
          <w:bCs/>
        </w:rPr>
        <w:t>Требования</w:t>
      </w:r>
      <w:r>
        <w:rPr>
          <w:b/>
          <w:bCs/>
          <w:spacing w:val="2"/>
        </w:rPr>
        <w:t xml:space="preserve"> к блоку измерения и защиты (БИЗ)</w:t>
      </w:r>
      <w:r>
        <w:rPr>
          <w:b/>
          <w:bCs/>
        </w:rPr>
        <w:t>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Таблица 3. Требования к однофазным  блокам измерения и защиты (Блок БИЗ 1ф)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245"/>
      </w:tblGrid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33" w:firstLine="5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требования</w:t>
            </w:r>
          </w:p>
        </w:tc>
      </w:tr>
      <w:tr>
        <w:trPr>
          <w:trHeight w:val="867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Наименование и ти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b/>
                <w:b/>
              </w:rPr>
            </w:pPr>
            <w:r>
              <w:rPr/>
              <w:t>Блок измерения и защиты (БИЗ) для монтажа однофазного электросчетчика, с размыкателем нагрузки и автоматическим выключателем</w:t>
            </w:r>
          </w:p>
        </w:tc>
      </w:tr>
      <w:tr>
        <w:trPr>
          <w:trHeight w:val="851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Назначение и область применения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мещение 1 фазных приборов учета на границе балансовой принадлежности с подключением к однофазной сети.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Наличие серт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Обязательно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 xml:space="preserve"> </w:t>
            </w:r>
            <w:r>
              <w:rPr/>
              <w:t>ГОСТ или ТУ на блок измерения защи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Обязательно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Дополнительные элемен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spacing w:val="2"/>
              </w:rPr>
              <w:t xml:space="preserve">Наличие на внешней поверхности БИЗ знака </w:t>
            </w:r>
            <w:hyperlink r:id="rId2">
              <w:r>
                <w:rPr>
                  <w:rStyle w:val="InternetLink"/>
                  <w:spacing w:val="2"/>
                </w:rPr>
                <w:t>«Осторожно! Электрическое напряжение»</w:t>
              </w:r>
            </w:hyperlink>
            <w:r>
              <w:rPr>
                <w:spacing w:val="2"/>
              </w:rPr>
              <w:t xml:space="preserve"> с размером стороны треугольника не менее 80 мм (материал: пленка ПВХ).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данны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а) Номинальное напряжение, В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22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б) Номинальный (максимальный) ток, 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 xml:space="preserve">5(60);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в) Автоматический выключатель, шт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г) Количество полюсов автоматического выключателя, шт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д) Номинальный ток автоматического выключателя, 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е) Размыкатель нагрузки, шт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ж) Номинальный ток размыкателя нагрузки, 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з) Номинальный отключающий дифференциальный ток выключателя нагрузки, м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е требования: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а) Конструктивное исполнение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>
                <w:lang w:val="en-US"/>
              </w:rPr>
              <w:t>I</w:t>
            </w:r>
            <w:r>
              <w:rPr/>
              <w:t>Р54.У1</w:t>
            </w:r>
            <w:r>
              <w:rPr>
                <w:lang w:val="en-US"/>
              </w:rPr>
              <w:t xml:space="preserve"> </w:t>
            </w:r>
            <w:r>
              <w:rPr/>
              <w:t>по ГОСТ 14254-9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б) Материа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Корпус БИЗ должен быть выполнен из не поддерживающего горения </w:t>
            </w:r>
            <w:r>
              <w:rPr>
                <w:lang w:val="en-US"/>
              </w:rPr>
              <w:t>SAN</w:t>
            </w:r>
            <w:r>
              <w:rPr/>
              <w:t xml:space="preserve">-пластика Крышка корпуса должна быть выполнена из не поддерживающего горения </w:t>
            </w:r>
            <w:r>
              <w:rPr>
                <w:lang w:val="en-US"/>
              </w:rPr>
              <w:t>SAN</w:t>
            </w:r>
            <w:r>
              <w:rPr/>
              <w:t>-пластика прозрачного или цвета корпуса БиЗ .  В  последнем случае должно быть предусмотрено прозрачное окно, обеспечивающее возможность визуального контроля учетных данных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В течение всего срока службы корпус и крышка БИЗ не должны терять своих оптических (прозрачность) и механических свойств</w:t>
            </w:r>
            <w:r>
              <w:rPr>
                <w:bCs/>
                <w:spacing w:val="6"/>
              </w:rPr>
              <w:t>.</w:t>
            </w:r>
          </w:p>
        </w:tc>
      </w:tr>
      <w:tr>
        <w:trPr>
          <w:trHeight w:val="89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в) Ограничение доступа внутрь ящ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личие на крышке пломбировочных устройств, в том числе с отдельной пломбируемой крышкой для доступа к рукоятке защитного автомата.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г) Необходимость шефмонтаж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д) Срок служб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Не менее 30 лет</w:t>
            </w:r>
          </w:p>
        </w:tc>
      </w:tr>
      <w:tr>
        <w:trPr>
          <w:trHeight w:val="68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2" w:hanging="0"/>
              <w:rPr/>
            </w:pPr>
            <w:r>
              <w:rPr/>
              <w:t>е) Диапазон рабочих температур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34" w:hanging="0"/>
              <w:rPr/>
            </w:pPr>
            <w:r>
              <w:rPr/>
              <w:t>От - 40 до + 55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2" w:hanging="0"/>
              <w:rPr/>
            </w:pPr>
            <w:r>
              <w:rPr>
                <w:bCs/>
                <w:spacing w:val="-2"/>
              </w:rPr>
              <w:t>ж) Наличие заводской документации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bCs/>
                <w:spacing w:val="6"/>
              </w:rPr>
            </w:pPr>
            <w:r>
              <w:rPr>
                <w:bCs/>
                <w:spacing w:val="6"/>
              </w:rPr>
              <w:t>Паспорт на БИЗ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2"/>
              </w:rPr>
            </w:pPr>
            <w:r>
              <w:rPr>
                <w:spacing w:val="2"/>
              </w:rPr>
              <w:t>з) особенности констру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Конструктивное исполнение БИЗ должно предусматривать возможность его крепления на опору (квадратного, круглого сечения) с помощью стальной ленты, а также на стену.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ответствие требованиям безопасност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ертификат безопасности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омплектац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jc w:val="both"/>
              <w:rPr>
                <w:bCs/>
              </w:rPr>
            </w:pPr>
            <w:r>
              <w:rPr>
                <w:bCs/>
                <w:spacing w:val="6"/>
              </w:rPr>
              <w:t>DIN рейка, 2 сальника (кабельных ввода), дюбели, саморезы (для возможности крепления на фасады здания)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120" w:after="0"/>
        <w:contextualSpacing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аблица 4. Требования к трехфазным  блокам измерения и защиты (Блок БИЗ 3ф)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ехнические требования</w:t>
            </w:r>
          </w:p>
        </w:tc>
      </w:tr>
      <w:tr>
        <w:trPr>
          <w:trHeight w:val="96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Наименование и тип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jc w:val="both"/>
              <w:rPr/>
            </w:pPr>
            <w:r>
              <w:rPr/>
              <w:t xml:space="preserve">Блок измерения и защиты (БИЗ) для монтажа трехфазного электросчетчика, с размыкателем нагрузки и автоматическим выключателем.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 xml:space="preserve">Назначение и область применени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jc w:val="both"/>
              <w:rPr/>
            </w:pPr>
            <w:r>
              <w:rPr>
                <w:bCs/>
                <w:spacing w:val="2"/>
              </w:rPr>
              <w:t xml:space="preserve">Размещение 3-х фазных приборов учета электроэнергии на границе балансовой принадлежности с подключением к трехфазной сети. 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 сертифик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/>
            </w:pPr>
            <w:r>
              <w:rPr>
                <w:bCs/>
                <w:spacing w:val="-2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ГОСТ или ТУ на шкаф уче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/>
            </w:pPr>
            <w:r>
              <w:rPr>
                <w:bCs/>
                <w:spacing w:val="-3"/>
              </w:rPr>
              <w:t>Обязательно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rPr>
                <w:bCs/>
                <w:spacing w:val="3"/>
              </w:rPr>
            </w:pPr>
            <w:r>
              <w:rPr>
                <w:bCs/>
                <w:spacing w:val="3"/>
              </w:rPr>
              <w:t>Дополнительные элемен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spacing w:val="2"/>
              </w:rPr>
              <w:t xml:space="preserve">Наличие на внешней поверхности БИЗ знака </w:t>
            </w:r>
            <w:hyperlink r:id="rId3">
              <w:r>
                <w:rPr>
                  <w:rStyle w:val="InternetLink"/>
                  <w:spacing w:val="2"/>
                </w:rPr>
                <w:t>«Осторожно! Электрическое напряжение»</w:t>
              </w:r>
            </w:hyperlink>
            <w:r>
              <w:rPr>
                <w:spacing w:val="2"/>
              </w:rPr>
              <w:t xml:space="preserve"> с размером стороны треугольника не менее 80 мм (материал: пленка ПВХ). 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/>
            </w:pPr>
            <w:r>
              <w:rPr>
                <w:b/>
                <w:bCs/>
                <w:spacing w:val="-2"/>
              </w:rPr>
              <w:t xml:space="preserve">Технические данные </w:t>
            </w:r>
            <w:r>
              <w:rPr>
                <w:b/>
              </w:rPr>
              <w:t>БИЗ трехфазный: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а) Номинальное напряжение, 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20/38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б) Номинальный (максимальный) ток,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5(60)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/>
            </w:pPr>
            <w:r>
              <w:rPr>
                <w:bCs/>
                <w:spacing w:val="-1"/>
              </w:rPr>
              <w:t>в) Автоматический выключатель, ш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Количество полюсов автоматического выключателя, шт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Номинальный ток автоматического выключателя,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32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1"/>
              </w:rPr>
            </w:pPr>
            <w:r>
              <w:rPr>
                <w:bCs/>
                <w:spacing w:val="-3"/>
              </w:rPr>
              <w:t>е) Размыкатель нагрузки, ш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ж) Номинальный ток размыкателя нагрузки, 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 Номинальный отключающий дифференциальный ток выключателя нагрузки, 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/>
                <w:b/>
              </w:rPr>
            </w:pPr>
            <w:r>
              <w:rPr>
                <w:b/>
                <w:bCs/>
                <w:spacing w:val="-3"/>
              </w:rPr>
              <w:t>Общие требования: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/>
            </w:pPr>
            <w:r>
              <w:rPr/>
              <w:t>а) Конструктивное исполнен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/>
            </w:pPr>
            <w:r>
              <w:rPr>
                <w:bCs/>
                <w:spacing w:val="-3"/>
                <w:lang w:val="en-US"/>
              </w:rPr>
              <w:t>I</w:t>
            </w:r>
            <w:r>
              <w:rPr>
                <w:bCs/>
                <w:spacing w:val="-3"/>
              </w:rPr>
              <w:t>Р54.У1</w:t>
            </w:r>
            <w:r>
              <w:rPr>
                <w:bCs/>
                <w:spacing w:val="-3"/>
                <w:lang w:val="en-US"/>
              </w:rPr>
              <w:t xml:space="preserve"> </w:t>
            </w:r>
            <w:r>
              <w:rPr>
                <w:bCs/>
                <w:spacing w:val="-3"/>
              </w:rPr>
              <w:t>по ГОСТ 14254-96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б) Материа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1"/>
              <w:jc w:val="both"/>
              <w:rPr/>
            </w:pPr>
            <w:r>
              <w:rPr/>
              <w:t xml:space="preserve">Корпус БИЗ должен быть выполнен из не поддерживающего горения </w:t>
            </w:r>
            <w:r>
              <w:rPr>
                <w:lang w:val="en-US"/>
              </w:rPr>
              <w:t>SAN</w:t>
            </w:r>
            <w:r>
              <w:rPr/>
              <w:t xml:space="preserve">-пластика. Крышка корпуса должна быть выполнена из не поддерживающего горения </w:t>
            </w:r>
            <w:r>
              <w:rPr>
                <w:lang w:val="en-US"/>
              </w:rPr>
              <w:t>SAN</w:t>
            </w:r>
            <w:r>
              <w:rPr/>
              <w:t>-пластика прозрачного или цвета корпуса БиЗ.  В  последнем случае должно быть предусмотрено прозрачное окно, обеспечивающее возможность визуального контроля учетных данных.</w:t>
            </w:r>
          </w:p>
          <w:p>
            <w:pPr>
              <w:pStyle w:val="Normal"/>
              <w:ind w:left="34" w:hanging="1"/>
              <w:jc w:val="both"/>
              <w:rPr/>
            </w:pPr>
            <w:r>
              <w:rPr/>
              <w:t>В течение всего срока службы корпус и крышка БИЗ не должны терять своих оптических (прозрачность) и механических свойств.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spacing w:val="-1"/>
              </w:rPr>
            </w:pPr>
            <w:r>
              <w:rPr>
                <w:spacing w:val="-1"/>
              </w:rPr>
              <w:t>в) Ограничение доступа внутрь шкаф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jc w:val="both"/>
              <w:rPr/>
            </w:pPr>
            <w:r>
              <w:rPr/>
              <w:t>Наличие на крышке пломбировочных устройств, в том числе с отдельной пломбируемой крышкой для доступа к рукоятке защитного автомата.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/>
            </w:pPr>
            <w:r>
              <w:rPr/>
              <w:t>г) Необходимость шефмонтаж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/>
            </w:pPr>
            <w:r>
              <w:rPr/>
              <w:t>д) Средний срок служб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/>
            </w:pPr>
            <w:r>
              <w:rPr/>
              <w:t>Не менее 30 лет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/>
            </w:pPr>
            <w:r>
              <w:rPr/>
              <w:t>е) Диапазон рабочих температу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т - 40 до + 55 °С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0"/>
              <w:rPr>
                <w:spacing w:val="2"/>
              </w:rPr>
            </w:pPr>
            <w:r>
              <w:rPr>
                <w:spacing w:val="2"/>
              </w:rPr>
              <w:t>ж) особенности конструк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0" w:leader="none"/>
              </w:tabs>
              <w:autoSpaceDE w:val="false"/>
              <w:ind w:lef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Конструктивное исполнение БИЗ должно предусматривать возможность его крепления на опору (квадратного, круглого сечения) с помощью стальной ленты, а также на стену.  </w:t>
            </w:r>
          </w:p>
        </w:tc>
      </w:tr>
      <w:tr>
        <w:trPr>
          <w:trHeight w:val="21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Наличие заводской документ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Cs/>
                <w:spacing w:val="6"/>
              </w:rPr>
            </w:pPr>
            <w:r>
              <w:rPr>
                <w:bCs/>
                <w:spacing w:val="6"/>
              </w:rPr>
              <w:t>Паспорт на БИЗ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Соответствие требованиям безопасност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 xml:space="preserve"> </w:t>
            </w:r>
            <w:r>
              <w:rPr>
                <w:bCs/>
                <w:spacing w:val="-1"/>
              </w:rPr>
              <w:t>Сертификат безопасности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18" w:leader="none"/>
              </w:tabs>
              <w:autoSpaceDE w:val="false"/>
              <w:ind w:left="34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Комплектац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34" w:hanging="1"/>
              <w:jc w:val="both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DIN рейка, 2 сальника (кабельных ввода), дюбели, саморезы (для возможности крепления на фасады здания).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425" w:right="68" w:firstLine="56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1418" w:right="68" w:hanging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ется оборудование, отвечающее следующим требованиям: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</w:t>
      </w:r>
    </w:p>
    <w:p>
      <w:pPr>
        <w:pStyle w:val="1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. 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pacing w:lineRule="auto" w:line="276"/>
        <w:ind w:left="0"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должно соответствовать требованиям «Правил устройства электроустановок» (ПУЭ) (7-е издание) и требованиям стандартов  ГОСТ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1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right="68" w:firstLine="709"/>
        <w:jc w:val="both"/>
        <w:rPr>
          <w:rStyle w:val="Applestylespan"/>
          <w:sz w:val="24"/>
          <w:szCs w:val="24"/>
        </w:rPr>
      </w:pPr>
      <w:r>
        <w:rPr>
          <w:rStyle w:val="Applestylespan"/>
          <w:sz w:val="24"/>
          <w:szCs w:val="24"/>
        </w:rPr>
        <w:t xml:space="preserve">Оборудование должно быть включено в Федеральный информационный фонд по обеспечению единства измерений, иметь действующий сертификат соответствия и отметку о проведении первичной/заводской поверки. На момент поставки победителем закупки счетчиков электроэнергии в филиал в соответствии с согласованным графиком, давность их поверки не должна превышать </w:t>
      </w:r>
      <w:r>
        <w:rPr>
          <w:rStyle w:val="Applestylespan"/>
          <w:iCs/>
          <w:sz w:val="24"/>
          <w:szCs w:val="24"/>
        </w:rPr>
        <w:t>6 месяцев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right="68" w:firstLine="709"/>
        <w:jc w:val="both"/>
        <w:rPr/>
      </w:pPr>
      <w:r>
        <w:rPr>
          <w:sz w:val="24"/>
          <w:szCs w:val="24"/>
        </w:rPr>
        <w:t>Все оборудование должно быть обеспечено заводской не повреждённой упаковкой, полным комплектом заводской документации на русском языке (техническим паспортом, руководством по эксплуатации и др.).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14192-96, ГОСТ 23216-78 и ГОСТ 15150-69 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1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right="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right="68" w:firstLine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1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ое оборудование должна распространяться не менее чем на 60 месяцев. Время начала исчисления гарантийного срока – с момента ввода оборудования в эксплуатацию. Поставщик должен за свой счет и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spacing w:lineRule="auto" w:line="276"/>
        <w:ind w:left="0" w:right="68" w:firstLine="99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оборудования.</w:t>
      </w:r>
    </w:p>
    <w:p>
      <w:pPr>
        <w:pStyle w:val="1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Оборудование должно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right="68" w:firstLine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технической и эксплуатационной  документации.</w:t>
      </w:r>
    </w:p>
    <w:p>
      <w:pPr>
        <w:pStyle w:val="1"/>
        <w:tabs>
          <w:tab w:val="clear" w:pos="708"/>
          <w:tab w:val="left" w:pos="1560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0" w:right="68" w:firstLine="99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и очередность поставки оборудовани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тавка оборудования должна осуществляться на основании Договора, заключаемого филиалом с победителем закупки. Поставка оборудования должна быть выполнена в течение 45 календарных дней с момента подписания Договора. Изменение сроков поставки оборудования возможно по решению заказчика за месяц до даты, на которую переносится ближайшая поставка и оформляется соглашением между заказчиком и исполнителем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right="68" w:firstLine="993"/>
        <w:jc w:val="both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ебования к Поставщик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личие документов, подтверждающих возможность осуществления поставок указанного оборудования (в соответствии с требованиями закупочной документации)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лучае альтернативного предложения по поставляемому оборудованию, Поставщик согласовывает с заказчиком возможность замены оборудования на аналогичное без изменения стоимости поставляемого оборудования и ухудшения его характеристик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0" w:right="68" w:firstLine="99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оборудования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а и ответственными представителями Поставщика при получении оборудования на склад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В случае выявления дефектов, в том числе и скрытых, Поставщик обязан за свой счет заменить поставленное оборудование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</w:rPr>
      </w:pPr>
      <w:r>
        <w:rPr>
          <w:b/>
        </w:rPr>
        <w:t xml:space="preserve">Начальник Управления учета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электроэнергии филиала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АО «МРСК Центра» - «Смоленскэнерго»</w:t>
        <w:tab/>
        <w:tab/>
        <w:tab/>
        <w:tab/>
        <w:t xml:space="preserve">       </w:t>
      </w:r>
      <w:bookmarkStart w:id="0" w:name="_GoBack"/>
      <w:bookmarkEnd w:id="0"/>
      <w:r>
        <w:rPr>
          <w:b/>
        </w:rPr>
        <w:t>О.Ф. Бонадысев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сп.: Сташевский А.В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т. 8-4812-42-97-03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425" w:top="4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Helvetica">
    <w:altName w:val="Arial"/>
    <w:charset w:val="00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Helvetica, sans-serif;Times New Roman" w:hAnsi="Helvetica, sans-serif;Times New Roman" w:cs="Helvetica, sans-serif;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8">
    <w:name w:val="Абзац списка Знак"/>
    <w:basedOn w:val="Style11"/>
    <w:qFormat/>
    <w:rPr/>
  </w:style>
  <w:style w:type="character" w:styleId="Grame">
    <w:name w:val="gram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Тема примечания Знак"/>
    <w:qFormat/>
    <w:rPr>
      <w:b/>
      <w:bCs/>
    </w:rPr>
  </w:style>
  <w:style w:type="character" w:styleId="ListParagraphChar">
    <w:name w:val="List Paragraph Char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ма примечания"/>
    <w:basedOn w:val="Style23"/>
    <w:next w:val="Style23"/>
    <w:qFormat/>
    <w:pPr/>
    <w:rPr>
      <w:b/>
      <w:bCs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ktb.by/products/znaki/znak_500.html" TargetMode="External"/><Relationship Id="rId3" Type="http://schemas.openxmlformats.org/officeDocument/2006/relationships/hyperlink" Target="http://znaktb.by/products/znaki/znak_500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2:31:00Z</dcterms:created>
  <dc:creator>Hostantsev_AY</dc:creator>
  <dc:description/>
  <dc:language>en-US</dc:language>
  <cp:lastModifiedBy>Алтунина Надежда Андреевна</cp:lastModifiedBy>
  <cp:lastPrinted>2016-03-14T15:18:00Z</cp:lastPrinted>
  <dcterms:modified xsi:type="dcterms:W3CDTF">2016-04-22T12:31:00Z</dcterms:modified>
  <cp:revision>2</cp:revision>
  <dc:subject>закупка ВВ</dc:subject>
  <dc:title>Техническое задание</dc:title>
</cp:coreProperties>
</file>