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sz w:val="24"/>
          <w:szCs w:val="24"/>
        </w:rPr>
        <w:t>Р51-29-К (</w:t>
      </w:r>
      <w:r>
        <w:rPr>
          <w:i/>
          <w:sz w:val="24"/>
          <w:szCs w:val="24"/>
        </w:rPr>
        <w:t>42057396</w:t>
      </w:r>
      <w:r>
        <w:rPr>
          <w:i/>
          <w:sz w:val="20"/>
          <w:szCs w:val="24"/>
        </w:rPr>
        <w:t>)</w:t>
      </w:r>
      <w:r>
        <w:rPr>
          <w:b w:val="false"/>
          <w:sz w:val="24"/>
          <w:szCs w:val="24"/>
        </w:rPr>
        <w:t xml:space="preserve"> от 01 авгус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дом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 Терехова Надежда Михайловн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МРСК Центра» – «Белгородэнерго» </w:t>
      </w:r>
      <w:r>
        <w:rPr>
          <w:sz w:val="24"/>
          <w:szCs w:val="24"/>
        </w:rPr>
        <w:t>от 04.02.2021 г. № 42057396/3100/01110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х. Церковный, ул. Степная, д. 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.н.31:15:1706004:77.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ВЛ 0,4 кВ № 1 КТП-603 ПС 35/10 кВ Церковная (инв. № 135015Ю, наименование по бух. учету ВЛ 0,4кВ № 1 КТП 603 ПС Церковная), предусматривающую замену опор. Предусмотреть замену существующего голого провода на изолированный провод от опоры № 4 до опоры № 25 ориентировочно 0,630 км (СПП Z31-TP42057396.01). Количество, тип и место установки заменяемых опор, марку и сечение провода определить проектом. Предусмотреть переустройство существующих вводов 0,4 к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ШУ 0,4 кВ, средства коммерческого учета электрической энергии (мощности) трехфазного прямого включения 0,4 кВ без ТТ (СПП Z31-TP42057396.04). Монтаж ввода 0,4 кВ от ВЛ 0,4 кВ № 1 КТП-603 ПС 35/10 кВ Церковная до ШУ 0,4 к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Монтаж распределительной коробки 0,4 кВ (не далее 15 м во внешнюю сторону от границы участка заявителя) с автоматическим выключателем, монтаж ввода от ШУ 0,4 кВ до распределительной коробки 0,4 кВ (СПП Z31-TP42057396.02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й прибор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16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</w:t>
      </w:r>
      <w:r>
        <w:rPr>
          <w:color w:val="000000"/>
          <w:sz w:val="24"/>
          <w:szCs w:val="24"/>
        </w:rPr>
        <w:t xml:space="preserve"> другой действующей НТД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16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16"/>
        </w:numPr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Normal"/>
        <w:numPr>
          <w:ilvl w:val="1"/>
          <w:numId w:val="16"/>
        </w:numPr>
        <w:rPr/>
      </w:pPr>
      <w:r>
        <w:rPr>
          <w:bCs/>
          <w:iCs/>
          <w:sz w:val="24"/>
          <w:szCs w:val="24"/>
        </w:rPr>
        <w:t>Категория надёжности электроснабжения: третья – 15,0 кВт.</w:t>
      </w:r>
    </w:p>
    <w:p>
      <w:pPr>
        <w:pStyle w:val="Style18"/>
        <w:numPr>
          <w:ilvl w:val="1"/>
          <w:numId w:val="16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адлежности - 0,4 кВ.</w:t>
      </w:r>
    </w:p>
    <w:p>
      <w:pPr>
        <w:pStyle w:val="Style18"/>
        <w:numPr>
          <w:ilvl w:val="1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16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16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, если предусмотрено в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16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объемов и сметных расценок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16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16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16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16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Normal"/>
        <w:numPr>
          <w:ilvl w:val="2"/>
          <w:numId w:val="16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производственных помещений применять светодиодные источники света со световой отдачей не ниже 90 лм/Вт* </w:t>
      </w:r>
      <w:r>
        <w:rPr>
          <w:bCs/>
          <w:i/>
          <w:iCs/>
          <w:sz w:val="24"/>
          <w:szCs w:val="24"/>
        </w:rPr>
        <w:t>(*указана световая отдача светильника).</w:t>
      </w:r>
    </w:p>
    <w:p>
      <w:pPr>
        <w:pStyle w:val="Normal"/>
        <w:numPr>
          <w:ilvl w:val="2"/>
          <w:numId w:val="16"/>
        </w:numPr>
        <w:ind w:left="0" w:firstLine="709"/>
        <w:jc w:val="both"/>
        <w:rPr/>
      </w:pPr>
      <w:r>
        <w:rPr>
          <w:bCs/>
          <w:iCs/>
          <w:sz w:val="24"/>
          <w:szCs w:val="24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>, в которых необходимо поддерживать определенный температурно-влажностный режим (в соответствии с СП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0.13330.2012. Свод правил. Тепловая защита зданий. Актуализированная редакция СНиП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-02-2003, утв. Приказом Минрегиона России от 30.06.2012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И 0,4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6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2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** (конструкция  согласно патенту ПАО «МРСК Центра»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695 от 20.02.201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 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 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16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 числе   актуализация   (при необходимости,   в   соответствии 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bCs/>
          <w:iCs/>
          <w:sz w:val="24"/>
          <w:szCs w:val="24"/>
        </w:rPr>
        <w:t>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52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967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ятигор М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4-76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 0,4кВ ТЗР51-29-К (42057396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63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*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ШУ0,4 кВ с прибором учета – 1 шт., монтаж РК 0,4 кВ с ВА (25 А)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color w:val="000000"/>
    </w:rPr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9:34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7-15T10:4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