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sz w:val="24"/>
          <w:szCs w:val="24"/>
        </w:rPr>
        <w:t>Р51-28-К (</w:t>
      </w:r>
      <w:r>
        <w:rPr>
          <w:i/>
          <w:sz w:val="24"/>
          <w:szCs w:val="24"/>
        </w:rPr>
        <w:t>42056828</w:t>
      </w:r>
      <w:r>
        <w:rPr>
          <w:i/>
          <w:sz w:val="20"/>
          <w:szCs w:val="24"/>
        </w:rPr>
        <w:t>)</w:t>
      </w:r>
      <w:r>
        <w:rPr>
          <w:b w:val="false"/>
          <w:sz w:val="24"/>
          <w:szCs w:val="24"/>
        </w:rPr>
        <w:t xml:space="preserve"> от «01» августа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жилого дома</w:t>
      </w:r>
    </w:p>
    <w:p>
      <w:pPr>
        <w:pStyle w:val="TextBodyIndent"/>
        <w:ind w:left="0" w:right="0" w:hanging="0"/>
        <w:rPr>
          <w:i/>
          <w:i/>
          <w:color w:val="FF0000"/>
          <w:sz w:val="24"/>
          <w:szCs w:val="24"/>
        </w:rPr>
      </w:pPr>
      <w:r>
        <w:rPr>
          <w:b/>
          <w:sz w:val="24"/>
          <w:szCs w:val="24"/>
        </w:rPr>
        <w:t>Заявитель: Павлова Полина Юрьевна</w:t>
      </w:r>
    </w:p>
    <w:p>
      <w:pPr>
        <w:pStyle w:val="TextBodyIndent"/>
        <w:ind w:left="0" w:right="0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02.02.2021 г. № 42056828/3100/01050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 Чай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н.31:15:1510003:4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ирование и строительство ВЛИ 0,4кВ от ВЛ 0,4кВ КТП 10/0,4кВ № 623 ПС 35/10кВ Бессоновка ориентировочной протяженностью 0,270 км до границ участка Заявителя, (СПП 1 Z31-TP42056828.02)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ввода 0,4кВ от проектируемой ВЛИ 0,4кВ КТП 10/0,4кВ № 623 ПС 35/10кВ Бессоновка (СПП 1 Z31-TP42056828.03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0,4кВ №1 КТП 10/0,4кВ № 623 ПС 35/10кВ Бессоновка ориентировочной протяженностью 0,180 км до проектируемой ВЛИ 0,4кВ, (СПП 1 Z31-TP42056828.01)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Монтаж ШУ 0,4кВ, средства коммерческого учета электрической энергии (мощности) трехфазного прямого включения 0,4кВ и ниже без ТТ. (СПП 1 Z31-TP42056828.04). Монтаж ввода 0,4кВ от проектируемой ВЛИ 0,4кВ до ШУ 0,4к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нтаж распределительной коробки 0,4кВ (не далее 15 м во внешнюю сторону от границы участка заявителя) с автоматическим выключателем, монтаж ввода от ШУ 0,4кВ до распределительной коробки 0,4кВ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1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</w:t>
      </w:r>
      <w:r>
        <w:rPr>
          <w:color w:val="000000"/>
          <w:sz w:val="24"/>
          <w:szCs w:val="24"/>
        </w:rPr>
        <w:t xml:space="preserve"> другой действующей НТД).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16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16"/>
        </w:numPr>
        <w:rPr/>
      </w:pPr>
      <w:r>
        <w:rPr>
          <w:bCs/>
          <w:iCs/>
          <w:sz w:val="24"/>
          <w:szCs w:val="24"/>
        </w:rPr>
        <w:t>Максимальная присоединяемая мощность – 15,0 кВт.</w:t>
      </w:r>
    </w:p>
    <w:p>
      <w:pPr>
        <w:pStyle w:val="Normal"/>
        <w:numPr>
          <w:ilvl w:val="1"/>
          <w:numId w:val="16"/>
        </w:numPr>
        <w:rPr/>
      </w:pPr>
      <w:r>
        <w:rPr>
          <w:bCs/>
          <w:iCs/>
          <w:sz w:val="24"/>
          <w:szCs w:val="24"/>
        </w:rPr>
        <w:t>Категория надёжности электроснабжения: третья – 15,0 кВт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16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Normal"/>
        <w:numPr>
          <w:ilvl w:val="1"/>
          <w:numId w:val="16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Normal"/>
        <w:numPr>
          <w:ilvl w:val="1"/>
          <w:numId w:val="16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16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16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16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16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Normal"/>
        <w:numPr>
          <w:ilvl w:val="2"/>
          <w:numId w:val="16"/>
        </w:numPr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производственных помещений применять светодиодные источники света со световой отдачей не ниже 90 лм/Вт* </w:t>
      </w:r>
      <w:r>
        <w:rPr>
          <w:bCs/>
          <w:i/>
          <w:iCs/>
          <w:sz w:val="24"/>
          <w:szCs w:val="24"/>
        </w:rPr>
        <w:t>(*указана световая отдача светильника).</w:t>
      </w:r>
    </w:p>
    <w:p>
      <w:pPr>
        <w:pStyle w:val="Normal"/>
        <w:numPr>
          <w:ilvl w:val="2"/>
          <w:numId w:val="16"/>
        </w:numPr>
        <w:ind w:left="0" w:firstLine="709"/>
        <w:jc w:val="both"/>
        <w:rPr/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0.13330.2012. Свод правил. Тепловая защита зданий. Актуализированная редакция СНи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-02-2003, утв. Приказом Минрегиона России от 30.06.2012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ВЛИ 0,4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2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2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** (конструкция  согласно патенту ПАО «МРСК Центра»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695 от 20.02.20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 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 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16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  проектом,   на   данном   этап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 числе   актуализация   (при необходимости,   в   соответствии 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/>
      </w:pPr>
      <w:r>
        <w:rPr>
          <w:bCs/>
          <w:iCs/>
          <w:sz w:val="24"/>
          <w:szCs w:val="24"/>
        </w:rPr>
        <w:t>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 с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  согласно   утверждённой   Заказчиком   в   производство  работ   РД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52 календарных дней с даты подписания договор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7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ятигор М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4-76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 0,4кВ ТЗР51-28-К (42056828)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7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*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учет ээ -1ш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color w:val="000000"/>
    </w:rPr>
  </w:style>
  <w:style w:type="character" w:styleId="WW8Num49z2">
    <w:name w:val="WW8Num49z2"/>
    <w:qFormat/>
    <w:rPr>
      <w:b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2:53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15T10:4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