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686242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686242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439">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6862440">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68624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6862442">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6862443">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68624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91">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16862492">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поставок</w:t>
              <w:tab/>
              <w:t>55</w:t>
            </w:r>
          </w:hyperlink>
        </w:p>
        <w:p>
          <w:pPr>
            <w:pStyle w:val="Contents3"/>
            <w:rPr>
              <w:rFonts w:ascii="Calibri" w:hAnsi="Calibri" w:cs="Calibri"/>
              <w:bCs w:val="false"/>
              <w:iCs w:val="false"/>
              <w:sz w:val="22"/>
              <w:szCs w:val="22"/>
            </w:rPr>
          </w:pPr>
          <w:hyperlink w:anchor="__RefHeading___Toc1686249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686242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686242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686242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686242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42" w:name="_Ref194750368"/>
      <w:bookmarkStart w:id="43" w:name="_Ref194749150"/>
      <w:bookmarkStart w:id="44" w:name="_Ref55336334"/>
      <w:bookmarkStart w:id="45" w:name="_Ref55335818"/>
      <w:bookmarkStart w:id="46" w:name="_Ref194750368"/>
      <w:bookmarkStart w:id="47" w:name="_Ref194749150"/>
      <w:bookmarkStart w:id="48" w:name="_Ref55336334"/>
      <w:bookmarkStart w:id="49" w:name="_Ref55335818"/>
      <w:bookmarkEnd w:id="46"/>
      <w:bookmarkEnd w:id="47"/>
      <w:bookmarkEnd w:id="48"/>
      <w:bookmarkEnd w:id="49"/>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16862433"/>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16862434"/>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16862435"/>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left" w:pos="567" w:leader="none"/>
          <w:tab w:val="left" w:pos="1985" w:leader="none"/>
        </w:tabs>
        <w:spacing w:before="0" w:after="120"/>
        <w:ind w:right="34" w:hanging="0"/>
        <w:rPr>
          <w:szCs w:val="24"/>
        </w:rPr>
      </w:pPr>
      <w:r>
        <w:rPr>
          <w:szCs w:val="24"/>
        </w:rPr>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16862436"/>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16862437"/>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16862438"/>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16862439"/>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16862440"/>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16862441"/>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16862442"/>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16862443"/>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16862444"/>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6862457"/>
      <w:bookmarkStart w:id="74" w:name="_Ref3969349"/>
      <w:bookmarkEnd w:id="73"/>
      <w:bookmarkEnd w:id="7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5" w:name="__RefHeading___Toc16862458"/>
      <w:r>
        <w:rPr>
          <w:sz w:val="24"/>
          <w:szCs w:val="24"/>
        </w:rPr>
        <w:t>Форма Протокола разногласий к проекту Договора</w:t>
      </w:r>
      <w:bookmarkEnd w:id="7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6" w:name="__RefHeading___Toc16862459"/>
      <w:bookmarkEnd w:id="76"/>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Ref34763774"/>
      <w:bookmarkStart w:id="78" w:name="__RefHeading___Toc16862460"/>
      <w:bookmarkStart w:id="79" w:name="_Ref55336359"/>
      <w:bookmarkStart w:id="80" w:name="_Ref55335823"/>
      <w:bookmarkEnd w:id="77"/>
      <w:bookmarkEnd w:id="78"/>
      <w:r>
        <w:rPr>
          <w:sz w:val="24"/>
          <w:szCs w:val="24"/>
        </w:rPr>
        <w:t xml:space="preserve">Анкета (форма </w:t>
      </w:r>
      <w:r>
        <w:rPr>
          <w:sz w:val="24"/>
          <w:szCs w:val="24"/>
          <w:lang w:val="ru-RU"/>
        </w:rPr>
        <w:t>6</w:t>
      </w:r>
      <w:r>
        <w:rPr>
          <w:sz w:val="24"/>
          <w:szCs w:val="24"/>
        </w:rPr>
        <w:t>)</w:t>
      </w:r>
      <w:bookmarkEnd w:id="79"/>
      <w:bookmarkEnd w:id="80"/>
    </w:p>
    <w:p>
      <w:pPr>
        <w:pStyle w:val="Heading3"/>
        <w:numPr>
          <w:ilvl w:val="2"/>
          <w:numId w:val="21"/>
        </w:numPr>
        <w:tabs>
          <w:tab w:val="left" w:pos="567" w:leader="none"/>
          <w:tab w:val="left" w:pos="1985" w:leader="none"/>
        </w:tabs>
        <w:ind w:left="0" w:right="34" w:hanging="0"/>
        <w:rPr>
          <w:sz w:val="24"/>
          <w:szCs w:val="24"/>
        </w:rPr>
      </w:pPr>
      <w:bookmarkStart w:id="81" w:name="__RefHeading___Toc16862461"/>
      <w:bookmarkStart w:id="82" w:name="_Ref444173154"/>
      <w:bookmarkStart w:id="83" w:name="_Ref440272119"/>
      <w:bookmarkEnd w:id="81"/>
      <w:r>
        <w:rPr>
          <w:sz w:val="24"/>
          <w:szCs w:val="24"/>
        </w:rPr>
        <w:t>Форма Анкеты Участника</w:t>
      </w:r>
      <w:bookmarkEnd w:id="82"/>
      <w:bookmarkEnd w:id="8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4" w:name="_GoBack"/>
            <w:bookmarkEnd w:id="8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5" w:name="_Ref444173192"/>
            <w:bookmarkStart w:id="86" w:name="_Ref444173080"/>
            <w:bookmarkStart w:id="87" w:name="_Ref440272147"/>
            <w:bookmarkStart w:id="88" w:name="_Ref444173192"/>
            <w:bookmarkStart w:id="89" w:name="_Ref444173080"/>
            <w:bookmarkStart w:id="90" w:name="_Ref440272147"/>
            <w:bookmarkEnd w:id="88"/>
            <w:bookmarkEnd w:id="89"/>
            <w:bookmarkEnd w:id="9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1" w:name="__RefHeading___Toc16862462"/>
      <w:r>
        <w:rPr>
          <w:sz w:val="24"/>
          <w:szCs w:val="24"/>
        </w:rPr>
        <w:t>Инструкции по заполнению</w:t>
      </w:r>
      <w:bookmarkEnd w:id="91"/>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6862463"/>
      <w:bookmarkStart w:id="94" w:name="_Ref449017298"/>
      <w:bookmarkEnd w:id="9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2"/>
      <w:bookmarkEnd w:id="94"/>
    </w:p>
    <w:p>
      <w:pPr>
        <w:pStyle w:val="Heading3"/>
        <w:numPr>
          <w:ilvl w:val="2"/>
          <w:numId w:val="21"/>
        </w:numPr>
        <w:tabs>
          <w:tab w:val="left" w:pos="567" w:leader="none"/>
          <w:tab w:val="left" w:pos="1985" w:leader="none"/>
        </w:tabs>
        <w:ind w:left="0" w:right="34" w:hanging="0"/>
        <w:rPr>
          <w:sz w:val="24"/>
          <w:szCs w:val="24"/>
        </w:rPr>
      </w:pPr>
      <w:bookmarkStart w:id="95" w:name="__RefHeading___Toc16862464"/>
      <w:bookmarkEnd w:id="9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6" w:name="__RefHeading___Toc16862465"/>
      <w:bookmarkEnd w:id="9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7" w:name="_Ref702632"/>
      <w:r>
        <w:rPr>
          <w:sz w:val="24"/>
          <w:szCs w:val="24"/>
        </w:rPr>
        <w:t>Участник может включать и незавершенные договоры, обязательно отмечая данный факт.</w:t>
      </w:r>
      <w:bookmarkEnd w:id="9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8" w:name="__RefHeading___Toc16862466"/>
      <w:bookmarkStart w:id="99" w:name="_Ref55336389"/>
      <w:bookmarkStart w:id="100" w:name="_Ref55336398"/>
      <w:bookmarkEnd w:id="98"/>
      <w:r>
        <w:rPr>
          <w:sz w:val="24"/>
          <w:szCs w:val="24"/>
        </w:rPr>
        <w:t xml:space="preserve">Справка о материально-технических ресурсах (форма </w:t>
      </w:r>
      <w:r>
        <w:rPr>
          <w:sz w:val="24"/>
          <w:szCs w:val="24"/>
          <w:lang w:val="ru-RU"/>
        </w:rPr>
        <w:t>8</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1" w:name="__RefHeading___Toc16862467"/>
      <w:bookmarkEnd w:id="10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2" w:name="__RefHeading___Toc16862468"/>
      <w:bookmarkEnd w:id="102"/>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16862469"/>
      <w:bookmarkEnd w:id="103"/>
      <w:r>
        <w:rPr>
          <w:sz w:val="24"/>
          <w:szCs w:val="24"/>
        </w:rPr>
        <w:t xml:space="preserve">Справка о кадровых ресурсах (форма </w:t>
      </w:r>
      <w:r>
        <w:rPr>
          <w:sz w:val="24"/>
          <w:szCs w:val="24"/>
          <w:lang w:val="ru-RU"/>
        </w:rPr>
        <w:t>9</w:t>
      </w:r>
      <w:r>
        <w:rPr>
          <w:sz w:val="24"/>
          <w:szCs w:val="24"/>
        </w:rPr>
        <w:t>)</w:t>
      </w:r>
      <w:bookmarkEnd w:id="100"/>
    </w:p>
    <w:p>
      <w:pPr>
        <w:pStyle w:val="Heading3"/>
        <w:numPr>
          <w:ilvl w:val="2"/>
          <w:numId w:val="21"/>
        </w:numPr>
        <w:tabs>
          <w:tab w:val="left" w:pos="567" w:leader="none"/>
          <w:tab w:val="left" w:pos="1985" w:leader="none"/>
        </w:tabs>
        <w:ind w:left="0" w:right="34" w:hanging="0"/>
        <w:rPr>
          <w:sz w:val="24"/>
          <w:szCs w:val="24"/>
        </w:rPr>
      </w:pPr>
      <w:bookmarkStart w:id="104" w:name="__RefHeading___Toc16862470"/>
      <w:bookmarkEnd w:id="10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16862471"/>
      <w:bookmarkEnd w:id="10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6" w:name="__RefHeading___Toc16862472"/>
      <w:bookmarkStart w:id="107" w:name="_Ref96861029"/>
      <w:bookmarkStart w:id="108" w:name="_Ref90381523"/>
      <w:bookmarkStart w:id="109" w:name="_Ref440274659"/>
      <w:bookmarkStart w:id="110" w:name="_Ref440271993"/>
      <w:bookmarkStart w:id="111" w:name="_Ref194749267"/>
      <w:bookmarkEnd w:id="106"/>
      <w:bookmarkEnd w:id="107"/>
      <w:bookmarkEnd w:id="10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9"/>
      <w:bookmarkEnd w:id="110"/>
      <w:bookmarkEnd w:id="111"/>
    </w:p>
    <w:p>
      <w:pPr>
        <w:pStyle w:val="Heading3"/>
        <w:numPr>
          <w:ilvl w:val="2"/>
          <w:numId w:val="21"/>
        </w:numPr>
        <w:tabs>
          <w:tab w:val="left" w:pos="567" w:leader="none"/>
          <w:tab w:val="left" w:pos="1985" w:leader="none"/>
        </w:tabs>
        <w:ind w:left="0" w:right="34" w:hanging="0"/>
        <w:rPr>
          <w:sz w:val="24"/>
          <w:szCs w:val="24"/>
        </w:rPr>
      </w:pPr>
      <w:bookmarkStart w:id="112" w:name="__RefHeading___Toc16862473"/>
      <w:bookmarkEnd w:id="11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3" w:name="__RefHeading___Toc16862474"/>
      <w:bookmarkEnd w:id="11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4" w:name="_Ref96861029"/>
      <w:bookmarkStart w:id="115" w:name="_Ref90381523"/>
      <w:bookmarkStart w:id="116" w:name="_Ref96861029"/>
      <w:bookmarkStart w:id="117" w:name="_Ref90381523"/>
      <w:bookmarkEnd w:id="116"/>
      <w:bookmarkEnd w:id="117"/>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16862475"/>
      <w:bookmarkStart w:id="119" w:name="_Ref444182520"/>
      <w:bookmarkStart w:id="120" w:name="_Ref440274733"/>
      <w:bookmarkStart w:id="121" w:name="_Ref440272035"/>
      <w:bookmarkEnd w:id="11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9"/>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6862476"/>
      <w:bookmarkEnd w:id="12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3" w:name="__RefHeading___Toc16862477"/>
      <w:bookmarkEnd w:id="12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4" w:name="__RefHeading___Toc16862478"/>
      <w:bookmarkStart w:id="125" w:name="_Ref440274744"/>
      <w:bookmarkStart w:id="126" w:name="_Ref440272051"/>
      <w:bookmarkEnd w:id="124"/>
      <w:r>
        <w:rPr>
          <w:sz w:val="24"/>
          <w:szCs w:val="24"/>
        </w:rPr>
        <w:t>Согласие на обработку персональных данных (форма 1</w:t>
      </w:r>
      <w:r>
        <w:rPr>
          <w:sz w:val="24"/>
          <w:szCs w:val="24"/>
          <w:lang w:val="ru-RU"/>
        </w:rPr>
        <w:t>2</w:t>
      </w:r>
      <w:r>
        <w:rPr>
          <w:sz w:val="24"/>
          <w:szCs w:val="24"/>
        </w:rPr>
        <w:t>)</w:t>
      </w:r>
      <w:bookmarkEnd w:id="125"/>
      <w:bookmarkEnd w:id="126"/>
    </w:p>
    <w:p>
      <w:pPr>
        <w:pStyle w:val="Heading3"/>
        <w:numPr>
          <w:ilvl w:val="2"/>
          <w:numId w:val="21"/>
        </w:numPr>
        <w:tabs>
          <w:tab w:val="left" w:pos="567" w:leader="none"/>
          <w:tab w:val="left" w:pos="1985" w:leader="none"/>
        </w:tabs>
        <w:ind w:left="0" w:right="34" w:hanging="0"/>
        <w:rPr>
          <w:sz w:val="24"/>
          <w:szCs w:val="24"/>
        </w:rPr>
      </w:pPr>
      <w:bookmarkStart w:id="127" w:name="__RefHeading___Toc16862479"/>
      <w:bookmarkEnd w:id="12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8" w:name="_Ref442271949"/>
      <w:bookmarkStart w:id="129" w:name="_Ref442264586"/>
      <w:bookmarkStart w:id="130" w:name="_Ref441574649"/>
      <w:bookmarkStart w:id="131" w:name="_Ref441574460"/>
      <w:bookmarkStart w:id="132" w:name="_Ref440274756"/>
      <w:bookmarkStart w:id="133" w:name="_Ref440272274"/>
      <w:bookmarkEnd w:id="128"/>
      <w:bookmarkEnd w:id="129"/>
      <w:bookmarkEnd w:id="130"/>
      <w:bookmarkEnd w:id="131"/>
      <w:bookmarkEnd w:id="132"/>
      <w:bookmarkEnd w:id="13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4" w:name="__RefHeading___Toc16862480"/>
      <w:bookmarkEnd w:id="134"/>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Ref442271949"/>
      <w:bookmarkStart w:id="136" w:name="_Ref442264586"/>
      <w:bookmarkStart w:id="137" w:name="_Ref441574649"/>
      <w:bookmarkStart w:id="138" w:name="_Ref441574460"/>
      <w:bookmarkStart w:id="139" w:name="_Ref440274756"/>
      <w:bookmarkStart w:id="140" w:name="_Ref440272274"/>
      <w:bookmarkStart w:id="141" w:name="__RefHeading___Toc16862481"/>
      <w:bookmarkStart w:id="142" w:name="_Ref440376401"/>
      <w:bookmarkStart w:id="143" w:name="_Ref440376324"/>
      <w:bookmarkEnd w:id="135"/>
      <w:bookmarkEnd w:id="136"/>
      <w:bookmarkEnd w:id="137"/>
      <w:bookmarkEnd w:id="138"/>
      <w:bookmarkEnd w:id="139"/>
      <w:bookmarkEnd w:id="140"/>
      <w:bookmarkEnd w:id="14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2"/>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4" w:name="__RefHeading___Toc16862482"/>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5" w:name="__RefHeading___Toc16862483"/>
      <w:bookmarkEnd w:id="14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16862484"/>
      <w:bookmarkStart w:id="147" w:name="_Ref90381141"/>
      <w:bookmarkStart w:id="148" w:name="_Ref440274961"/>
      <w:bookmarkStart w:id="149" w:name="_Ref440272510"/>
      <w:bookmarkStart w:id="150" w:name="_Ref93268099"/>
      <w:bookmarkStart w:id="151" w:name="_Ref93268095"/>
      <w:bookmarkEnd w:id="14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7"/>
      <w:bookmarkEnd w:id="148"/>
      <w:bookmarkEnd w:id="149"/>
      <w:bookmarkEnd w:id="150"/>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2" w:name="__RefHeading___Toc16862485"/>
      <w:bookmarkEnd w:id="15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3" w:name="__RefHeading___Toc16862486"/>
      <w:bookmarkEnd w:id="15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4" w:name="__RefHeading___Toc16862487"/>
      <w:bookmarkEnd w:id="154"/>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5" w:name="__RefHeading___Toc16862488"/>
      <w:bookmarkEnd w:id="15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6" w:name="__RefHeading___Toc16862489"/>
      <w:bookmarkEnd w:id="1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7" w:name="__RefHeading___Toc16862490"/>
      <w:bookmarkEnd w:id="15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8" w:name="__RefHeading___Toc16862491"/>
      <w:bookmarkStart w:id="159" w:name="_Ref3904827"/>
      <w:bookmarkStart w:id="160" w:name="_Ref440284918"/>
      <w:bookmarkStart w:id="161" w:name="_Ref440274913"/>
      <w:bookmarkStart w:id="162" w:name="_Ref440274337"/>
      <w:bookmarkStart w:id="163" w:name="_Ref440273986"/>
      <w:bookmarkStart w:id="164" w:name="_Ref440271072"/>
      <w:bookmarkEnd w:id="15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9"/>
      <w:bookmarkEnd w:id="160"/>
      <w:bookmarkEnd w:id="161"/>
      <w:bookmarkEnd w:id="162"/>
      <w:bookmarkEnd w:id="163"/>
      <w:bookmarkEnd w:id="1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5" w:name="__RefHeading___Toc16862492"/>
      <w:bookmarkStart w:id="166" w:name="_Ref264359294"/>
      <w:bookmarkStart w:id="167" w:name="_Ref264038986"/>
      <w:bookmarkEnd w:id="165"/>
      <w:r>
        <w:rPr>
          <w:sz w:val="24"/>
          <w:szCs w:val="24"/>
        </w:rPr>
        <w:t xml:space="preserve">Форма </w:t>
      </w:r>
      <w:bookmarkEnd w:id="166"/>
      <w:bookmarkEnd w:id="16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8" w:name="__RefHeading___Toc16862493"/>
      <w:bookmarkEnd w:id="1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vanish/>
          <w:sz w:val="20"/>
        </w:rPr>
      </w:pPr>
      <w:r>
        <w:rPr>
          <w:vanish/>
          <w:sz w:val="20"/>
        </w:rPr>
      </w:r>
      <w:bookmarkStart w:id="169" w:name="_PictureBullets"/>
      <w:bookmarkStart w:id="170" w:name="_PictureBullets"/>
      <w:bookmarkEnd w:id="17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8-28T12:07:00Z</dcterms:modified>
  <cp:revision>43</cp:revision>
  <dc:subject/>
  <dc:title>закупочная документация</dc:title>
</cp:coreProperties>
</file>