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икропроцессорных (МП) устройств релейной защиты и автоматики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852) 78-14-54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икропроцессорных (МП) устройств релейной защиты и автоматики для нужд ПАО «МРСК Центра» (филиала «Ярэнерго»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/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29 678</w:t>
            </w:r>
            <w:r>
              <w:rPr>
                <w:szCs w:val="24"/>
              </w:rPr>
              <w:t xml:space="preserve"> (семьсот двадцать девять тысяч шестьсот сем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145 935</w:t>
            </w:r>
            <w:r>
              <w:rPr>
                <w:szCs w:val="24"/>
              </w:rPr>
              <w:t xml:space="preserve"> (сто сорок пять тысяч девятьсот тридцать пять) рублей 60 копеек РФ; </w:t>
            </w:r>
            <w:r>
              <w:rPr>
                <w:b/>
                <w:szCs w:val="24"/>
              </w:rPr>
              <w:t>875 613</w:t>
            </w:r>
            <w:r>
              <w:rPr>
                <w:szCs w:val="24"/>
              </w:rPr>
              <w:t xml:space="preserve"> (восемьсот семьдесят пять тысяч шестьсот тринадцать) рублей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 августа 2019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9 сен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 сентября 2019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сен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И.В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8-28T11:56:00Z</dcterms:modified>
  <cp:revision>53</cp:revision>
  <dc:subject/>
  <dc:title>Извещение о проведении открытого конкурса</dc:title>
</cp:coreProperties>
</file>