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на выполнение работ "под ключ" по проектированию и реконструкции ВЛ 10кВ №02 ПС Нила, строительству КЛ 10кВ №02 ПС Нила, строительству ТП 467, строительству ВЛ-0,4 кВ №1 ТП 467 в целях реализации Договора технологического присоединения (8500007344)</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1» февраля 2018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работ "под ключ" по проектированию и реконструкции ВЛ 10кВ №02 ПС Нила, строительству КЛ 10кВ №02 ПС Нила, строительству ТП 467, строительству ВЛ-0,4 кВ №1 ТП 467 в целях реализации Договора технологического присоединения (8500007344)</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В течение 16 недель с момента подписания договора на выполнение работ.</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302 241,00</w:t>
      </w:r>
      <w:r>
        <w:rPr>
          <w:sz w:val="24"/>
          <w:szCs w:val="24"/>
        </w:rPr>
        <w:t xml:space="preserve"> (один миллион триста две тысячи двести сорок один) рубль 00 копеек РФ, без учета НДС; НДС составляет </w:t>
      </w:r>
      <w:r>
        <w:rPr>
          <w:b/>
          <w:sz w:val="24"/>
          <w:szCs w:val="24"/>
        </w:rPr>
        <w:t>234 403,38</w:t>
      </w:r>
      <w:r>
        <w:rPr>
          <w:sz w:val="24"/>
          <w:szCs w:val="24"/>
        </w:rPr>
        <w:t xml:space="preserve"> (двести тридцать четыре тысячи четыреста три) рубля 38 копеек РФ; </w:t>
      </w:r>
      <w:r>
        <w:rPr>
          <w:b/>
          <w:sz w:val="24"/>
          <w:szCs w:val="24"/>
        </w:rPr>
        <w:t>1 536 644,38</w:t>
      </w:r>
      <w:r>
        <w:rPr>
          <w:sz w:val="24"/>
          <w:szCs w:val="24"/>
        </w:rPr>
        <w:t xml:space="preserve"> (один миллион пятьсот тридцать шесть тысяч шестьсот сорок четыре) рубля 38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7 февра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w:t>
      </w:r>
      <w:bookmarkEnd w:id="19"/>
      <w:bookmarkEnd w:id="20"/>
      <w:r>
        <w:rPr>
          <w:sz w:val="24"/>
          <w:szCs w:val="24"/>
        </w:rPr>
        <w:t>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r>
        <w:rPr>
          <w:iCs/>
          <w:sz w:val="24"/>
          <w:szCs w:val="24"/>
        </w:rPr>
        <w:t>.</w:t>
      </w:r>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02-21T10:19:00Z</dcterms:modified>
  <cp:revision>93</cp:revision>
  <dc:subject/>
  <dc:title>Типовая закупочная документация</dc:title>
</cp:coreProperties>
</file>