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еконструкции объектов: Реконструкция ВЛ 10кВ № 23 ПС Беклемишево (инв.№3002114), Строительство ТП 940, Строительство защитного ограждения ТП 940, Строительство ВЛ 0,4 кВ №1 ТП 940, Расширение Системы учета электроэнергии Переславского РЭС (инв.№14002049-00)</w:t>
      </w:r>
      <w:r>
        <w:rPr/>
        <w:t xml:space="preserve"> для нужд филиала ПАО "Россети Центр" - "Ярэнерго"</w:t>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выполнить следующий комплекс работ «под ключ» по проектированию и строительству/реконструкции объектов: </w:t>
      </w:r>
      <w:r>
        <w:rPr>
          <w:iCs/>
        </w:rPr>
        <w:t xml:space="preserve">: Реконструкция ВЛ 10кВ № 23 ПС Беклемишево (инв.№3002114), Строительство ТП 940, Строительство защитного ограждения ТП 940, Строительство ВЛ 0,4 кВ №1 ТП 940, Расширение Системы учета электроэнергии Переславского РЭС (инв.№14002049-00) </w:t>
      </w:r>
      <w:r>
        <w:rPr/>
        <w:t>для нужд филиала ПАО "Россети Центр" - "Ярэнерго"</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 </w:t>
      </w:r>
      <w:r>
        <w:rPr>
          <w:lang w:eastAsia="en-US"/>
        </w:rPr>
        <w:t>с момента заключения договора до 15.01.2024.</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9"/>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3-07-19T12:15:00Z</dcterms:modified>
  <cp:revision>37</cp:revision>
  <dc:subject/>
  <dc:title>Приложение № 2</dc:title>
</cp:coreProperties>
</file>