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контрольного кабеля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</w:t>
      </w:r>
      <w:r>
        <w:rPr>
          <w:lang w:val="ru-RU"/>
        </w:rPr>
        <w:t>Северная подстанция, д. 9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рабочих дней с момента подачи отдельной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9 253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девять тысяч двести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 065,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 тысяч шестьдесят пят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6 318,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шесть тысяч триста восемнадцат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начальник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28T11:42:00Z</dcterms:modified>
  <cp:revision>50</cp:revision>
  <dc:subject/>
  <dc:title>Уведомление о проведении открытого запроса предложений</dc:title>
</cp:coreProperties>
</file>