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директора по капитальному строительству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Ю.Розыс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18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  Е.А.Смирнов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«____» _____________ 2018 г.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закупочной процедуры по выбору подрядчика на выполнение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конструкции ВЛ 0,4 кВ филиала ПАО «МРСК Центра» - «Костромаэнерго»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в рамках ИПР 2018 года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Реконструкция ВЛ 0,4 кВ должна производиться в полном соответствии с проект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Участвующие в закупочной процедуре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3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мые организацией должны быть застрахованы.</w:t>
      </w:r>
    </w:p>
    <w:p>
      <w:pPr>
        <w:pStyle w:val="TextBodyIndent"/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ормативно-технические документы (НТД), определяющие требования к проекту: 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1 «Организация строительства». Актуализированная редакция СНиП 12-01-2004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2"/>
        <w:suppressAutoHyphens w:val="tru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выполняются в соответствии с настоящим техническим заданием в 3 этап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е работы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ультивация земли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сновные характеристики реконструируемых ВЛ 0,4 кВ приведены в  Приложении к ТЗ.</w:t>
      </w:r>
    </w:p>
    <w:p>
      <w:pPr>
        <w:pStyle w:val="TextBodyIndent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строительству ВЛ 0,4 кВ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1 Необходимо выполнить работы по реконструкции ВЛ 0,4 кВ в Макарьевском, Мантуровском, Нерехтском, Кадыйском и Шарьинском районах Костромской области, согласно разработанных проектов в объемах приложения к техническому заданию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2 Поставка требующихся материалов и оборудования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3 Оформление разрешения на земляные работы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4 Выполнение строительно-монтажных и пуско-наладочных работ в соответствии с проектом, предоставляемым заказчиком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5 Для объектов, находящихся на территории исторического значения, выполнение охранных археологических мероприятий на месте работ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6 Подрядчик выполняет исполнительную документацию по строительству в соответствии с нормами (в том числе акты скрытых работ, исполнительную съемку ВЛ 0,4 кВ акты формы КС-11) и передает ее Заказчику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7 Участвующие в закупке услуг должны иметь свидетельство о допуске к работам по строительству, выданное зарегистрированной СРО, квалифицированный персонал, соответствующую технику, технологическую оснастку и опыт работы.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8 Расчистка трассы ВЛ 0,4 кВ, от кустарника и мелколесья выполняется в объемах, согласно разработанных проектов, в том числе с валкой деревьев, корчевкой пней с последующим вывозом и утилизацией, с последующим проведением благоустройства данных территорий. 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9 Проведение необходимых испытаний и измерений на ВЛ 0,4 кВ с предоставлением протоколов испытаний и измерений в Макарьевский, Мантуровский, Нерехтский, Кадыйский и Шарьинский район электрических сетей. 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каждого объекта выполняется в полном соответствии с проектом, согласованным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всеми материалами, необходимыми для реконструкции ВЛ 0,4 кВ в строгом соответствии с технологической последовательностью СМР, в сроки установленные календарным планом и графиком строительств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нклатура закупаемых материалов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ых материалов должны быть согласованы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еред началом выполнения работ по реконструкции распределительных сетей 0,4 кВ необходимо представление сертификатов качества на применяемые материалы в управление распределительных сетей филиала ПАО «МРСК Центра»-«Костромаэнерго» (железобетонные, многогранные металлические, деревянные опоры, провод СИП, арматура к СИП, силовой кабель 0,4-10 кВ, силовые трансформаторы, комплектные трансформаторные подстанции, разъединители, изоляторы)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 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ложением ПАО «Россети» «О единой технической политике в электросетевом комплексе», утвержденное Советом Директоров ПАО «Россети» протокол от 21.04.2017 №09/17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е необходимые вопросы, связанные с оформлением документов по вырубке трассы ВЛИ 0,4 кВ, Подрядчик реша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Демонтаж существующих ВЛ 0,4 кВ и доставку годных к дальнейшей эксплуатации демонтированных материалов и оборудования на склады РЭС и утилизацию не годных к дальнейшей эксплуатации оборудования выполняется с оформлением в обоих случаях двухсторонним актом между Заказчиком и Подряд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ированное оборудование сетей уличного освещения на реконструируемых воздушных линиях 0,4 кВ подлежат передаче в Макарьевский, Мантуровский, Нерехтский, Кадыйский и Шарьинский РЭС с оформлением необходимых приемо-сдаточных документов в течение 5 рабочих дней после окончания работ по демонтажу оборудования уличного освещения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и обратный подвес смежных сетей (ВОЛС, линии связи) при выполнении работ по реконструкции ВЛ-0,4 кВ, расположенные на электросетевых объектах филиала ПАО «МРСК Центра»-«Костромаэнерго» силами подрядной организации не требуется, данные работы выполняются собственником данных сетей. Необходимо уведомить за 10 дней до начала выполнения работ владельца данных сетей о сроках выполнения работ по реконструкции ВЛ-0,4 кВ и лицах ответственных за выполнение работ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роенные объекты должны быть нанесены диспетчерские наименования (установка табличек) – по согласованию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порах ВЛ 0,4 кВ устанавливаются  информационные знаки охранных зон, фон информационного знака белый, кайма и символы черные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онные знаки на опоры для обозначения охранных зон ВЛ 0,4 кВ рекомендуется изготавливать из листового металла или пластического материала толщиной не менее 1 мм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епление информационных знаков: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- к железобетонных опорам лентой сверху и снизу из оцинкованной стали, допускается на железобетонных опорах ВЛ информационные знаки могут быть нанесены непосредственно на поверхность бетона при помощи трафарета (по согласованию с Заказчиком). При этом в качестве фона допускается использовать поверхность бетона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УЭ 7 изд. для ВЛ до 1 кВ п.2.4.7 на опорах ВЛ на высоте не менее 2 м от земли через 250 м на магистрали ВЛ должны быть установлены (нанесены): порядковый номер опоры; плакаты, на которых указаны расстояния от опоры ВЛ до кабельной линии связи (на опорах, установленных на расстоянии менее 4 м до кабелей связи), ширина охранной зоны и телефон владельца ВЛ. На всех остальных опорах должен быть нанесен порядковый номер опор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 знаки устанавливаются в плоскости перпендикулярной к оси ВЛ поочередно с правой и левой стороны (на углах поворота - по биссектрисе угла между осями участков линии)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аллоконструкции на ВЛ (траверсы, заземляющие проводники и т.д.)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уски заземлений, проложенные открыто, сварочные швы,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ТК или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 по строительству, выданное зарегистрированной СРО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по реконструкции, проводит согласования с ГИБДД и коммунальными службами при необходимости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обеспечивает инструктажи персонала Подрядчика, необходимые отключения электроустановок, подготовку рабочего места и допуск к работе по каждому объ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имеет право проверять соблюдение персоналом Подрядчика правил техники безопасности и приостанавливать работы, при выявлении нарушений. При отстранении от работы персонала Подрядчика, Заказчик незамедлительно извещает об этом руководство подрядной организаци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ю работу Подрядчик выполняет с использованием собственной оснастки, автотранспорта и спецтехники. Все материалы и оборудование, требующиеся для выполнения работ, приобретает Подрядчик. Подрядчик согласовывает с Заказчиком выбираемых поставщиков, производителей материальных ресурсов и цены на них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ПАО «МРСК Центра»-«Костромаэнерго» и проектной организацией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документация должна быть сдана в течение месяца по окончании работ по реконструкции объекта, в том числе общий журнал производства работ, журнал входного контроля, специализированные журналы (при необходимости), журнал по форме КС 6-а.</w:t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МРСК Центра»-«Кострома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1 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8.2 Бытовые и промышленные отходы, образующиеся от жизнедеятельности строителей и производства работ, собираются в пластиковые мешки и по мере накопления вывозятся Подрядчиком в места утилизации.</w:t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работ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 Сроки выполнения работ: 30.11.2018 г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/>
      </w:pPr>
      <w:r>
        <w:rPr>
          <w:sz w:val="24"/>
          <w:szCs w:val="24"/>
        </w:rPr>
        <w:t xml:space="preserve">9.3 Сроки определяются Графиком производства подрядных работ, согласуется с Заказчиком при подписании Договора. </w:t>
      </w:r>
    </w:p>
    <w:p>
      <w:pPr>
        <w:pStyle w:val="11"/>
        <w:spacing w:lineRule="atLeast" w:line="0"/>
        <w:rPr/>
      </w:pPr>
      <w:r>
        <w:rPr>
          <w:bCs w:val="false"/>
          <w:sz w:val="24"/>
          <w:szCs w:val="24"/>
        </w:rPr>
        <w:t>9.4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соответствие вновь реконструируемых  ВЛ 0,4 кВ, требованиям НТД в течение не менее 5 лет с момента включения объекта под напряжение.</w:t>
      </w:r>
      <w:bookmarkStart w:id="0" w:name="_GoBack"/>
      <w:bookmarkEnd w:id="0"/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чик выдает Заказчику гарантийный паспорт, где указывает, что обязуется устранить все дефекты, связанные с производством работ и качеством материалов, поставляемых Подрядчиком в течение всего гарантийного сро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ответственность строительно-монтажной организации должна быть застрахована.  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4139"/>
      </w:tblGrid>
      <w:tr>
        <w:trPr/>
        <w:tc>
          <w:tcPr>
            <w:tcW w:w="578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начальника управления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ых сетей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TextBodyIndent"/>
              <w:ind w:left="720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Плюсни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ТЗ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раметры ВЛ 0,4 кВ предусмотренные к реконструкции по </w:t>
      </w:r>
      <w:r>
        <w:rPr>
          <w:sz w:val="24"/>
          <w:szCs w:val="24"/>
        </w:rPr>
        <w:t xml:space="preserve">Макарьевскому, Мантуровскому, Нерехтскому, Кадыйскому и Шарьинскому районам Костромской области </w:t>
      </w:r>
      <w:r>
        <w:rPr>
          <w:bCs/>
          <w:sz w:val="24"/>
          <w:szCs w:val="24"/>
        </w:rPr>
        <w:t>в ИПР 2018 года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557"/>
        <w:gridCol w:w="1950"/>
        <w:gridCol w:w="1391"/>
        <w:gridCol w:w="1392"/>
        <w:gridCol w:w="1394"/>
        <w:gridCol w:w="1634"/>
      </w:tblGrid>
      <w:tr>
        <w:trPr>
          <w:tblHeader w:val="true"/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яженность реконструируемых ВЛ, к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 О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вентарный номе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ВЛ 0,4 кВ ф.1 КТП-479 ул.Лермонтова, ф.10-24 ПС 110/35/10 кВ Мантурово с заменой провода и опор по техсостоянию (протяженность 2,115 к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туров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25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работ до </w:t>
            </w:r>
          </w:p>
          <w:p>
            <w:pPr>
              <w:pStyle w:val="Normal"/>
              <w:jc w:val="center"/>
              <w:rPr/>
            </w:pPr>
            <w:r>
              <w:rPr/>
              <w:t>30.11.2018</w:t>
            </w:r>
          </w:p>
        </w:tc>
      </w:tr>
      <w:tr>
        <w:trPr>
          <w:trHeight w:val="2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ВЛ 0,4 кВ ф.ул.Новинская ТП №34 г.Нерехта ф.601 ПС 110/10 ЦРП С заменой провода и опор по техсостоянию (протяженность 1,04 к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рехт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07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0729-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работ до </w:t>
            </w:r>
          </w:p>
          <w:p>
            <w:pPr>
              <w:pStyle w:val="Normal"/>
              <w:jc w:val="center"/>
              <w:rPr/>
            </w:pPr>
            <w:r>
              <w:rPr/>
              <w:t>30.11.2018</w:t>
            </w:r>
          </w:p>
        </w:tc>
      </w:tr>
      <w:tr>
        <w:trPr>
          <w:trHeight w:val="2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ВЛ 0,4 кВ ф.1 ТП-217 д. Бахматка ф.10-01 ПС 35/10 кВ Унжа с заменой провода и опор по техсостоянию (протяженность 1,3 к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ьев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31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работ до </w:t>
            </w:r>
          </w:p>
          <w:p>
            <w:pPr>
              <w:pStyle w:val="Normal"/>
              <w:jc w:val="center"/>
              <w:rPr/>
            </w:pPr>
            <w:r>
              <w:rPr/>
              <w:t>30.11.2018</w:t>
            </w:r>
          </w:p>
        </w:tc>
      </w:tr>
      <w:tr>
        <w:trPr>
          <w:trHeight w:val="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ВЛ 0,4 кВ ТП №254 п.Космынино ф.10-05 ПС 110/35/10 кВ Космынино с заменой провода и опор по техническому (протяженность 0,16 к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рехт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63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работ до </w:t>
            </w:r>
          </w:p>
          <w:p>
            <w:pPr>
              <w:pStyle w:val="Normal"/>
              <w:jc w:val="center"/>
              <w:rPr/>
            </w:pPr>
            <w:r>
              <w:rPr/>
              <w:t>30.11.2018</w:t>
            </w:r>
          </w:p>
        </w:tc>
      </w:tr>
      <w:tr>
        <w:trPr>
          <w:trHeight w:val="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ВЛ 0,4 кВ ф.3 ТП №425 Нефтебаза ф.10-08 ПС 110/35/10 кВ Мантурово с заменой провода и опор по техсостоянию (протяженность 0,704 к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туров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25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работ до </w:t>
            </w:r>
          </w:p>
          <w:p>
            <w:pPr>
              <w:pStyle w:val="Normal"/>
              <w:jc w:val="center"/>
              <w:rPr/>
            </w:pPr>
            <w:r>
              <w:rPr/>
              <w:t>30.11.2018</w:t>
            </w:r>
          </w:p>
        </w:tc>
      </w:tr>
      <w:tr>
        <w:trPr>
          <w:trHeight w:val="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ВЛ 0,4 кВ ТП-504 Комсомолка ф.10-01 ПС 110/35/10 кВ Макарьев-1 ф.1 с заменой провода и опор по техсостоянию (протяженность 0,45 к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ьев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9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859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работ до </w:t>
            </w:r>
          </w:p>
          <w:p>
            <w:pPr>
              <w:pStyle w:val="Normal"/>
              <w:jc w:val="center"/>
              <w:rPr/>
            </w:pPr>
            <w:r>
              <w:rPr/>
              <w:t>30.11.2018</w:t>
            </w:r>
          </w:p>
        </w:tc>
      </w:tr>
      <w:tr>
        <w:trPr>
          <w:trHeight w:val="2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ВЛ 0,4 кВ №2 ТП-504 Комсомолка ф.10-01 ПС 110/35/10 кВ Макарьев-1 ф.с заменой провода и опор по техсостоянию (протяженность 0,53 к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ьев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9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859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работ до </w:t>
            </w:r>
          </w:p>
          <w:p>
            <w:pPr>
              <w:pStyle w:val="Normal"/>
              <w:jc w:val="center"/>
              <w:rPr/>
            </w:pPr>
            <w:r>
              <w:rPr/>
              <w:t>30.11.2018</w:t>
            </w:r>
          </w:p>
        </w:tc>
      </w:tr>
      <w:tr>
        <w:trPr>
          <w:trHeight w:val="7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ВЛ 0,4 кВ КТП №4 ф.10-02 ПС 110/10 кВ Якшанга с заменой провода и опор по техсостоянию (протяженность 1,1 к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ьин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8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работ до </w:t>
            </w:r>
          </w:p>
          <w:p>
            <w:pPr>
              <w:pStyle w:val="Normal"/>
              <w:jc w:val="center"/>
              <w:rPr/>
            </w:pPr>
            <w:r>
              <w:rPr/>
              <w:t>30.11.2018</w:t>
            </w:r>
          </w:p>
        </w:tc>
      </w:tr>
      <w:tr>
        <w:trPr>
          <w:trHeight w:val="2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ВЛ 0,4 кВ №240 Долгуша ф.10-03 ПС 110/35/10 кВ Кадый с заменой провода и опор по техсостоянию (протяженность 0,525 к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ый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31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работ до </w:t>
            </w:r>
          </w:p>
          <w:p>
            <w:pPr>
              <w:pStyle w:val="Normal"/>
              <w:jc w:val="center"/>
              <w:rPr/>
            </w:pPr>
            <w:r>
              <w:rPr/>
              <w:t>30.11.2018</w:t>
            </w:r>
          </w:p>
        </w:tc>
      </w:tr>
      <w:tr>
        <w:trPr>
          <w:trHeight w:val="2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ВЛ 0,4 кВ ф.2 КТП-240 Долгуша ф.10-03 ПС 110 кВ Кадый с заменой провода и опор по техсостоянию (протяженность 1,12 к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ый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31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работ до </w:t>
            </w:r>
          </w:p>
          <w:p>
            <w:pPr>
              <w:pStyle w:val="Normal"/>
              <w:jc w:val="center"/>
              <w:rPr/>
            </w:pPr>
            <w:r>
              <w:rPr/>
              <w:t>30.11.2018</w:t>
            </w:r>
          </w:p>
        </w:tc>
      </w:tr>
      <w:tr>
        <w:trPr>
          <w:trHeight w:val="2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ВЛ 0,4 кВ ф.3 КТП-240 Долгуша ф.10-03 ПС 110 кВ Кадый с заменой провода и опор по техсостоянию (протяженность 1,575 к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ый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31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работ до </w:t>
            </w:r>
          </w:p>
          <w:p>
            <w:pPr>
              <w:pStyle w:val="Normal"/>
              <w:jc w:val="center"/>
              <w:rPr/>
            </w:pPr>
            <w:r>
              <w:rPr/>
              <w:t>30.11.2018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right="142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ешность данных по протяженности и материалам составляет не более 3 %. </w:t>
      </w:r>
    </w:p>
    <w:p>
      <w:pPr>
        <w:pStyle w:val="TextBodyIndent"/>
        <w:tabs>
          <w:tab w:val="clear" w:pos="708"/>
          <w:tab w:val="left" w:pos="1134" w:leader="none"/>
          <w:tab w:val="left" w:pos="14175" w:leader="none"/>
        </w:tabs>
        <w:ind w:left="426" w:right="142" w:firstLine="709"/>
        <w:jc w:val="both"/>
        <w:rPr/>
      </w:pPr>
      <w:r>
        <w:rPr>
          <w:sz w:val="24"/>
          <w:szCs w:val="24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7"/>
        <w:gridCol w:w="5893"/>
      </w:tblGrid>
      <w:tr>
        <w:trPr/>
        <w:tc>
          <w:tcPr>
            <w:tcW w:w="8137" w:type="dxa"/>
            <w:tcBorders/>
          </w:tcPr>
          <w:p>
            <w:pPr>
              <w:pStyle w:val="TextBodyIndent"/>
              <w:ind w:left="283" w:hanging="0"/>
              <w:jc w:val="left"/>
              <w:rPr/>
            </w:pPr>
            <w:r>
              <w:rPr>
                <w:sz w:val="24"/>
                <w:szCs w:val="24"/>
              </w:rPr>
              <w:t xml:space="preserve">Заместитель начальника управления </w:t>
            </w:r>
          </w:p>
          <w:p>
            <w:pPr>
              <w:pStyle w:val="TextBodyIndent"/>
              <w:ind w:left="2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ых сетей</w:t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Плюснин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5840" w:h="12240"/>
      <w:pgMar w:left="709" w:right="814" w:gutter="0" w:header="567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ТЗ пункт 1.1"/>
    <w:basedOn w:val="Normal"/>
    <w:qFormat/>
    <w:pPr>
      <w:widowControl w:val="false"/>
      <w:autoSpaceDE w:val="false"/>
      <w:ind w:firstLine="709"/>
      <w:jc w:val="both"/>
    </w:pPr>
    <w:rPr>
      <w:bCs/>
      <w:sz w:val="26"/>
      <w:szCs w:val="26"/>
    </w:rPr>
  </w:style>
  <w:style w:type="paragraph" w:styleId="1">
    <w:name w:val="ТЗ пункт 1."/>
    <w:basedOn w:val="Normal"/>
    <w:qFormat/>
    <w:pPr>
      <w:numPr>
        <w:ilvl w:val="0"/>
        <w:numId w:val="5"/>
      </w:numPr>
      <w:ind w:left="0" w:firstLine="700"/>
      <w:jc w:val="both"/>
    </w:pPr>
    <w:rPr>
      <w:b/>
      <w:bCs/>
      <w:sz w:val="26"/>
      <w:szCs w:val="26"/>
    </w:rPr>
  </w:style>
  <w:style w:type="paragraph" w:styleId="111">
    <w:name w:val="ТЗ пункт 1.1.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080" w:leader="none"/>
      </w:tabs>
      <w:autoSpaceDE w:val="false"/>
      <w:jc w:val="both"/>
    </w:pPr>
    <w:rPr>
      <w:sz w:val="26"/>
      <w:szCs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15:00Z</dcterms:created>
  <dc:creator>Ерёмин</dc:creator>
  <dc:description/>
  <cp:keywords/>
  <dc:language>en-US</dc:language>
  <cp:lastModifiedBy>Арзубов Максим Алексеевич</cp:lastModifiedBy>
  <cp:lastPrinted>2018-02-15T15:10:00Z</cp:lastPrinted>
  <dcterms:modified xsi:type="dcterms:W3CDTF">2018-02-15T12:14:00Z</dcterms:modified>
  <cp:revision>15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