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8">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6865559">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6865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5561">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6865562">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6865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10">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16865611">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686561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6865613">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16865614">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6865615">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szCs w:val="24"/>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6865558"/>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686555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686556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686556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86556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86556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686556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686556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6865566"/>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686556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686556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6865569"/>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686557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686557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6865572"/>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686557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686557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6865575"/>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557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686557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865578"/>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686557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86558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86558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686558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86558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686558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686558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686558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6865587"/>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6865588"/>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6865589"/>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6865590"/>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6865591"/>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6865592"/>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6865593"/>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6865594"/>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16865595"/>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6865596"/>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6865597"/>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6865598"/>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6865599"/>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6865600"/>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6865610"/>
      <w:bookmarkStart w:id="122" w:name="_Ref3994265"/>
      <w:bookmarkEnd w:id="121"/>
      <w:r>
        <w:rPr>
          <w:sz w:val="24"/>
          <w:szCs w:val="24"/>
          <w:highlight w:val="yellow"/>
        </w:rPr>
        <w:t xml:space="preserve">Сводная </w:t>
      </w:r>
      <w:r>
        <w:rPr>
          <w:sz w:val="24"/>
          <w:szCs w:val="24"/>
        </w:rPr>
        <w:t>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6865611"/>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686561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6865613"/>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6865614"/>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6865615"/>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10-29T13:05:00Z</dcterms:modified>
  <cp:revision>90</cp:revision>
  <dc:subject/>
  <dc:title>закупочная документация</dc:title>
</cp:coreProperties>
</file>