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8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86</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3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37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3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24,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31: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33: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