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В_0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99051</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Энг-LS 4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Энг-LS 4х1,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Номинальное сечение жилы, мм2 –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Изоляция – ПВХ пластикат</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кран – общий, в виде обмотки из алюминиевой или медной фольги</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Оболочка – ПВХ пластикат пониженной горючести, низкий уровень дыма</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5</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green"/>
              </w:rPr>
            </w:pPr>
            <w:r>
              <w:rPr>
                <w:color w:val="000000"/>
                <w:sz w:val="24"/>
                <w:szCs w:val="24"/>
                <w:highlight w:val="green"/>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Строительная длина кабеля, м, не менее - 1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выш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Пониженная рабочая температур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2:25:00Z</dcterms:created>
  <dc:creator>Ерёмин</dc:creator>
  <dc:description/>
  <cp:keywords/>
  <dc:language>en-US</dc:language>
  <cp:lastModifiedBy>Саморокова Екатерина Александровна</cp:lastModifiedBy>
  <cp:lastPrinted>2010-09-30T17:29:00Z</cp:lastPrinted>
  <dcterms:modified xsi:type="dcterms:W3CDTF">2018-08-29T12:34: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