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 открытого запроса предложений на право заключения Договора на поставку противопожарного оборудования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242010 от 17.03.2015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 открытого запроса предложений на право заключения Договора на поставку противопожарного оборудования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>Заменить технические задания открытого запроса предложений на право заключения Договора на поставку противопожарного оборудования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им заданиям открытого запроса предложений на право заключения Договора на поставку противопожарного оборудования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Технические задания открытого запроса предложений на право заключения Договора на поставку противопожарного оборудования для нужд ОАО «МРСК Центра» (филиала «Ярэнерго») заме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поставку противопожарного оборудования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242010 от 17.03.2015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5-03-19T07:51:00Z</dcterms:modified>
  <cp:revision>25</cp:revision>
  <dc:subject/>
  <dc:title> </dc:title>
</cp:coreProperties>
</file>