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поставку автотракторных запчастей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  <w:lang w:val="ru-RU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: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15 календарных дней с момента подачи заявки от филиала, но не позднее 30.06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3 32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 миллиона триста двадцать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597 6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евяносто семь тысяч шестьсо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3 917 6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 миллиона девятьсот семнадцать тысяч шестьсо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2-02T06:20:00Z</dcterms:modified>
  <cp:revision>17</cp:revision>
  <dc:subject/>
  <dc:title>Уведомление о проведении открытого запроса предложений</dc:title>
</cp:coreProperties>
</file>