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Н. Алешков</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илового кабеля (до 1 к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920280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920280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920280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920281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920281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920281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419202813">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419202814">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419202815">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419202816">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419202817">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1920281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1920281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920282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19202821">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1920282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1920282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19202824">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19202825">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41920282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1920282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41920282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41920282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419202830">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41920283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1920283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1920283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1920283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1920283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1920283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1920283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41920283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41920283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419202840">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41920284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41920284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41920284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41920284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41920284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41920284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41920284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41920284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419202849">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419202850">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419202851">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1920280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19202808"/>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ма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силового кабеля (до 1 кВ)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w:t>
      </w:r>
      <w:r>
        <w:rPr>
          <w:sz w:val="22"/>
          <w:szCs w:val="22"/>
          <w:lang w:val="ru-RU"/>
        </w:rPr>
        <w:t>3</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Бебенину Игорю Николаевичу, контактный телефон: (4942) 396-370, адрес электронной почты: </w:t>
      </w:r>
      <w:r>
        <w:rPr>
          <w:rStyle w:val="InternetLink"/>
          <w:sz w:val="22"/>
          <w:szCs w:val="22"/>
        </w:rPr>
        <w:t>bebenin.in@mrsk-1.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1920280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19202810"/>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19202811"/>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19202812"/>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19202813"/>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419202814"/>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силового кабеля</w:t>
      </w:r>
      <w:r>
        <w:rPr>
          <w:sz w:val="22"/>
          <w:szCs w:val="22"/>
        </w:rPr>
        <w:t xml:space="preserve"> для нужд О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19202815"/>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19202816"/>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19202817"/>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19202818"/>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19202819"/>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19202820"/>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19202821"/>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19202822"/>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19202823"/>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lang w:val="ru-RU"/>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sz w:val="22"/>
          <w:szCs w:val="22"/>
          <w:lang w:val="ru-RU"/>
        </w:rPr>
        <w:t>687 806 (Шестьсот восемьдесят семь тысяч восемьсот шесть) рублей 00 коп. РФ, без учета НДС; НДС составляет 123 805 (Сто двадцать три тысячи восемьсот пять) рублей 08 коп. РФ; 811 611 (Восемьсот одиннадцать тысяч шестьсот одиннадцать) рублей 08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419202824"/>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19202825"/>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19202826"/>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419202827"/>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7</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419202828"/>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19202829"/>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19202830"/>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19202831"/>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19202832"/>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19202833"/>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419202834"/>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19202835"/>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419202836"/>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419202837"/>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419202838"/>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419202839"/>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419202840"/>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419202841"/>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419202842"/>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419202843"/>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419202844"/>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419202845"/>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419202846"/>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419202847"/>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419202848"/>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19202849"/>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19202850"/>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419202851"/>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илового кабеля (до 1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илового кабеля (до 1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илового кабеля (до 1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илового кабеля (до 1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илового кабеля (до 1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bebenin_i</cp:lastModifiedBy>
  <cp:lastPrinted>2010-07-06T11:31:00Z</cp:lastPrinted>
  <dcterms:modified xsi:type="dcterms:W3CDTF">2015-05-12T11:04:00Z</dcterms:modified>
  <cp:revision>226</cp:revision>
  <dc:subject/>
  <dc:title>Типовая закупочная документация</dc:title>
</cp:coreProperties>
</file>